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Program Documen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May 25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kip to revision history for a complete list of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Disclaimer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the author) will not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it hardware or software related) to your system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y be freely distributed as long as the progra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this package on your system you agree to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urpos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play back DL animations.  Simply known as DL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mat originate from the PC platform.  Many PC CD-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contain DL files and now you can view them on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my own use since having recently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raze I discovered a whole subdirectory of these DL files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D-ROMs.  The end result being this DL player after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the DL files with a file editor.   I decid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lease it so others my enjoy the many DL fil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've also encountered other Atari users looking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not to mention it gives me yet another reason not to use a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Requiremen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ari ST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 are based on the DL files you attemp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ny resolution greater than 320x200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e pixel resolution must be at least 320x200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inimum of 16 colors.  Tested on the Nova in 24-bit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TSR or desk accessories to free up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allocates all free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MuliT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Usag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program from the Desktop or whatever shell you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appear.  Select the DL file you wish to pla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 file is loaded you may be prompted for some further options.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e in several sizes so you may get an alert box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in double height.  This option was added for TT users beacus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as a strange aspect ratio, thus squashing the play back. 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all modes with less than 256 colors due t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If you have 256 colors or more you ar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at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nimation is running you use the mouse to alter the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n real-time.  Left to right controls the speed, where left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is slow.  Move the mouse real slow as it's sort of tou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press the right mouse button.  Pressing ESCape, or th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ls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'Cancel' in the file selector when prompted for the 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ass the player a command line by dropping DL files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esktop.  That is, if your Desktop supports this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this way the DL file is read, and played back as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file selecto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uses the file extender to determine what type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so selecting files with invalid (non-DL) exten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ot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errors be detected, the program closes all op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L file is loaded and converted to a playable form from 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am is a plus when using this player.  Currently the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disk viewing, future version may or may no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mode use it, a 24-bit mode only eats more memory per fr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access is handled through the VDI, even play bac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it will work on all ST compatible systems.  I have a 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edback there's no way for me to resolve any possible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blem with the player or a specific DL fil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properly you should send it to me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 player was developed from scratch with _no_ documentaion on th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and all I had was a file editor.  I have no idea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I do know that there is an older version of the forma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ads version '2' DL files since that's all I have to go b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have any scraps of info on the DL file format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CD-ROM with GL files, so perhaps soon G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o!  Stay tu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Suppor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Post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is that all I want in return for it's us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 The postcard lets me know that there are users out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Just knowing that the program is being used is rewar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tells me that my effort was not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the cost of one mere stamp, you'll have the satis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rightened someone els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, mail your postcard tod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dora  OH  4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419)-384-3594  [after 4pm 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too much trouble, it would be nice if you listed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you are responding to and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are run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eing an Atari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Credit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urrows for writing and releasing ExtenDOS and opening up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to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r name could be listed her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me some DL documentaion will be list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Revision History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1b  First release, basically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