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 THAN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ified, sped-up and unoffi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ence of Vision Ray-Trac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dieter@cip.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 POV-Ray (FTPOV-Ray)  speeds  up  cal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by  using direction cubes for primary rays (the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) and  shadow rays  (the light  buffer)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processing  time and great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ing slab  hierarchy used  by POV-Ray  is projec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ing plane and each point light source a priori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 of ray/slab-tests  is reduced.  Furtherm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have   been  modified   to  eliminate 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nd automatic bound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 source code  in the archive FTPV20S.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 distributed together  with this  text and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LEGAL.DOC that  is part  of the official POV-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the source code you'll need the original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!! If  you use FTPOV-Ray you'll do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! If  I have  the time  I'll try  to fix  any bug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promise  anything. And  don't forget  that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isn't responsibl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remains unclear, please drop me a not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es  were done  on a  33 Mhz 386/387 PC with 8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inux  (8 MB  swap) and  GCC 2.5.8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2 -fomit-frame-pointer -funroll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sted  scene files  have not (!) been modified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d using the following (FT)POV-R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bq +uvb +ulb +usi +v1 +ft +mb1 -q9 -w160 -h120 -s1 -e1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V 2.2   FTPOV            Memory 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    time/sec  time/sec         in KBytes   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em     276       166       60.1%  212.1/2077.2 3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       518       315       60.8%    0.4/   3.5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   311       221       71.1%    6.3/  21.9 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5     6341      302        4.8%   43.3/ 312.5 3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13    618       270       43.7%    7.5/  45.1  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ic5    939       242       25.8%   30.7/ 181.6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eal    294       210       71.9%   58.1/ 178.5 2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3    4092      727       17.8%   41.7/ 557.3 4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pot    139       78        56.1%    1.2/   4.0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  59        25        42.4%    3.9/  11.6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53        39        73.6%    0.3/   1.0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  68        46        67.6%    0.6/   2.2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  248       200       80.6%    0.4/   1.7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   203       109       53.7%    0.9/  12.5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2   64        32        50.0%    0.7/   4.8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1  117       73        62.4%    3.1/  21.5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2  229       123       53.7%    3.1/  21.5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3  121       78        64.5%    3.1/  21.5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4  330       236       71.5%    3.1/  21.5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5  442       321       72.6%    3.1/  21.5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6  229       128       55.9%    3.1/  21.5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needed by FTPOV-Ray does not includ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ing time (it's neglegtable for the final imag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ory is needed for the vista/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 the results  you should  keep some 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 Most scenes were written for POV-Ray 1.0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 the new  primitives or  take much  advanta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ing slabs.  And  don't  forget  that  FTPOV  speed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nions are split even if they are bounded. Thus POV-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slab  algorithm will be more efficientl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 speed  dramatically  for  scenes  with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ed objects (like drag5 or plan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(clipped)  quadrics and intersections using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planes)  can now  be automatically  bounded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e  effeciently used  by the bounding sla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bounded unions are sp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vista/light buffer reduces the bounding slab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 inside/outside-rectangle  test.  This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but  (a few)  more intersection  test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ecause  a rectangle  covers  more  spac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bounding slab's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other  things like  object intersections an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want to  find out what time is saved by the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ght  buffer, trace  your image  with FTPOV-Ra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 +ubq +usi  for the  first and  the options +u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si +uvb +ulb for the seco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options have been added to POV-R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witchable at demand (they are not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vb     Use the vis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b     Use the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sf     Split unclipped  CSG unions  if their 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si     Split all unclipped CSG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bq     Use automatic bounding for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pv     Use  'previewing'  (just  draws  object's 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s; CSG objects are blue,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use the  vista and/or  light  buffer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pecifiy  +ubq and +usf/+usi. And don't for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 bounding slabs  (+mb option)  or n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ta nor  the light  buffer will be us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ptions. Just play around with the new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DRAWBACKS,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ince I  can't guarantee  that FTPOV-Ray work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ses  it's a  good idea  to trace  a  scene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with  both POV-Ray  and FTPOV-Ray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arly) identical images, you can use FTPOV-Ray (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things like crand and anti-aliasing jitte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results every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 NOT  use  bounding  objects  that  do 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the bounded objects. Otherwise you will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th  FTPOV-Ray. You  shouldn't eve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-Ray, because the results are not predictabl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lipped_by  and bounded_by, as mentioned in POV-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 splits  unclipped  unions  even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ed (if  they aren't part of an intersection o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rection  cube  algorithms  and  the  bounding 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heavily  depend on  finite objec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calculates  a better (but not perfect)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 CSG intersections than POV-Ray does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bound intersections as long a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 one finite object. Even some inter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n't boundable  can now  be bounded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 are declared.  Use the normal form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s  perpendicular to  the coordinate  ax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declaration to get an automatic bou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fterwards  you can  translate, rotate 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can  bound some  quadric  shape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in  their normal  form, i. e. f(x,y,z) = A*x*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*y*y +  C*z*z +  J. It's  the normal  way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ics in  this form  and translate,  rotate an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fterwards  (just look  at SHAPES.INC).  Ellips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s and  even clipped cylinders and cones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ed. Ellipsoids  (and I  think  cones  and 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  declared   as  quadric   surfaces  are  fa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 than  scaled spheres  (or the new cone/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. And  with the new bounding functions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respond to automatic bound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up, right and direction vectors defined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have  to be  perpendicular to each other (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 bug in  POV-Ray?). If  you want  to be  su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as the last vector in the camer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POV-R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 time can  be saved  by removing some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used.  The code  might be  easier to  rea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but  they sometimes  waste time  due  to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ransfers  (may depend  on the processor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. A  few  modifications  I  have  made  assum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 point  multiplication  is  (much)  fast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(true for 387/486/Pent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.C   The bounding box for bicubic patches is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 correct size!  I have  made up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take by  calculating the  bounding box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 ADDON3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.C     Added caching of values for primary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.C    Changed bounding bo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C    Added caching  of values  for primary  r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's calculation  can be  done much f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omputing the  three (or six) differ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 and  storing the side that was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 in the intersec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.C      Modified computation of CSG's bounding bo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ghter bounding box around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.C    Added  caching   of  values   for  primary 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ing len by 1/len replaces some divi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IELD.C   Added caching  of values  for primary  r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ing box  for height  fields is  n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size! I have made up for this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lculating  the bounding  box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ON3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ING.C Removed some unnecessa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.C Removed some unnecessa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C   Replaced some  divisions by  multipl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look-up tables to speed up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.C    Added calls  to the new bounding box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ics  and   the  new   plane's  boundin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.C  Used look-up  tables to  speed  up  the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.C   Added function  to calculate  a bounding 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s perpendicular to a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.C     Added caching of values for primary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ICS.C Added a  cacheable value  to the  cache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alculations to save time. Added r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unding box after object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S.C  Added caching of values for primary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.C Modified normal calculation for smooth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 details look at the source cod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OV-RAY'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rsing  the image  description and  preprocess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about  the current  image is  printed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uput  (that's normally  the screen;  if you'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ing you'll  have to  pipe it into a file or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 to read it). This statistic tells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all objects used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     Tota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      Number of objects used inside a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    Number of  infinite objects.  These object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automatic bounding an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 possible   (using  bounding  objec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).  Infinite   objects  used  in  CS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   Number of objects used as bound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    Number of objects used as cli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 Number of boun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 Number of 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ood  performance  you  should  keep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object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SOURCE CODE FOR FTPOV-RAY (AND POV-RAY 2.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uploaded the  source code and executabl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S/2   2.x  to   ftp.informatik.uni-oldenburg.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0S.ZIP  Contains the source code for FT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0MS.ZIP Contains  the   32bit  executable   f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 with   DJGPP  1.11  (GCC  2.5.7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a  386/387, 486  (no SX!)  or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seem to be some problems with DJGP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cenes  crashed using the original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ource  code  and  the  automatic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er detection (+d0) does not work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 the adapter  to use,  e.g. +d4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0OS.ZIP Contains the  32bit  executable  for  OS/2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 Eberhard Mattes  GCC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 (also  runs under  MS-DOS). It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6/387, 486  (no SX!)  or Pentium  an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source code for FTPOV-Ray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POV-Ray   source  code  that  are  availab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by   anonymous  FTP   from  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4.117.1.1). There  you'll also  find most  of the 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bench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 code for  FTPOV-Ray is compiled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original POV-Ray  source code.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new files  ADDON?.C are  included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use  ADDON.H), and  the original file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nes. To use the new code you'll also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 'DB_CODE'. You  can use  a compiler switch (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B_CODE with  gcc) to  do this  or modify  the file FR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line   "#define  DB_CODE"   is  already 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the   modifications  and  the  three  new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ON0.C,  ADDON1.C,   ADDON2.C,  ADDON3.C,   ADDON.H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only  contains the  modified files  of  th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ticles  gave  me  the  ideas  fo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vista projection wa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ashimoto, T. Akimoto, K. Mase, and Y. Suenaga, "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-Tracing: High  Speed Ray  Tracing  Using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Image",  New Advances  in  Computer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s of  CG International  '89, R. A. Earnshaw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vill (Eds.), Spring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idea for the light buffer wa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Haines  and D. Greenberg, "The Light Buffer: A Sha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ccelerator",  IEEE CG&amp;A,  Vol. 6,  No. 9, 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6, pp. 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design of the vista buffer and the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changes to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modifications/additions  switchable  at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moved object and light sour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 some   changes  in   QUADRICS.C  (inside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ted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problem  with slow  tracing of unmodifie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like FISH13.POV or IONIC5.P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s  to turn the vista and the ligh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s to turn union spli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a  function  for  automatic  bounding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ic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 to turn automatic bounding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to turn 'previewing'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  bounding    box    calculation    of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bounding  box structure  to a  mor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