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Optimisations en 68000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--------------------------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Je ne sais pas qui a ecris cet article,ni d'ou il vient.Ca fait u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ment que je l'avais,et comme il est extrement interressant,je vous l'ai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s. Remarque: Si vous avez des trucs ou des optimisations qui n' ont p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e ecrites pour ST ou FALCON  ecrivez nous quelque chose dessus.En out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 lance un grand concours :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-&gt; Comment effacer un ecran le plus rapidement possible &lt;-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gagnant gagnera BEAUCOUP d'argent,et en plus sera reconnu par TOUTE l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ene...  Grosses gruges acceptees  ... Avis aux amateurs.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RE LES INDIC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b octets,nb cyc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 ST MAG 17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cycle = 125 nanoseconde =125.10^(-9) secondes a 8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cycles = 50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en 1 seconde, le 68000 peut executer (au maximum) 2 mil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truction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 MANUEL A L'USAGE DE CEUX QUI VOUDRAIENT OPTIMISER DU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misations loca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D'ADR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nd on peut remplacer une portion de code par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prennent autant de cycle l'une que l'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choisir la solution qui prend le moins d'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celle qui transfere le moins de me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 va plus vite, le processeur ne travai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pleine vitesse que quand il execute une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TRE LES INSTRUCTIONS, IL PERD DU TEM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assembleurs rajoutent seuls les I et les A dans les ADD,SUB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ER AU MAXIMUM LES REGIS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e cas de calculs repetitifs, stock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stantes les plus utilisees dans les regis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MODES D'ADRESSAGE DANS L'ORDRE DE PREFER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ressage</w:t>
        <w:tab/>
        <w:t xml:space="preserve"> cycles </w:t>
        <w:tab/>
        <w:t xml:space="preserve">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.W ou .B</w:t>
        <w:tab/>
        <w:t xml:space="preserve">  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n</w:t>
        <w:tab/>
        <w:tab/>
        <w:t>0</w:t>
        <w:tab/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</w:t>
        <w:tab/>
        <w:tab/>
        <w:t>0</w:t>
        <w:tab/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xxxx</w:t>
        <w:tab/>
        <w:tab/>
        <w:t>4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An)</w:t>
        <w:tab/>
        <w:tab/>
        <w:t>4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An)+</w:t>
        <w:tab/>
        <w:tab/>
        <w:t>4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(An)</w:t>
        <w:tab/>
        <w:tab/>
        <w:t>6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(An)</w:t>
        <w:tab/>
        <w:tab/>
        <w:t>8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xxx.W</w:t>
        <w:tab/>
        <w:tab/>
        <w:t>8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(PC)</w:t>
        <w:tab/>
        <w:tab/>
        <w:t>8</w:t>
        <w:tab/>
        <w:tab/>
        <w:t>12</w:t>
        <w:tab/>
        <w:t xml:space="preserve">(REA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(An,Ri)</w:t>
        <w:tab/>
        <w:t xml:space="preserve">avec Ri=An.W,An.L,Dn.W ou Dn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0</w:t>
        <w:tab/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(PC,Ri)</w:t>
        <w:tab/>
        <w:t>10</w:t>
        <w:tab/>
        <w:tab/>
        <w:t>14</w:t>
        <w:tab/>
        <w:t xml:space="preserve">d=8 bits s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xxx.L</w:t>
        <w:tab/>
        <w:tab/>
        <w:t>12</w:t>
        <w:tab/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ER AU MAXIMUM L'ADRESSAGE ABSOLU COURT pour la zone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 signifie qu'il faut empecher tout acces a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e que les 32 premiers K sont utilises par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nt que variables 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gagne 2 octets et 4 cycles avec un adressag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d'un adressag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    </w:t>
        <w:tab/>
        <w:t xml:space="preserve">move $118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assembleurs (ALCYON 4.03 et FASTASM) l'assemblent ain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W</w:t>
        <w:tab/>
        <w:t xml:space="preserve">$00000118.L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KA 1.6 et le DEVPAC 2.0 font de meme sauf si on ind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 $118.W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GSTASM 1.0 et le MEGAMAX 1.1 assemblent comme il fa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W</w:t>
        <w:tab/>
        <w:t xml:space="preserve">$0118.W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valable pour les 32 premiers Ko et les 32 derniers K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W</w:t>
        <w:tab/>
        <w:t xml:space="preserve">$FFFF8240.W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ER AU MAXIMUM L'ADRESSAGE INDEXE PAR RAPPORT A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 ZONE DATA O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CODE FAIT PLUS DE 32 K UTILISER d(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TOT QUE DE FA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 xml:space="preserve">DATA(PC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 xml:space="preserve">10(A0,D0.W)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 xml:space="preserve">DATA+10(PC,D0.W)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PERMET D'ECONOMISER LE REGISTRE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PAR CONTRE IL FAUT REUSSIR A CASER DATA DANS UNE LI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28 OCTETS AVANT OU APRES (PC)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An)+ etant plus rapide que -(An), les zones de sto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aient etre remplies par incrementation (pas comme un p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ode immediat prenant 4 cycles de plus que les regis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aut mieux stocker les constantes dans le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ces constantes sont souvent utilisees dans un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tes les instructions concernant les regist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e MOVEA,ADDA,SUBA,etc..) affectent les 32 bits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ravaille en 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8,A0    =</w:t>
        <w:tab/>
        <w:t>LEA.L</w:t>
        <w:tab/>
        <w:t xml:space="preserve">$8.W,A0 (pas de dif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W</w:t>
        <w:tab/>
        <w:t>#$1,A0    =</w:t>
        <w:tab/>
        <w:t>ADDQ.L</w:t>
        <w:tab/>
        <w:t>#$1,A0</w:t>
        <w:tab/>
        <w:t xml:space="preserve">(pas de dif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D0,A0</w:t>
        <w:tab/>
        <w:t xml:space="preserve">  =</w:t>
        <w:tab/>
        <w:t>MOVE.W</w:t>
        <w:tab/>
        <w:t xml:space="preserve">D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"EXT.L</w:t>
        <w:tab/>
        <w:t>A0"</w:t>
        <w:tab/>
        <w:t xml:space="preserve">(instruction inexist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W</w:t>
        <w:tab/>
        <w:t>#-100,A0  =</w:t>
        <w:tab/>
        <w:t>ADD.L</w:t>
        <w:tab/>
        <w:t xml:space="preserve">#-100,A0 (gain=2 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instructions suivantes doivent etre bannies du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ur 68000 (sauf si on gagne des octets ave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(trop) utilisees par les compilate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.W et EXT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et UN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.W #$FF,Dn et AND.L #$FFFF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 remplacer par MOVEQ #0,Dn avant le transfert dan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T inutile derriere u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ADD/SUB/AND/EOR/OR/MUL/DIV/SWAP/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.x #0, = TST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 aux bu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X</w:t>
        <w:tab/>
        <w:t xml:space="preserve">bit Z in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L.W #n,memoire (avec n&gt;1) n'exist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M.W</w:t>
        <w:tab/>
        <w:t xml:space="preserve">mode,An/An... etend le bi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.W #1,CCR n'existe pas (OR.B #1,C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P 0(An) a transformer en MOVEP 65536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r certain 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M ne positionne pas les bits de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contrairement a 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M peut empiler et depiler 0 octe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SL est equivalent a AS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e des instructions avec description de leur utilisation optima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  <w:tab/>
        <w:tab/>
        <w:t>MOVE.L</w:t>
        <w:tab/>
        <w:t xml:space="preserve">#adresse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LEA</w:t>
        <w:tab/>
        <w:t>adresse(PC),An</w:t>
        <w:tab/>
        <w:t xml:space="preserve">suivant l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LEA</w:t>
        <w:tab/>
        <w:t xml:space="preserve">adresse.W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L</w:t>
        <w:tab/>
        <w:t xml:space="preserve">#adresse.W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.W</w:t>
        <w:tab/>
        <w:t xml:space="preserve">#adresse.W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LEA</w:t>
        <w:tab/>
        <w:t xml:space="preserve">adresse.W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L</w:t>
        <w:tab/>
        <w:t xml:space="preserve">#n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Q</w:t>
        <w:tab/>
        <w:t>#nn,Dn</w:t>
        <w:tab/>
        <w:tab/>
        <w:t xml:space="preserve">si -128&lt;=nn&lt;=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Q</w:t>
        <w:tab/>
        <w:t>#nn-128,Dn</w:t>
        <w:tab/>
        <w:t xml:space="preserve">si 128&lt;=nn&lt;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S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W</w:t>
        <w:tab/>
        <w:t xml:space="preserve">#n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Q</w:t>
        <w:tab/>
        <w:t>#nn,Dn</w:t>
        <w:tab/>
        <w:t xml:space="preserve">meme chose qu'au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is on perd les bits 16 a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x</w:t>
        <w:tab/>
        <w:t xml:space="preserve">#0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CLR.x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B</w:t>
        <w:tab/>
        <w:t xml:space="preserve">#$FF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ST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DD.x</w:t>
        <w:tab/>
        <w:t xml:space="preserve">#n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DDQ.x</w:t>
        <w:tab/>
        <w:t xml:space="preserve">#n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L</w:t>
        <w:tab/>
        <w:t>#nnnn,-(SP)</w:t>
        <w:tab/>
        <w:t xml:space="preserve">;SP=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PEA</w:t>
        <w:tab/>
        <w:t>nnnn.W</w:t>
        <w:tab/>
        <w:t xml:space="preserve">si -$8000&lt;=nnnn&lt;$7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L</w:t>
        <w:tab/>
        <w:t xml:space="preserve">#adresse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PEA</w:t>
        <w:tab/>
        <w:t>adresse.W</w:t>
        <w:tab/>
        <w:t xml:space="preserve">suivant l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EA</w:t>
        <w:tab/>
        <w:t xml:space="preserve">adresse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L</w:t>
        <w:tab/>
        <w:t xml:space="preserve">An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PEA</w:t>
        <w:tab/>
        <w:t>(An)</w:t>
        <w:tab/>
        <w:tab/>
        <w:t xml:space="preserve">(mieux en 680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M.L</w:t>
        <w:tab/>
        <w:t xml:space="preserve">An/An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PEA</w:t>
        <w:tab/>
        <w:t>(An)</w:t>
        <w:tab/>
        <w:tab/>
        <w:t xml:space="preserve">gain 2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EA</w:t>
        <w:tab/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M.L</w:t>
        <w:tab/>
        <w:t xml:space="preserve">An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PEA</w:t>
        <w:tab/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 xml:space="preserve">MOVE.L An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L</w:t>
        <w:tab/>
        <w:t xml:space="preserve">An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 xml:space="preserve">An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 xml:space="preserve">An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M.L</w:t>
        <w:tab/>
        <w:t xml:space="preserve">An/An/An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s MOVEM sont interess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and il y a plus de 2 registres a transf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 :</w:t>
        <w:tab/>
        <w:t>MOVEM.L</w:t>
        <w:tab/>
        <w:t>D0-D1,-(SP)</w:t>
        <w:tab/>
        <w:t xml:space="preserve">CCR non mod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.L</w:t>
        <w:tab/>
        <w:t>D0,-(SP)</w:t>
        <w:tab/>
        <w:t xml:space="preserve">gain 4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>D1,-(SP)</w:t>
        <w:tab/>
        <w:t xml:space="preserve">attention CCR mod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x</w:t>
        <w:tab/>
        <w:t xml:space="preserve">adresse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.x</w:t>
        <w:tab/>
        <w:t xml:space="preserve">adresse.W,MODE    suivant l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MOVE.x</w:t>
        <w:tab/>
        <w:t xml:space="preserve">adresse(PC)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SL.x</w:t>
        <w:tab/>
        <w:t xml:space="preserve">#1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DD.x</w:t>
        <w:tab/>
        <w:t xml:space="preserve">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SL.x</w:t>
        <w:tab/>
        <w:t xml:space="preserve">#2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DD.x</w:t>
        <w:tab/>
        <w:t xml:space="preserve">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.x</w:t>
        <w:tab/>
        <w:t xml:space="preserve">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OXL.x</w:t>
        <w:tab/>
        <w:t xml:space="preserve">#2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DDX.x</w:t>
        <w:tab/>
        <w:t xml:space="preserve">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X.x</w:t>
        <w:tab/>
        <w:t xml:space="preserve">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OXL.x</w:t>
        <w:tab/>
        <w:t xml:space="preserve">#1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DDX.x</w:t>
        <w:tab/>
        <w:t>Dn,Dn</w:t>
        <w:tab/>
        <w:t xml:space="preserve">attention bit Z in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x</w:t>
        <w:tab/>
        <w:t xml:space="preserve">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quivalent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ST.x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L</w:t>
        <w:tab/>
        <w:t xml:space="preserve">#$7FFFFFF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BCLR</w:t>
        <w:tab/>
        <w:t xml:space="preserve">#31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tuce valable pour tous les bits de 16 a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un seul bit different d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OR.L</w:t>
        <w:tab/>
        <w:t xml:space="preserve">#$800000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BCHG</w:t>
        <w:tab/>
        <w:t xml:space="preserve">#31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f au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R.L</w:t>
        <w:tab/>
        <w:t xml:space="preserve">#$800000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BSET</w:t>
        <w:tab/>
        <w:t xml:space="preserve">#31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f au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R.x</w:t>
        <w:tab/>
        <w:t xml:space="preserve">#$80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BSET</w:t>
        <w:tab/>
        <w:t xml:space="preserve">#7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TAS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x</w:t>
        <w:tab/>
        <w:t xml:space="preserve">#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CLR.x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LR.x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.x</w:t>
        <w:tab/>
        <w:t xml:space="preserve">#n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.x</w:t>
        <w:tab/>
        <w:t xml:space="preserve">#n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x</w:t>
        <w:tab/>
        <w:t>#aa,Dn</w:t>
        <w:tab/>
        <w:tab/>
        <w:t xml:space="preserve">avec aa=NOT(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.x</w:t>
        <w:tab/>
        <w:t xml:space="preserve">#bb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OR.x</w:t>
        <w:tab/>
        <w:t>#bb,Dn</w:t>
        <w:tab/>
        <w:tab/>
        <w:t xml:space="preserve">(AND inu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B</w:t>
        <w:tab/>
        <w:t xml:space="preserve">#$FF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AND.W</w:t>
        <w:tab/>
        <w:t xml:space="preserve">#$FFFF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AND.L</w:t>
        <w:tab/>
        <w:t xml:space="preserve">#$FFFFFFFF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 xml:space="preserve">ri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W</w:t>
        <w:tab/>
        <w:t xml:space="preserve">#$FF0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CLR.B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L</w:t>
        <w:tab/>
        <w:t xml:space="preserve">#$FFFF000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CLR.W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L</w:t>
        <w:tab/>
        <w:t xml:space="preserve">#$FFFFxx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ND.W</w:t>
        <w:tab/>
        <w:t xml:space="preserve">#$xx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W</w:t>
        <w:tab/>
        <w:t xml:space="preserve">#$FF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ND.B</w:t>
        <w:tab/>
        <w:t xml:space="preserve">#$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R.L</w:t>
        <w:tab/>
        <w:t xml:space="preserve">#$0000xx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OR.W</w:t>
        <w:tab/>
        <w:t xml:space="preserve">#$xx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R.W</w:t>
        <w:tab/>
        <w:t xml:space="preserve">#$00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OR.B</w:t>
        <w:tab/>
        <w:t xml:space="preserve">#$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OR.L</w:t>
        <w:tab/>
        <w:t xml:space="preserve">#$0000xx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EOR.W</w:t>
        <w:tab/>
        <w:t xml:space="preserve">#$xx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OR.W</w:t>
        <w:tab/>
        <w:t xml:space="preserve">#$00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EOR.B</w:t>
        <w:tab/>
        <w:t xml:space="preserve">#$xx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L</w:t>
        <w:tab/>
        <w:t xml:space="preserve">#$0000FFFF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MULU</w:t>
        <w:tab/>
        <w:t>#1,Dn</w:t>
        <w:tab/>
        <w:tab/>
        <w:t xml:space="preserve">(2 octets gagnes, 20 cycles per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SWAP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R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WAP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RA</w:t>
        <w:tab/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BRA.S</w:t>
        <w:tab/>
        <w:t>LABEL</w:t>
        <w:tab/>
        <w:t xml:space="preserve">(pas automatique dans tous les assemb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MP</w:t>
        <w:tab/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BRA</w:t>
        <w:tab/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SR</w:t>
        <w:tab/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BSR.S</w:t>
        <w:tab/>
        <w:t>LABEL</w:t>
        <w:tab/>
        <w:tab/>
        <w:t xml:space="preserve">si limite 12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SR</w:t>
        <w:tab/>
        <w:t>LABEL(PC)</w:t>
        <w:tab/>
        <w:t xml:space="preserve">si limite 3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SR.W</w:t>
        <w:tab/>
        <w:t>LABEL</w:t>
        <w:tab/>
        <w:tab/>
        <w:t xml:space="preserve">si limite 3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LR.L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Q</w:t>
        <w:tab/>
        <w:t xml:space="preserve">#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W</w:t>
        <w:tab/>
        <w:t xml:space="preserve">#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CLR.W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MP</w:t>
        <w:tab/>
        <w:t xml:space="preserve">#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SUBQ</w:t>
        <w:tab/>
        <w:t>#n,Dn</w:t>
        <w:tab/>
        <w:t xml:space="preserve">si Dn n'a pas besoin d'etre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MP.L</w:t>
        <w:tab/>
        <w:t xml:space="preserve">#0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.L</w:t>
        <w:tab/>
        <w:t>An,Dn</w:t>
        <w:tab/>
        <w:t xml:space="preserve">positionn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UBQ</w:t>
        <w:tab/>
        <w:t xml:space="preserve">#1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NE</w:t>
        <w:tab/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DBRA</w:t>
        <w:tab/>
        <w:t>Dn,LABEL</w:t>
        <w:tab/>
        <w:t xml:space="preserve">Dn doit etre decremente 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u debut de la bo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en sortie de boucle Dn.W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L</w:t>
        <w:tab/>
        <w:t xml:space="preserve">#$FFFFFFFE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ND.W</w:t>
        <w:tab/>
        <w:t>#$FFFE,Dn</w:t>
        <w:tab/>
        <w:t xml:space="preserve">si bits 16 a 31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BCLR</w:t>
        <w:tab/>
        <w:t>#0,Dn</w:t>
        <w:tab/>
        <w:tab/>
        <w:t xml:space="preserve">si un seul bit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R.L</w:t>
        <w:tab/>
        <w:t xml:space="preserve">#$0000F00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OR.W</w:t>
        <w:tab/>
        <w:t>#$F000,Dn</w:t>
        <w:tab/>
        <w:t xml:space="preserve">si bits 16 a 31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OR.L</w:t>
        <w:tab/>
        <w:t xml:space="preserve">#$0000F000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EOR.W</w:t>
        <w:tab/>
        <w:t>#$F000,Dn</w:t>
        <w:tab/>
        <w:t xml:space="preserve">si bits 16 a 31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DDA.L</w:t>
        <w:tab/>
        <w:t xml:space="preserve">#nnnn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DDQ.L</w:t>
        <w:tab/>
        <w:t>#n,An</w:t>
        <w:tab/>
        <w:tab/>
        <w:t xml:space="preserve">si n&lt;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A.W</w:t>
        <w:tab/>
        <w:t>#nnnn,An</w:t>
        <w:tab/>
        <w:t xml:space="preserve">si Abs(nnnn)&lt;$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core mieux :</w:t>
        <w:tab/>
        <w:t>LEA.W</w:t>
        <w:tab/>
        <w:t xml:space="preserve">nnnn(An)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SEZ A MOVEM POUR LES TRANSFERTS RAPIDES DE BLOCS DE ME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M.L</w:t>
        <w:tab/>
        <w:t xml:space="preserve">(A0)+,D0-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M.L</w:t>
        <w:tab/>
        <w:t xml:space="preserve">D0-D7,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A</w:t>
        <w:tab/>
        <w:t xml:space="preserve">8*4(A1)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VEP PEUT ETRE UTILE POUR DES TRANSFERTS AVEC DECALAGES 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ULU</w:t>
        <w:tab/>
        <w:t xml:space="preserve">Dm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U travaille avec Dm.W et Dn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nc on n'a pas besoin d'effacer les bits 16 a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IVU</w:t>
        <w:tab/>
        <w:t xml:space="preserve">Dm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U travaille avec Dm.W et Dn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nc on n'a pas besoin d'effacer les bit 16 a 31 de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ULU</w:t>
        <w:tab/>
        <w:t xml:space="preserve">#2^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SL.x</w:t>
        <w:tab/>
        <w:t>#n,Dn</w:t>
        <w:tab/>
        <w:tab/>
        <w:t xml:space="preserve">attention aux bits &gt;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ULU</w:t>
        <w:tab/>
        <w:t xml:space="preserve">#value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 xml:space="preserve">decalages-additions dans certains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:</w:t>
        <w:tab/>
        <w:t>MULU</w:t>
        <w:tab/>
        <w:t>#160,D0</w:t>
        <w:tab/>
        <w:tab/>
        <w:t xml:space="preserve">avec D0*160&lt;65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SL</w:t>
        <w:tab/>
        <w:t xml:space="preserve">#5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</w:t>
        <w:tab/>
        <w:t xml:space="preserve">D0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</w:t>
        <w:tab/>
        <w:t xml:space="preserve">D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</w:t>
        <w:tab/>
        <w:t xml:space="preserve">D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</w:t>
        <w:tab/>
        <w:t xml:space="preserve">D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IVU</w:t>
        <w:tab/>
        <w:t xml:space="preserve">#2^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LSR.x</w:t>
        <w:tab/>
        <w:t>#n,Dn</w:t>
        <w:tab/>
        <w:tab/>
        <w:t xml:space="preserve">attention au reste (cf suiv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IVU</w:t>
        <w:tab/>
        <w:t xml:space="preserve">#2^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WAP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ND</w:t>
        <w:tab/>
        <w:t xml:space="preserve">#2^n-1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IVS</w:t>
        <w:tab/>
        <w:t xml:space="preserve">#2^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SR.x</w:t>
        <w:tab/>
        <w:t xml:space="preserve">#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OR.x</w:t>
        <w:tab/>
        <w:t xml:space="preserve">#-1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NOT.x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T.x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Q.x</w:t>
        <w:tab/>
        <w:t xml:space="preserve">#1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NEG.x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SR</w:t>
        <w:tab/>
        <w:t xml:space="preserve">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MP</w:t>
        <w:tab/>
        <w:t xml:space="preserve">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PEA</w:t>
        <w:tab/>
        <w:t>LABEL2</w:t>
        <w:tab/>
        <w:tab/>
        <w:t xml:space="preserve">avec optimisation de PEA et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MP</w:t>
        <w:tab/>
        <w:t xml:space="preserve">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VE.L</w:t>
        <w:tab/>
        <w:t xml:space="preserve">#0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MOVE.W</w:t>
        <w:tab/>
        <w:t xml:space="preserve">#0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LEA</w:t>
        <w:tab/>
        <w:t xml:space="preserve">0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LEA</w:t>
        <w:tab/>
        <w:t xml:space="preserve">0.W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SUB.L</w:t>
        <w:tab/>
        <w:t xml:space="preserve">An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SUB.W</w:t>
        <w:tab/>
        <w:t>An,An</w:t>
        <w:tab/>
        <w:tab/>
        <w:t xml:space="preserve">(extension du si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MP.x</w:t>
        <w:tab/>
        <w:t xml:space="preserve">#0,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TST.x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ST.x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.x</w:t>
        <w:tab/>
        <w:t>MODE,Dn</w:t>
        <w:tab/>
        <w:tab/>
        <w:t xml:space="preserve">charge Dn avec la valeur 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 :</w:t>
        <w:tab/>
        <w:t>TST.B</w:t>
        <w:tab/>
        <w:t>d(PC)</w:t>
        <w:tab/>
        <w:tab/>
        <w:t xml:space="preserve">inter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ient</w:t>
        <w:tab/>
        <w:t>MOVE.B</w:t>
        <w:tab/>
        <w:t>d(PC),D0</w:t>
        <w:tab/>
        <w:t xml:space="preserve">auto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ND.B</w:t>
        <w:tab/>
        <w:t>#$EF,CCR</w:t>
        <w:tab/>
        <w:t xml:space="preserve">=CLX and C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SUB.x</w:t>
        <w:tab/>
        <w:t xml:space="preserve">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MP.L</w:t>
        <w:tab/>
        <w:t xml:space="preserve">#0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.L</w:t>
        <w:tab/>
        <w:t>An,Dm</w:t>
        <w:tab/>
        <w:tab/>
        <w:t xml:space="preserve">scratch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R.B</w:t>
        <w:tab/>
        <w:t>#1,CCR</w:t>
        <w:tab/>
        <w:tab/>
        <w:t xml:space="preserve">=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 :</w:t>
        <w:tab/>
        <w:t>MOVE</w:t>
        <w:tab/>
        <w:t>#1,CCR</w:t>
        <w:tab/>
        <w:tab/>
        <w:t xml:space="preserve">=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NEG</w:t>
        <w:tab/>
        <w:t>Dn</w:t>
        <w:tab/>
        <w:tab/>
        <w:t xml:space="preserve">Dn doit etre different d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ne en meme temps D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 xml:space="preserve">#$8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MOVEQ</w:t>
        <w:tab/>
        <w:t xml:space="preserve">#$7F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G.B</w:t>
        <w:tab/>
        <w:t xml:space="preserve">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si on desire faire une JuMP t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A</w:t>
        <w:tab/>
        <w:t xml:space="preserve">TABL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 xml:space="preserve">0(A0,D0.W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MP</w:t>
        <w:tab/>
        <w:t xml:space="preserve">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BLE:</w:t>
        <w:tab/>
        <w:t>DC.L</w:t>
        <w:tab/>
        <w:t xml:space="preserve">ADRESS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C.L</w:t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MP</w:t>
        <w:tab/>
        <w:t xml:space="preserve">TABLE(PC,D0.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BLE:</w:t>
        <w:tab/>
        <w:t>BRA</w:t>
        <w:tab/>
        <w:t xml:space="preserve">ADRESS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A</w:t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si on veut calculer une puissance d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vaut mieux utiliser BSET que faire une bouc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 :</w:t>
        <w:tab/>
        <w:t xml:space="preserve">D1=2^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</w:t>
        <w:tab/>
        <w:t xml:space="preserve">#0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ET</w:t>
        <w:tab/>
        <w:t xml:space="preserve">D0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si on veut tester le bit 7, il vaut mieux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T que BTST #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TST</w:t>
        <w:tab/>
        <w:t xml:space="preserve">#7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Q</w:t>
        <w:tab/>
        <w:t xml:space="preserve">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TST.B</w:t>
        <w:tab/>
        <w:t xml:space="preserve">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PL</w:t>
        <w:tab/>
        <w:t xml:space="preserve">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TST</w:t>
        <w:tab/>
        <w:t xml:space="preserve">#7,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Q</w:t>
        <w:tab/>
        <w:t xml:space="preserve">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TST.B</w:t>
        <w:tab/>
        <w:t xml:space="preserve">MEMORY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PL</w:t>
        <w:tab/>
        <w:t xml:space="preserve">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MPA,ADDA,SUBA ne modifient pa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 peut etre utile dans une boucle de deca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enser a DBcc pour une boucle avec test de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our mettre un bit a 1, on peut utilise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 le bit concerne est a 0 avant l'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 :</w:t>
        <w:tab/>
        <w:tab/>
        <w:t>AND</w:t>
        <w:tab/>
        <w:t xml:space="preserve">#$F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</w:t>
        <w:tab/>
        <w:t xml:space="preserve">#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AND</w:t>
        <w:tab/>
        <w:t xml:space="preserve">#$F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Q</w:t>
        <w:tab/>
        <w:t xml:space="preserve">#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meme chose pour le mettre a 0 (utiliser SUB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p.L</w:t>
        <w:tab/>
        <w:t xml:space="preserve">#$xxxx000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:</w:t>
        <w:tab/>
        <w:tab/>
        <w:t>SWAP</w:t>
        <w:tab/>
        <w:t xml:space="preserve">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.W</w:t>
        <w:tab/>
        <w:t xml:space="preserve">#$xxxx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WAP</w:t>
        <w:tab/>
        <w:t xml:space="preserve">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 peut e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,SUB,AND,EOR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ertains assembleurs n'optimisent p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R</w:t>
        <w:tab/>
        <w:t xml:space="preserve">0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</w:t>
        <w:tab/>
        <w:t>CLR</w:t>
        <w:tab/>
        <w:t xml:space="preserve">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instructions non mentionne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TST</w:t>
        <w:tab/>
        <w:t xml:space="preserve">Dn,#$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TST</w:t>
        <w:tab/>
        <w:t xml:space="preserve">Dn,d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TST</w:t>
        <w:tab/>
        <w:t xml:space="preserve">Dn,d(PC,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MISATIONS GLOB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ructurer le source pour avoir le moins de sous-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lever le maximum de BSR/J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miser les bou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s minimum a l'interieur, le plus gros de calcul doit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a l'exterieur de la bou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iter les redondances (cf code genere par Compilateu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er au maximum l'adressage .W ou d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