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r Installation von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brau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OS.PRG oder AMCGDOS.PRG (public domain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ASSIGN.SYS-Datei, wie unten b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.SYS (der Metafiletrei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P6.SYS (Druckertreiber fr NECP6, oder NB15.SYS oder so,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hrem Dru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.APP (Ausgabeprogramm fr Meta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ehlen Dateien, so ist Ihr GDOS nicht komplett,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aher Zukunft eines erwer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auf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rzeugen Sie auf der Diskette zwei Ordner mit den Namen AUTO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opieren Sie GDOS.PRG oder AMCGDOS.PRG in den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opieren Sie META.SYS und drucker.SYS (z.B. NECP6.SYS)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SYS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Erzeugen Sie eine Datei mit Namen ASSIGN.SYS auf dem Wurzel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 A:\ASSIGN.SYS) mit folgendem 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+++++++++++++++++Beginn ASSIGN.SYS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=a:\gem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p scree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p scree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p scree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p scree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r print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r met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+++++++++++++++++Ende ASSIGN.SYS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ginn- und Ende-Zeilen drfen Sie natrlich nicht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`21r printer.sys' mssen Sie ersetzen durch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21r necp6.sys' oder was Sie auch immer fr einen Drucker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Fertig. Diese Diskette mssen Sie jetzt immer booten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Riemann Grafikausgaben auf Drucker oder Metafile mach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auf Festpla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rzeugen Sie auf der Bootpartition (angenommen C) zwei Ordner mi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AUTO und GEMSYS (AUTO haben Sie wahrscheinlich sch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opieren Sie GDOS.PRG oder AMCGDOS.PRG in den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opieren Sie META.SYS und drucker.SYS (z.B. NECP6.SYS)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SYS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Erzeugen Sie eine Datei mit Namen ASSIGN.SYS auf dem Wurzel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 C:\ASSIGN.SYS) mit folgendem 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+++++++++++++++++Beginn ASSIGN.SYS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=c:\gem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p scree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p scree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p scree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p scree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r print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r met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+++++++++++++++++Ende ASSIGN.SYS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ginn- und Ende-Zeilen drfen Sie natrlich nicht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`21r printer.sys' mssen Sie ersetzen durch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21r necp6.sys' oder was Sie auch immer fr einen Drucker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 mit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IEMANN II V1.1 lt jetzt auf 1 MB-Rechnern 35 kByte frei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und GDOS-Treiber, auf Rechnern mit mehr Speicher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5 kByte freigelassen. Damit kann man auf Rechnern mit meh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MByte direkt mit dem NECP6-GDOS-Treiber ausdrucken, wa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n Rechner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(da der Treiber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sein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45 kB nochmals 54 kByte anfordert, wozu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niemand, 90 kB weniger sind auf einem 1 MB-Rechner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rg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ell gilt: klappt das direkte Ausdrucken mit dem GDOS-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(erfolgt z.B. ein Absturz), so mu der Umweg ber Meta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as zu GDO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 OUTPUT-Programm erfolgen. Dann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fik auch besser positionieren. Glcklicherweise sin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wenige Treiber, die das erforderlich machen, bekannt sind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der P6-Treiber auf 1 MB-Rechnern und der SLM804-Treib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Rechnern (Riemann kann schwerlich 1 MB Speicher freilas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die Grafik auf dem Drucker anders aussieht als in Riem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liegt das an einem Fehler im Druckertreiber (oder im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), nicht jedoch an einem Fehler in der Riemann-Grafik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nmlich gar nicht, auf welches Gert sie ausgib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cheint die Meldung `GDOS nicht gefunden' oder `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rhanden' (bzw. Metafiletreiber), so haben Sie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etwas falsch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iemann bestimmt Parameter des Ausgabegertes selbstndig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`extended_inquire'-Funktion. Wenn Druckertreiber verkeh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liefern (so ein Problem ist uns von einem HP Laserjet 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bekannt), kann es zu Problemen kommen. Typis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es Probleme mit der automatischen Bestimmung der Grafi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ieren Sie also zunchst die Ausgabe mit vorgegebe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as nicht funktioniert, geben Sie die Datei am besten i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fil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