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WICHTIGE HINWEISE zur Installation Premium Mah Jongg II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-------------------------------------------------------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!! Nur fr Benutzer von Grafikkarten wichtig !!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(CrazyDots und Matrix-Grafikkarten)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  Folgend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stehen hier zur Verfgung :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640 * 480  Punkte in 256 Farben  CrazyDots/Matrix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800 * 600  Punkte in 16  Farben  Matrix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800 * 600  Punkte in 256 Farben  CrazyDots/Matrix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1024 * 768  Punkte in 256 Farben  CrazyDots/Matrix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1280 * 960  Punkte in 256 Farben  (Matrix 110ZV 2 MB VRAM)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1280 * 1024 Punkte in 256 Farben  (Matrix)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Alle Benutzer von ST-/TT oder FALCON-Computern, die keine der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beiden Grafikkarten besitzen, brauchen nicht weiterlesen !!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                (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fort loslegen !)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ackte Steindaten fr Grafikkarten wie CrazyDots oder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brauchen natrlich entsprechend groe Bild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piel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n liegen deshalb in komprimierte (gepackter) Form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vor. Ungepackt wren locker 2 Disketten notwendig gewesen,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kosten wollten wir Ihnen erspar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mium Mah Jongg II kann mit gepackten Daten ziemlich wenig an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eldet sofort einen Fehler, wenn die entsprechenden Stein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verwendet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nicht entpack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was mssen Sie als Benutzer dieser Grafikkarten tun, damit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r Ruhe losspie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ation fr eine gewnschte Grafik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Grundstzlich immer eine Sicherkopie von Premium Mah Jongg anfertigen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pieren Sie bitte den gesamten MAHJONGG.II-Ordner auf Ihre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Installation (HD-Diskette tut's zur Not a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ca. 600 KB Extra-Platz wird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te checken Sie, ob Ihnen auf Ihrer Festplatten-Partitio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mind. noch 600 KB Speicherplatz zur Verfgung st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wird der Entpackvorgang abgebroch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fnen Sie dann den Ordner SCR_DATA im Ordner MAHJONGG.II auf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er finden Sie die Datei GRAFCARD.TOS vor, in ihr sind die 5 Ex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dateien fr die CrazyDots/Matrix-Anwender in gepackt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(gepackt ca. 74 KB/entpackt ca. 60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Sie das Programm GRAFCARD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 handelt sich um eine selbstentpackende 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rten Sie bis alle 5 Dateien ordnungsgem entpackt sind (dau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enig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st alles soweit okay, dann schlieen Sie wieder den Ordner SCR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tarten Premium Mah Jongg II (PREM_MHJ.P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 Spiel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ALT, wenn Sie diese Spieldroge regelmig konsumieren, dann de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itte an uns, schlielich haben wir gerade fr Ihre extr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fikkart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wirklich hart gearbeitet. Wenn Sie der Mei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Ihre Grafikkarte sollte immer so gut untersttzt werden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nden Sie uns bitte freiwillig 25.-DM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emium Mah Jongg II -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abhng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emium Mah Jongg ist also nich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ig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nabhngig. Der 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ist eigentlich ganz simp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Premium Mah Jongg II garantiert fr jede vorgesehen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in Opt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grafischer Steinqualitt. Eine komplett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nabhng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 sehr aufwendige Steintransformationen mit entsprechendem Qua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sverlusten mit sich bringen. Sollten Sie unbedingt in exo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fik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rbeiten wollen und unbedingt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n, dann schreiben Sie uns bitte. Eine Anpassung incl. Stein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t ca. 1 Monat Arbeit (ber evtl. Kosten sollten Sie vorher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ke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wnschen Ihnen viel Spa mit unserem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&amp; Thomas Gr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