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kommen zur 2000er Serie des PD-Po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 Nr. 2331 erhalten Sie die neuen Disketten der PD-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 exklusiv bei den nachfolgenden Anbie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utschland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123 Chemnitz Computer       003771 / 584583     Chemnitz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219 WBW-Service             0421 / 3968620      Br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181 T.U.M-ST-Soft           04405 / 6809        Edew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211 buch am wehrhan 23                          Dssel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466 Anton Peter Maassen     02131 / 475853      Ne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879 INTASOFT                0209 / 272587       Gelsenkir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045 INTASOFT                0208 / 809014       Ober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0937 Computer Born           0221 / 418316   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297 IDL Software            06151 / 58912       Darmstad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6133 MEGABYTE - Karlsruhe    0721 / 22864       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1154 Schick EDV-Systeme      09171 / 5058-59     R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1030 PDST Michael Twrdy     0222 / 7144579      Wien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-6020 Bossart-Soft          041 / 458284        Emmenb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suchen noch Fachhndler im Bundesgebiet, insbesonder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leitzahlgebiet 3xxxx, 6xxxx und 8xxxx, zum Vertrieb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er Serie. Anruf ge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reundlichen G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L Softwar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uteralle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6151 / 58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 : 06151 / 59105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