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EON GENERALS WARNING: THIS SMBBS MAY BE ADDICTING AND CONTIAN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COMPLEX THEORY THAT MAY JAR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is being released as shareware in hopes that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TripLinK! is NOT FREE. Version 5.0 is already complet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t this time. If you register I will send you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at the Bottom of this DOC. You MUST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ith a DISK and SELF ADDRESSED ENVELOPE. When you nee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t download or find, just send me a DISK and S.A.S.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VERSION 3.7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ersion 3.7 or earlier RUN TRIPEDIT.TOS FIR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ings have changed quite a bit and the older TRIPDATA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USER.DAT smaller and dont support the FILE SETS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08/07/90        18,445 GFA Lines        Today is 02/01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inK! by SoniC! SoftwarE                 Author: Mik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 Welcome to TripLinK!! Version 4.0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BBS - System Manager /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just a BBS it will help in alot of ways!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people calling to run this! This is a Complete Front 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your 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inK!! first started as an Online RPG game, while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ny others possibilities cropped up. So in less than a yea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300+ lines of code, TripLinK! had taken a whole new shap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, I ran and tested many different BBS types, FoReM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StarNeT, MichtroN (single and multi line), and anything el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et my hands on. What I did notice about these BBS program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ed features to allow you to do other things while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nning. For instance, Call Tempus , Call Interlink , drop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on the SMBBS and users call in. The ability to call the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them on without having them call back if needed, access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Accessories as much as possible, and A Decent DOS Back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sop Commands. Not only that but I wanted someth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manage my files, Calls Out, Unarcing, UnLzhing, Unzipp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ertain words in files, or for a certain File(s)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e that was easy to just start up that didnt make me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unching a nuclear power plant with problems before i even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time went on and with alot of testing on different ST/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many, many, late nights of programming, here I am. I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ever adding and improving but I wanna see if its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MICROSOFT WINDOWS TRIP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MS WINDOWS and have your PC next to the 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 may be of some help like it is here. Go to TINYTERM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 then connect a null modem cable to the STs Serial Port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up ( I use Procomm Plus ) at 19200, and hit CLR/HOME on the 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YES to the question and youll be on at 19200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 your Procomm and do other things or start some heavy X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T to the PC , or the PC to the ST or whatever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ike having a little mini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This Isnt Atari Or Microsoft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pport my SMBBS well and if you dont call me or leave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ke then how can I help you if you have problems? Mos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 have wanted to contact the guy that wrote it and i cant, 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god or something, pisses me off.. You can call me anytime , I'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pLink!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 only support the SMBBS but I have been programming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I like talking to anyone that is into GFA , BBSs, or ev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anna know more about this crazy world of BBSing.. I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many people and I can always learn new things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OS 1.0 WARNING!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) DO NOT HAVE 100 FILES OR MORE IN ANY SINGLE DIRECTORY!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UNLESS YOU ARE RUNNING A VERSION OF TOS THAT SUPPORTS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) USE EXFOLDER.PRG in your AUTO folder if you have more than 40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has an old myth that seems to be true. 40 Folders or M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errors like : OUT OF MEMORY etc... I mean 40 Folders TOT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ingle drive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d EXFOLDER.PRG in case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AKE SYSTEM.TXT In TripLinK! will tell you the number of Fo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on your system starting from Drive C:, so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out right away if you have exceded 40 folders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rop Down Menus , Control-S, Q, Work so if you wanna sto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a look at whats going on do 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) READ THE UPDATE.DOCS FILE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CS! I'm a ProgrammeR Not a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RIPBBS Directory and place TRIPEDIT.TOS/TLINKXX.PRG Inside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PEDIT.TOS Answer a few basic questions or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RIPMENU.LZH into the TRIP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RIPDATA.LZH into the TRIP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BUSS_ADS.LZH into the BUSS_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INI_MAG.TTP in the BB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LINKX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whole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! Updates its own DocS , Uploads Itself , help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 problems using most any program within reach if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. So that must say something for it. It would be hell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is if TLINK wasn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'm asking for $40.00 and in retur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y help needed, New Updates, and [if local] I will call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your SMBBS, and Ill run through anything you don't under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roubles with on my system.I will be improv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Sysop Commands and this DOC itself. Or if you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BS (Number is listed all over) I will be there to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Register will be on my priority list and those that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well...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ORDER FORM IS AT THE BOTTOM OF THIS 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o obtain any new updates, I ask that you send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alope with an Formatted DISK!. Then I will fill it with anything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updated. And any new updates I have with other program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ARC UNZIP TripLinK! TRIPEDIT DOCS etc... This saves both me a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dloading it especially long distance and I can have it to you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Postage is like 80 cents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O SEND A RETURN ENVELOPE WITH POSTAGE AND A DIS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 is:       (916-349-8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:     Mik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cramento,CA  958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Documents to this addr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updates or features that you would like added to this SM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considered. I have added alot of features due to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put is taken very seriously whether its for your pers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an improvement to the 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MAIN MENU OPTIONS ( After Logging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irst Files you want to change are CONNECT.XXX, SYSNEWS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.XXX, and SYSNEWS.XXX, to best fit your needs. SEE MENU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ing the LEFT MOUSE can make up for RETURNS/EXITS in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ces. For Instance Reading Forward in Message Bases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, Listing More Files in Catalog or Browse, 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LEFT MOUSE for Dropdown menus while in MAIN MENU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RIGHT MOUSE for TinyTerM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HELP key for the Lower Status L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SHIFT-F10 To Drop Carrier on a User at most any pla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help while on the SMBBS will bring up a statu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will show you the Keys you can use to get around. Pleas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o see what's available. Do this from the MAIN MENU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NAME in tripedit is where all email and Feedback will g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your name as Sysop. So if you change SYSOPNAME=WIZOP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st be WIZOP or else you wont get email, Feedback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ALLING TRIPEDIT [From Drop Down Or type TRIPEDIT in POS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EdiT! is very important to TripLinK! It can change a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operation. There are different ways to c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ESC from the wait Call screen. The one that comes up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ile on the BBS you can press "\" and only the sysop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TRIPEDIT while logged on the SMBBS in P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RIPEDIT.TOS from the drop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making changes in TripEdiT option #1, make SURE YOU type [U]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de any changes in that menu, or they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LOG FILES [ TRIPBBS.LOG - SMBBS, TELECOMM.LOG - TinyTerM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LOG files that TripLinK!! creates and maintai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RIPBBS.LOG and it logs transactions on the board so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for errors, problems , who downloaded/uploaded what, wh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aunched (helps find out if an online game keeps bomb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lled when and from where. It also helps to show if Menu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issing, Programs being launched aren't there, or jus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t booted off due to invalid Password/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s called TELECOMM.LOG which is a buffer that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in TinyTerM! and ChaT! so you can capture things you wanna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ad through later. You should kill LOG files if they get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read through them and you don't need them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MODEM RE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RESET.MDM Must be in the Dir with TLINKXX.PRG!, That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it, the SMBBS works without it on many system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le called RESET.MDM that can be added to the S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resets your modem the way it needs to be set. I have a Hyundai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use a RESET.MDM so you may not either cause its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BS will send its own Reboot Modem strings. If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make your own RESET.MDM file and go by trial and erro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e of modem. The file would start like this to give you an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if there is no RESET.MDM File, or you can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RESET.MDM and start changing stuff all you want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1 X4 M0 &amp;C1 &amp;D2 S0=1 S10=7 S9=6 S25=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either single lines or Multiple ones , i do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and works to the manufacturers specs should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MDM file so its up to you to work this out if TripLinK!!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HLP,ANS,IG,VT2 files [ TRIPMENU FOL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! READ THE MENUFORM.DOC RIGHT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    ALL MENUS MUST HAVE AT LEAST THE *.HLP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ANS, *.IG , *.VT2 can be placed in a folder called ALTMENU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BS dir now so TRIPMENU dont get to cluttered, I keep my *.HLP and *.V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PMENU and moved *.IG, *.ANS to ALT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4 different Menus for EACH menu. 1 for IG Users, 1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1 for VT52 Users, and the most important one, the ASCII bas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    ALL MENUS MUST HAVE AT LEAST THE *.HLP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the program to convert VT52 (*.VT2) to ANSI to help ou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Menus its up to you and I may include a few but I would lik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reative IG artist to deal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INMENU.HLP   MAINMENU.ANS    MAINMENU.IG    MAINMENU.V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dded some new things to the menus so here they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 These changes (to this date 8-22-91) are prett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and they should be added at the beginning of a MENU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ed as a menu, BBSLIST, NOTICES etc.. no matter wh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 *.ANS *.HLP *.IG *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Option 1-8 from the main menu can now view differen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OPTION(1-8).HLP,ANS,IG,VT2. If these option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n option 1 will look for WELCOME.XXX, option 2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XXX, and 3 will look for UPDATES.DOC. So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r add your own Option 1-8 from the MAINMENU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( Inside of any Menu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BORT&gt; &lt;- No aborting of menu, only  ^Q ^S will work, not ^C (1ST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&gt;C:\BBS\TRIPBBS.LOG &lt;- Shows this text file and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&gt;D:\HISTORY.TOS &lt;- Launches this file then returns where it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    &lt;-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&gt;   &lt;-Halts the file and diplays: " [X]exits, Press enter to Continu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AD&gt; &lt;-Display a Bussiness Ad (YOU MUST READ ABOUT BUSINESS AD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 &lt;-Run Any of the Command you can in the POS(Sysop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    &lt;-- Launchs a TTP Program and Passes Parms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you can use in your HLP,ANS,VT2,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BORT ( Must be the First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&gt;D:\HISTORY\HISTORY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&gt;D:\HISTORY\NEWH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FILES C:\TRIPBBS\TRIPMENU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LZH\LZH.TTP A C:\BBS\*.* D:\BACKUP\BB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TEST.TTP parm1 parm2 par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XXXXXX BBS and glad to see you could drop b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m sure I will update and add to this so things will only ge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MULTI-MENUs [ \TRIPMENU Files ]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NUFORM.DOC! or Youll be wish you did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various menus that will allow you to have multipl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vailable as of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HLP,ANS,VT2,IG can have up to 5 others. So you could 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.HLP to CONNECT5.HLP and when they log on it will display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enus. If it cannot find CONNECT1.HLP to CONNECT5.HL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CONNECT.HLP so you must have at least CONNEC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NEWS.HLP, you can have up to 3 of these. The SMBB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tially starting at SYSNEWS.HLP. If you have like SYSNEWS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NEWS3.HLP, it would show them these Menus. From the Low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 You must have at least SYSNEWS.HLP then you can add (SYSNEWS1.H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5.HLP). You can delete them when you don't want it to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ll be viewed sequentially when option V is U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Message Bases  [ \TRIPBASE iles ]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inK! can handle a total of 32 Message bases. Message Ba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onsidered the Email Message Base. Base 1 - 31 are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to add to the System. Descriptions for each message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BASEDESC.HLP file contained in your TRIPMENU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every message base can have a description about itself. As Sys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what each user can do within each base by using Tri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can be linked to File areas also. So Message Base 3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File Area 1 etc.. For Message Base to File Area link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ripEdiT and choose option #1 then you will see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ases to File areas. This allows you to link File Area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vis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CCESS-BIT 32 (EMAIL) Now works like it should , you lock out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you and tells the User to Send it to an Appropra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I get alot of Email Regarding Tlink! that should be sent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o Others can help as well if they can. And when I reply in E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! Problem , then only that one person Benefits..When Postacc(32)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(OFF) they can still Recieve Email, but not Se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ssages: (When a Message is Larger than a norma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enters a message that is longer than the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 for any given Message , it is called an Extended Mess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ssage is written to a directory called XMESSAGE.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limited to Available Disk Space so they can be 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t this error Message for Extended Messages this is what it mea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EXTENDED MESSAGE: C:\BBS\XMESSAGE\MSG523.B11 | BASEMS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(XXXXX).B(ZZ) -&gt; XXXXX=SYSTEM MESSAGE#,  ZZ=BASE AREA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MSG #(X) : is the actual message number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 this example to hunt down the message , its In Message Bas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#2, And it is System Message #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o edit linked File Areas to Message Bases use TripEdiT!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own Menu not from P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File Areas [ POS Mode - see EDITFILES, LINK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You can now have 64 File Areas using TLinK! with the Exten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Actually you have 2 sets of 32 File Areas, I created this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1 set of 32 for the ST and the Other set of 32 for the PC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able to have that many file areas yet. Using TripHooKs you can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/On the Second File Set so you are only using 1 or Both File Set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inK! is first installed it is set to only 1 File set of 32. I'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about the First File set of 32 below (which isn't any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f you add i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inK! can handle 32 File areas linked to the SMBBS.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BBS and need to add more File Areas you should get into POS Mode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Help for EDITFILES, and LINKPATH. Once a File area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BS you can control what each user can do within each File Area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to message ba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hile in POS Mode and lets say you are at C:\BBS\WILD\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directory to the File Areas all you have to do is type LIN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that in it will add that directory as the la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 Listing with a name of : "Injected File Area".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DESC Folder to that directory so is will be C:\BBS\WILD\DESC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POS Mode you can type EDITFILES and Add, Delet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area in the system. Editfiles can also be called from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alled HACKBASE.LZH is actually COPY Base 2.0 f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tell when you use it , but it will alter the IDX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so you can change the # of Messages , Message Size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 This is a third party program so theres no reason I can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XXX more lines to TLinK! for now. Check it o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Export12 is another program that sh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CTION.HLP is a file That displays before Selecting whi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to. This gives you a place to place any info to your us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direct all new Uploads to a specific Folder. To do th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in TRIPEDIT option #1 then N and youll see where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AREAS must have a DESC FOLDER in them to use Descriptions!!!!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have a folder called F:\STUTILS\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lder inside it called DESC so it looks like this: C:\STUTILS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HAVE XYZ.TTP also!!!!!!! for Uploading/Download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out SETPATHS in TRIPEDIT ,Option #1, then Under SET PATH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Edit linked Message Bases to Files Areas use TripEdiT!, in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,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  USING ARC / LZH / ZIP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/LZH/ZIP TTP Files are only needed for Extraction. TripLinK!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for each built into the SMBBS. Another reason to have them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s so you can call them and pass your own parameters to th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lock users from downloading ARC/LZH/ZIP/ZOO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system with compressed files and you want them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the Files contained inside of the Compressed Files.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ressed file with 90 recipes and you are running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 Based and you don't want them grabbing full Compressed fil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files in it, then they are forced to Extract files out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OF the EXTRACT directory and grab them a few at a tim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better count of the actual files they have downloaded. This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ANY File Area and DOES NOT EFFECT NON Compressed file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thing else with the ARC/LZH/ZIP and ZOO extension. Every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wn bits that you control in the CHANGE ACCESS B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ILES : Go inside of TRIPEDIT OPTION #1, then go i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ption, where you will find a path to place all EXTRACTED File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C:\WORKFILE\ then thats where they will go. You should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o this FOLDER so then you and the User can switch to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Area and Download Any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POS(Sysop) Mode [ Press $ from the Main Menu ]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mode has many features that come in handy while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BS or just maintaining what you already have. It also allows you to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hat may be needed on the Fly. For Example :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TTP, EXECing programs(running them), and much more.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mmands available in POS Mode, you type ?. When ? is typ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both the sysop command and a number next to it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n it will display Info about that command. To Exit PO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POS Mode you should get ample help to get you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BS. As sysop when in POS Mode TRIPEDIT will be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know well, So examine it carefully. Also the reason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illed with alot of command descriptions is because the hel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Mode, along with Menus, and Status Lines tha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Click the LEFT MOUSE for Dropdown Menus while in POS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 DropDown Menus [ LEFT MOUSE BUTTON from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Down menus seem to be hanging around here all ti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ChaT, TinyTerM, WaitCall ScreeN, POS Mode, 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BBS itself. The advantage of this is that there is no nee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BS when calling commonly used programs while on the SMBBS. The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call 20 programs of your choice aside from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uilt in to TripLinK!. The programs to be launched from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 are contained in the MENU(X).DAT. By chang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X).DAT File, changes what the options do on the Drop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to MENU(X).DAT can be loaded in by choosing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1).DAT choice from the dropdown menus. I use Tempus alo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so, There can be 9 different MENU(X).DAT files for a total of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or 9 set of 20 programs that is. The (X)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like: MENU1.DAT, MENU2.DAT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eload a Menu(X).Dat File , Exit the DropDowns, then Re-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Updates the DropDown'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MEUN1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 Filename ------|*|--------------------- Path Name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us 2.0         *C:\TEMPUS\TEMPU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52 Graphics Editor  *D:\VTPRO\VTPR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hell Version 2.5  *E:\TEMP\OUT\ARCSHEL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tron Utilities   *C:\BBS\MUTI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Term 1.0      *F:\ANSITERM\ANSITE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tatus      *E:\TEMP\OUT\SYSTAT7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TerM! 2.0      *C:\BBS\TRIPTE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ST Online GAme     *F:\DDST\DDS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ST 1.74    *E:\INTERLIN\INTERLI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aker 1.0     *E:\TEMP\OUT\SMAK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chtron TOOLKIT!   *E:\TEMP\OUT\TOOLK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Version 3.5e *C:\BBS\GFA_35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VT52 To Ansi   *C:\BBS\TRIPMENU\CONVANSI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enu Version 2.3    *C:\BBS\Q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 END LISTING   20 Programs MAX 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rogram to Launch for An Option, The lin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*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*Path\Filename of Program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Do not delete the 1st Line of this File!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MENU23A.ZLH is another Shareware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 File Called QMENU23A.LZH that you can add to a dropd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launch and additional 15 programs from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op downs and it can have multiple *.INF files which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 you can launch to alot more than anyone ha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ach MENU(X).DAT that can contain Qmenu23 in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ripHooKs! ( Under TRIPEDIT in TripLinK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HooKs! are global switches to turn things ON/OFF on the SM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how File Paths In File Areas : YES . In this ca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athName of the File area like G:\STUTILS\ to the use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Mode on the system, if NO it wont show anything. All th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tty much self explanitory and more Hooks will be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 get from other TLink! sysops. I will add hooks b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rom people, Not because someone thinks they nee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s wont use, HooKs! benefits us all. If youre running 4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n check them over. The HooK EdiToR is in TRIP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by Hitting ESCAPE on the Waiting For Call Screen, or "\"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MBBS, and it is the last option , so check them ou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Li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ooK! is to NOT ALLOW USERS TO LOGON, when this is the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RIPLOCK.HLP to the User when they call to tell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LOCKED.. Dont forget this function , a simple YES will no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o the System.. But it never fails and ill be gett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wont let people on and you have been warned!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 Version 4.0 These are the current Switches :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] Activate TripLocK! On, Users CaNNoT Log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] LOG All Menu Transactions To The TRIPBBS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Show NEWFILES In Catalog Mode(YES),BrowsE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D] Show Folder PathNamEs In File Areas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] ReseT Colors Before Launching G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F] Write TRIPINFO.DAT To TRIPDATA After LOG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G] BackUp SysTeM Files After New User LogS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H] Allow Users To Access TripLinK!s File SET #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Online Games [ Option O From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games or don't have any , then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AMES.DAT in the TRIPDAT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as 32 Online Games on the SMBBS. To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need to read 2 files, GAMES.DAT, and GAMES.HLP. GAMES.DAT ha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o give you the structure of calling games. GAM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displays the available games to the user when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om the main menu. When adding or deleting games from the GAMES.D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lete or add that file description from the GAMES.HLP. GAMES.HL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RIPMENU folder, while the GAMES.DAT belongs in your TRIPDAT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DAT files go into the TRIPDATA Folder, EXCEPT TRIPUSER.D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DATA.DAT, they MUST BE IN THE BBS ROOT Directory.  ie.(C:\TRIPBBS\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HLP is the Menu you must update to reflect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of The GAMES.DA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&lt;-- (0=NO GAMES) This is the MAXIMUM NUMBER OF Games * FIRST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)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) Minimum Access User must have to Play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) File To Display Before Entering Game. NONE = NO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) Path &amp; Filename of Game To LAUNCH . PRG, TOS, Or TTP (se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5) PARAMETERS To Pass To The Program On line 4 IF its a *.TTP,PRG,T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6) File To Display After Exiting The Game. NONE = NO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OS,PRG's DO NOT TAKE PARAMETERS , YOU HAVE TO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#5: If its a FOREM game that requires LOCAL to work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LOCAL there, when noone is online it will pass LOCAL to it,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another Example For this line (MUST BE A TTP FILE ON LINE #4!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HANDLE TIMELEFT &lt;--- LOCAL will be stripped and the other 2 Par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le To Display After Exiting The Game. NONE = NO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 EXAMPLE GAMES.DAT Follows!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is game.. Checkers , Chess , and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&lt;----------- Minimum Game Access level User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BOARDGAM.TOS  BASIC TO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Version of I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CRAPZ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RAC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DRAG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! The Door Interface Program &lt;---- BASIC Description of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STA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DIP.TTP &lt;--- TTP File, Needs the Users Handle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&lt;-- Pass Handle of the User Online (See Bottom For Other 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GAMEEX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the Enter Text Name, and the Exiting Tex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NE in line 4, and 5, then it will just displa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then display the Exiting Text file and Exits back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out the DIP_V14.ARC because it enahances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quite a bit. With TLinK! and DIP theres very few programs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With the addition of Game Access Levels in TLinK! it really sp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and gives complete control over who can d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 FILES THAT REQUIRE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Games that are *.TTP (Maybe TOS/PRG) require you to pass i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information so it can keep track of things or know wh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playing the game. Here are a few Keywords that you can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from TLINK! Itself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: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NAME: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UM: Users User Number on the S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EFT: Users Time Left on the SMBBS, So the game knows whe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: User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LEVEL: Users Game Access Level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: TripLinK!s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: The Name Of Your SM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s parameters are Only Used if the TTP program called Requir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se keywords on the TTP Parameters Line in the GAMES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 This is cut out from the GAMES.DAT in TRIP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TARI\WILDST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\ATARI\BBS_GAME\WILD.TTP &lt;-------(TTP NOT PRG/TOS etc! NO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UM REALNAME HANDLE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TARI\WILDEX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You can pass ALL, Mixture, or 1 of them, in an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will be replaced with the users info before it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 file. So USERNUM would be 1 (for sysop), USERNAME would be (SysO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what you use)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Pass Parameters to Some *.PRG's if they Accept them, not man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The Auditor (Calling BBSs, TinyTerM!, and TripC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AUDIT(X).ATR files are in your TRIPDAT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feature in TinyTerM! called the Auditor. The Au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AutoLoG feature and Word Monitor. For instance, while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uto Log you on, and when it is on while on the BBS i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Words (or whatever you set) and when it sees them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what ever you set). This is and example you can cut lear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/Handle, User #, or NEW :|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 :|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 [N]o [Q]uit :|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ontinues:|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Now [Y/N]-&gt;|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|Mik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|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[J2|~E                 (~=ESC and is converted by Triplink to chr$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=AUDITOR in cause your curious. This works with all *.AT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up I use and its is called AUDIT1.ATR in TRIPDATA.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and the BBS Sends a Line Like " .... [RETURN] Continues: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or would respond with X (Look at the 4th Line) it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For|What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Seperates the what it looks for "|" and what it sends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/OFF Using ALT-A in TinyTerM! and it works while chatting a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! or TinyTerM!. It's easy to see how to set it Up QUESTION|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SE SENSITIVE you MUST end the File with END also.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TR files right ONLINE and they wont see a thing , nie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, and you can name them anything you want like TLINK.ATR, FOREM1.A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1.ATR, WILDBBS.ATR, as long as you know what they have in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have different ones for different occassions or needs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both Single and Multi-line BBSs and it gets pretty fu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dit Your Files with ALT-W, save it , Reload It (ALT-T)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ine with out them seeing anything. Hope I explained it enough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nice feature that Extends the basic AutoLog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is a limit of 40 Command Lines Per *.ATR file, anything o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 Example KEYS1.DAT File for use in CHAT/TIN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e KEYS(X).DAT files are in your TRIPDAT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have an Editor like Tempus that can add/View Escape Cod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use them for Colors Etc.., if you Don't you are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xt. Take a look at the ones supplied with TLINK! so you can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, if you don't see the Escape Codes in your Editor then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ike Tempus to Add the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KEYS(X).DAT are viewed from the desktop they will ac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Keys(X).DAT has 2 sets of 10 Fkeys available and is togg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in Chat/TinyTerM mode. By selecting ALT-R you can loa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(X).DAT files and your function keys will be loaded with this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it ALT-F to list the descriptions of the keys currently 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as both VT52 and ANSI so you can switch between the two se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when you are talking to a PC user or an ST User.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1.DAT file to get an idea of how its set up so you will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 , and back it up in case you mangl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NSI mode in TinyTerM!/CHAT and you want Esc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er sent to him while you get the VT52 Equivalent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/ VT52 Combination on one Line: ( Under the ANSI 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=CHR$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J2/ESCE &lt;- Put this on the Ansi lines. The "/" tells it to se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the ANSI user and the right half to Your side so i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screens. You can use / or \ it don't matter... If there is n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Escape codes on the ANSI line it will send it to them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spac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SC=chr$(27) or Esc not the letters ESC! And to edit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 , you must have an Editor like Tempus that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ll VT52 by changing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* ANSI * Fkeys Currently Available &gt;&gt;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* VT52 * Fkeys Currently Available &gt;&gt;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would have 20 keys, 2 sets of 10 for use, switch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in TinyTerM! or ChaT, and all of them would output as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commands available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&gt;C:\BBS\*.* &lt;- Outputs the directory to the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&gt;C:\BBS\WELCOME.HLP &lt;- Outputs the file to the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adding ESCAPE codes you must have something like TEMPUS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so you can add commands like ESCb1 etc.. if you want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put your Handle on F1 and Password on F2 so when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nyTerM! you could hit those keys, Or you could put like ATDT55514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and hit F3 in TinyTerM!, it will dial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from KEYS1.DAT to KEYS9.DAT for a total of 180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 , mixed ANSI/VT52 , all VT52 or all ANSI, or jus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trings and combinations of all of these, it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TinyTerM! Mode [ RIGHT MOUSE from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NYTERM IS CHAT on this SysteM! So when I mention CHAT it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ing TINYTERM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 will drop you into TinyTerM! from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, but while in TinyTerM! pressing HELP will lis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TerM! is a basic Communications Program built into the SM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xit the SMBBS to do simple call outs. Another PLU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you can call someone at there house and log them on the SM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having to call back. I didn't intend on this being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or Interlink (Call Them from the Dropdown menu)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 or umpteen million parameter settings. TinyTerM has som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anything coming across the modem is saved in TELECOMM.L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 that once in a while. I keep it hanging around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 are things that you may want to yank out for your own us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ffer On. Pressing HELP in TinyterM will list the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in Tiny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edited with any simple editor and you shoul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nes supplied with TLINK! so you can see exactly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F it gives you a list of the descrip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 you know what to press. Look at the Supplied KEYS(X).DA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lain itself. They're pretty easy to set up or change. ALT-1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Baud to 1200/2400/9600 not the modem! This is so if the S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and you are on the SMBBS and a user calls in and he locks in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on the SMBBS, ALT-1 will tell the ST to switch to 1200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hatting it isn't all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Click the LEFT MOUSE for Dropdown Menus while in TinyTerM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IMPORTANT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TinyTerM! and calling another TripLinK!! SMBB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on his BBS then he can jump into TinyTerM!/CHAT on his (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CLR) while your on his Main Menu), at that point you coul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MOUSE BUTTON) on your side and it will ask " Do you want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? ", Say YES , and he'll start logging on your SMBBS lik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. confusing?  Wild also, gets pretty wild with drop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keys , TinyTerM! and POS Modes all involved but with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am around and do alot of things for both of you. Now Read cl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his SMBBS and YOU RIGHT CLICK and it asks you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to log on?" and you say NO, then you are returned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BS and you can do anything while he's hanging out in the backgroun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back into TinyTerM! you will be back on his BB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hile in TinyTerM! you have 2 Sets of FKEYS , The Auditor (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ve), DropDown Menus and Much More , Pressing Help will Help You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PULLING PEOPLE INTO THE SMBB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op is online the sysop can pull a user into the SMBBS 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his current setups , log them on and after they are done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sysop is then returned to the Main Menu. The User afte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on the SMBBS is still connected and the sysop can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ChaT! or TinyTerM! and relog them , Drop carrier or just go about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with them still connected it dont matter. It sounds wild but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linK! will prompt you all they way, so always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It will ask you if you want to LoG them on or continue ch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exit back to the SMBBS. It will take a few trys bu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ll be bouncing around using all the features available to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w an ALERT BoX pops up when the Sysop is online and drop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someone has connected, so you can DROPEM, drop out to TIN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lat out IGNOREM until you drop in on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SYSTEM.LST / SYSTEM.TXT and PD.LST / P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HAS BEEN REPLACED MY THE MINI_MAG.TTP and its called from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Menus as MAKE SYSTEM.TXT or MAKE P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D.LST is created From Mini_mag, it only lists the Files of th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linked in the FILE AREAS. This way when the user do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BBS Main Menu (HUNT), they wont be Searching through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YSTEM.LST Is a list of ALL the FILES, On ALL DRIVES , so when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youas Sysop does a Search, its search all the Files not ju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in your File Areas. It Also gives quite a bit of inf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UNT - DOES NOT SEARCH BY FILENAMES Like *.TXT or *.ARC , It SEARC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, LIKE ST="CAST.PRG and LIST.TTP and TEST.TXT" etc.. It's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System Text looking for matches of what you typed i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o search for say "*.ARC" just put in AR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UNT and LINK in POS Mode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Base Descriptions (BASEDESC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BASEDESC.HLP in the TRIPMENU directory s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to get an idea of how to add or change Message B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Special Bits [ MASS or Individual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its are bits that help control what a user can and can't d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d about which bit does what, and there are 32 of the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sysop (your) User set-up and edit special bits.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lains what each bit does and allows you to change them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EW USER (option #1, then O in TripEdiT!) set-up, s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being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Acce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#133           Username: Craz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pecial Bits  : 10100010000000000000000000000000 [VA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QuickScan     : 11111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Read Message  : 11111000000000000000000000000001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ost Message  : 11111000000000000000000000000001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Edit Message  : 000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el  Message  : 111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Games Access  : 1111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FILES Access  : 1111111111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Edit Desc     : 1111111111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Delete Files  : 1111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Validate Files: 111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Comp. Access  : 10000000000000000000000000000000 1=Block 0=Do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what exactly can Crazyman do? Well he will Quicksca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, he can read messages on Message Base 1-5, he's allowed to Post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message Base 1-5, He cant Edit Messages in any Message Bas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Messages in Message Base 1-3. He has access to Games 1-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 (SEE GAMES.DAT,GAMES.HLP,GAMEACC in PO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Read and POST in Email. There are 32 message bases and any B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he has access and 0 means he don't have access for th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base from 1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 access does Crazy man have? Well he has access acces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-10 , he can edit descriptions of files in File area 1-10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in File areas 1-4, and he can also Valida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 Areas 1-3. But he can't Download any Arc/Lzh/Zip/Zoo Files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set to 1 mean he has access to that Command within any given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0 mean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 Special Bits That are available in each Users Profile: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: User Skips Welcome After Logon (Welcom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: User Skips Notices After Logon (Notic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 : User Skips System News After Logon (sysnewsX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 : Allow User To Print Messag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: Allow User To Change Thi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: Allow User To Word Search Withi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8 : Allow User To Download Globally (ie. *.txt *.arc ar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9 : Allow User To Extract Files From ARC/LZH/ZIP/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0: Allow User To Globally Extract Files (ie. *.*, *.T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1: Allow User To Globally View Files In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2: User CAN Include Previous Messages Into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3: BLOCK the User from Accessing File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4: Allows User To Use Special Codes in the TLINK!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28: Co-TripSyS Can MOVE Or COPY ALL Files Othe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29: Co-TripSyS Can DELETE ALL/Selected Files In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30: Co-TripSyS Can Rename A File Within A File Are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31: Co-TripSyS Can Move A Single File To Another File Are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32: TripOp Level, SYSOP Access, POS Mode, TripEdiT! etc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razyman has bits 1,3, and 7. Which means he wont hav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HLP file. He can search for specific words within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If bit 6 was 1 then he could even change 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30 / 31 allow the sysop to let certain Users Move or Renam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n't have to have these on , Bit 32 Overrides 30/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BUSSINESS ADS  [ BUSS_ADS.DAT and BUSS.ADS Fol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TXT   PAL AD Registered on 09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TXT   Crazy Rules For BTX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TXT   PEPSI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 SUPPLY ALL THE BASIC BUSS_ADS FILES THAT CAN GET YOU STAR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IF STARTING NEW KEEP READING, KILL THE FOLLOWING IF YOU UNDERSTAND IT!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 UP AND USE BUSSINESS 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Folder Callled BUSS_ADS In Your TRIPBB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reate A File Called BUSS_ADS.DAT, Exampl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&lt;- Maximum Number of ADS you Have 48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TXT   PAL Publishing AD     &lt;- Header File #1 (Displays 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HLP                         &lt;- File To Display when # is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TXT   Crazy Rules For BTX!  &lt;- Header #2,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TXT   PEPSI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t these only work in BASEMENU.XXX, FILEMNU.XXX, GAM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MENU.XXX Menus using the BUSSAD&gt; command. The BUSSAD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dded to the beggining on the above mention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r first 20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_ADS.LZH Place all the BUS*.* Files in BUSS_AD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ADXX.TXT is the header file to place above menus etc..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ADXX.HLP is the File To Show them that is linked to the BUSAD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XX] is the number from 1 to 48. The BUSADXX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ed, like: BUSAD1.TXT and BUSAD1.HLP etc.. Where TXT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, and the HLP files are the Display file for the T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[XX] number. I call each BUSADX.TXT/BUSADX.HLP a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Comments Must Start beyond column 14 so they do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ames. This helps keep track of what AD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you have to do is place BUSSAD&gt; in any menu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MENU Folder like: MAINMENU.HLP,MAINMENU.ANS etc.. I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line in your Menus but in does not matter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issing File or Folder BUSS_ADS, TripLinK!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and it will display on the Screen, and it will be lo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BBS.LOG. So if users are saying there are Files Missing, that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run this then do not have the BASSAD&gt;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nus and Kill the BUSS_ADS Directory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ossibilities with this, you can display every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2 are shown in a row. So you can place BBS Ads , busines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 text Files, or what ever you like. It is flexible. The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have to be in order like 1,2 3, you could have 1,12,33,4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les are there and the count is right in the BUSS_ADS.DA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no length on these Files so its up to you mak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rs can create files for this as well as you, have the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4 line Header (Name it BUSADX.TXT), and the File to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name it (BUSADX.HLP) and Increase the Cou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S_ADS.DAT file. You can also swap with other TLINK! SM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TTP Support File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iles you need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TTP For Extracting only! Verbos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.TTP For Extracting only! Verbos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TTP For Extracting Only! Verbos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Z.TTP Used for Downloading and Uploading Batch or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authors of these programs, they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lso! I am not the author of any of these programs so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obtain these programs if i havent supplied them. We all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quality products at a cheap price with the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ftware before even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UPDATES.DOC FOR ALL THE RECENT CHANG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(x).P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DI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MENU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DAT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_AD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_MAG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UF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inK! was programmed in GFA and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're free to give copies of it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load it to bulletin board services, etc., as long as you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listed above and that none of the files are alter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inK! is a completely operational so its use may be fully explo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gram it offers ** 60 ** days trial usage.If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your users do, I ask that you register it early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updates. The Cost of registration is $40. All progra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property of SoniC! SoftwarE and BoardTroniX! LTD.. The Sof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S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!, POS, TripLinK!, TripEdiT!, TinyTerM!, TripChaT!, TripHooKs!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ventS!, TNeT+eE! are all Trademarks of SoniC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! is a Trademark of BoardTroniX!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ripLinK! SMBBS REGISTRATION FORM  Version 4.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l TO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 check payable to:    Mike Caldwell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P.O. BOX 41073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gistration: $40.00      Sacramento, CA  9584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NT FORGET - Self Addressed Stamped Envalope AND A DISK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YMENT ENCLOSED:   YES  NO             DISK ENCLOSED:  YES  N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days Dat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Version #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 Name/Number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SetUp.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/Handle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l Address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, State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 Code...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oice Number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 :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blems :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