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legal information pertaining to the use of the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sion Ray Tracer a.k.a POV-Ray. It applies to all POV-Ray source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(binary) files, scene files, documentation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POV archives.  (Certain portions refer to cust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 there are specific rules listed below for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)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and all associated files in this package to create and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 use of this software for the purpose of creating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The creator of a scene file and the image created from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tains all rights to the image and scene file they cre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for any purpose commercial or non-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tributed in the INCLUDE and DEMO sub-directories of the POV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hen creating their own scenes.  Such permission does not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POVSCN archive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and all of the files in this archiv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only be distributed and/or modified according to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 spirit of the guidelines below is to promote POV-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ray tracer, provide the full POV-Ray package freely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possible, prevent POV-Ray users and developers from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, enhance the life quality of those who come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This legal document was created so these goals could be re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egally bound to follow these rules, but we hope you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bundled in other software packag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included in software-only compilations using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floppy disk, CD-ROM, tape backup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hard disks, or memory cards.  There are specific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listed below for the provider to follow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V-Ray with a softwa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ferred to as a "custom version") they must follow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se guidelines have been established to promote th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V-Ray and prevent difficulties for users and developers alik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m carefully for the benefit of all concerned w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incorporate any portion of the POV-Ray source cod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ther than a custom version of POV-Ray.  However auth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source to POV-Ray may still retain all rights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code for any purpo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eam is in no way required to utilize these enhancements or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material to the POV-Team, the contributor asserts that h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or has the right to distribute these material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the POV-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rant equal rights to the POV-Team.  The POV-Team does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but if we do, you do not acquire any rights related to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We will give you credi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DOC.ZIP to POVDOC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archiv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(such as a user copying the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riend or colleague and not charging money or servic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 has no other restrictions.  This does not include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computer clubs. These group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Team reserves the right to withdraw distribution privile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, individual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4 archives for each hardware platform. 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, 2) A documentation archive, 3) Sample scen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rce 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is defined as one of the following bund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ll archives (executable, docs, scenes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User archives (executable, docs, scenes but n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rogrammer archives (source, docs, scenes but no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IBM-PC compatibles running MS-D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Macintosh; and Commodore Amiga.  Other systems may be a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n IBM-on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distribute the Ma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ustom compiled versions only if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your version clearly on all modified files stating th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n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ll of your modifications to POV-Ray freely and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POV-Ray Team is not obligated to provide you 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documentation for any and all modific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program that you a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ontact and support information for your version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the DISTRIBUTION_MESSAGE macros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H and insure that the program prominently display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credits and 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must first obtain explicit permission from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any commercial software or publications, such a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magazines, books, newspapers, or newsletters in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 of your product must not be led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POV-Ray.  Any mention of the POV-Ray bundle on the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in instruction manuals must be clearly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at POV-Ray is free software and can be obtained f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lear and obvious information on how to obta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hrough your product.  The POV-Ray Team is not obligated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any portion POV-Ray for use with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follow the custom version ru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official documentation wit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mpletely.  The company may not put each archive on a separ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 for three disks if all three archives will fit on one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disk is needed to store the archives then more than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10 per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For example a CD-ROM with 600 meg could cost no more than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's may distribute the POV-Ray archiv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be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BBS operator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service or BBS may only charge standard usage r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this software. A premium may not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.E. CompuServe or America On-Line may make thes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ir users, but they may only charge regular usage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required to download. They must also make the all of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problems with the program, the POV peopl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bout them. Also, if you have any comments, questions or enhancem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POV-Team on the CompuServe Online Service in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ums, GRAPHDEV forum message section 8 (!GO GRAPHD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IS GRAPHDEV forum is devoted to computer generated artwork like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, animation and fractals. For more information regarding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ee the file POVINF.DOC.  For more information on CompuServ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 1-800-848-8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ies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authors' contact information may be found in POVRAY.DO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Ray is based on the popular DKBTrace version 2.12 with the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was originally written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Ver 2.0-2.12 were written by David K. Buck &amp;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 /\ ------- /\ --- This file passed through SECOM -- +46-(0)451-91002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/ \       // \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/   \     //   \   InterNet: @troed.ct.se      Support System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/     \   //     \      NeST: 90:1101/112      Falcon Owner's Gro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\\  \\ /  //   \\ /   FujiNet:  7:102/102            RATSoft/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\   \/  //    /\/    FidoNet:  2:200/612        Synchron Assemb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\     /   \\  \/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\   /     \\  \   SysOps: Rickard "Troed" Troedsson &amp; Magnus Thyland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\ /       \\ /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\/arcastic \/xistence COMputer/COMmunications ---- +46-(0)451-91002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2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