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SSARY OF IMAGE PROCES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- Using a pattern of dots to create the illusion of another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  A minimum of two colors must be used in the d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- A process applied to an image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's neighboring pixels can have an effect on its color and/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LORMAP - A palette in which fixed amounts of red, green, and b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y to cover the full palette.  No fine shades are presen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must be used to account for thes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-CORRECTION - A function used to brighten or darken an imag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true to life" than just uniformly increasing all th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- A "graph" of sorts that shows some value versus the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The histogram "of an image" shows which intensities are most ab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.  A transformation histogram maps one intensity of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tensity.  There are other kinds of histograms used in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COLORMAP - Given an arbitrary input color defined by a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, an inverse colormap allows you to efficiently determine whi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 best represents that input color.  The higher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colormap, the more accurately the representative col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5 bits of resolution is usually good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OF THE COLORMAP - Dark colors in the palette are mapped to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REE - A fast data structure that is use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Picture element.  One "dot" on the screen 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- Reduction of colors.  An example is from truecolor to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R - An image where no palette exists, each pixel is defined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are virtually an unlimited number of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