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CREATE version 2.7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21/0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 logiciel est un chantillonneur so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l permet d'enregistrer et d'couter des sons, aussi d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difier, de les jouer automatiquement les uns aprs les au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 les jouer  partir du clavier et des prises MID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logiciel peut charger jusqu' 99 sons, il fonctionne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chines compatibles ATARI possdant un DMA so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r un Falcon, il est possible d'enregistrer des chantil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tant donn que le logiciel n'est pas test sur TT lors de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ception, son bon fonctionnement n'est pas garanti sur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SOMMA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 _ Fonctions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 _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_ Mo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 _ Direct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 _ FONCTIONS DIS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_ Chargement d'un son (Charger son 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charger un fichier au format dsir (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frences) sur le son x. Le son prc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s'il y en a un) est effac. Si le son  charger est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os pour tenir en mmoire, il est possible de charg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tie du son seulement dont les limites peuvent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ter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_ Sauvegarde d'un bloc son (Sauver son 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bloc du son est sauv au format dsir (voir Prfr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_ Effacer un son (Effacer son x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son x est effacer de la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_ Chargement MOdules pour Audiocreate (Charger MOA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rge un fichier MOA pour le joueur d'chantil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_ Sauver MO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auve les paramtres (et sons si dsir) du jo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'chantillons dans 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_ Charger un fichier CLaVier (Charger CLV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rge les paramtres du joueur clavier. Attention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amtres des 99 sons sont aussi chargs (Volu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quences, strophonie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_ Sauver CL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auve les paramtres du joueur clavier. (Sauve g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paramtres de chaque 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_ Charger sons correspondants (Charger sons CLV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met de charger tous les sons prsents sur le disque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noms correspondent aux noms des 99 sons. ( Les nom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ns n'ont pas besoin de l'en_tte "\" pour que ces 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ient chargs ). La ligne rpertoire sert  indiquer sur 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que et dans quel dossier sont les sons  ch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lques outi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_ Effacer 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_ Info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_ Info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_ Info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_ Rglage des prfrences (Prrren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e boite apparait avec les fonc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Equal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Ec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Fonction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Cette fonction permet de slectionner le typ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chier sonore qui va etre charg. Les choix so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ivants: .AVR, .WAV et son sign sans entete (.S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Les fichiers chargs peuvent etre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connus avec l'option "Reconnaissance automati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Elle permet galement de dterminer lor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auvegarde d'un fichier .MOA si l'ordre seul ou l'o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+ les sons est sa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Enregistrement (Falcon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Vous pouvez slectionner l'entre dsire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ntuel traitement DSP (grace  un programme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me AF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Ec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Sur Ste ou TT : pas de choix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Sur Falcon, il y a possibilit de mett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ut-parleur interne (Non!!! Piti!!!) ,de mix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rtie sonore avec l'entre microphone et de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sortie d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 ventuel traitement DSP est possible grace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me ex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Equal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 Sur STe, un qualiseur apparat lorsque vous cli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r la case correspondante. vous pouvez rgl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lumes droits et gauches, les basses et les ai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Cet qualiseur ne fonctionne pas sur 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Sur Falcon, il est seulement possible de rgl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lumes droit et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 Vous pouvez configurer les touches d'un clavier MID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glage clavier dynamique ou pas, et choi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coute du son au dbut ou pendant l'appui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uche MI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HORLOGE (Falcon uniqu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Vous pouvez choisir d'utiliser l'horloge du falcon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e horloge externe dont on donnera la fr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>(NE POS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NT PAS CE TYPE D'APPAREIL, JE N'AI PAS 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STER LE BON FONCTIONNEMENT DE CETTE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 cliquant sur "SAUVER", l'ordinateur vous de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'insrer la disquette contenant le programme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prfrences sont sauves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AUDIO_CR.CNF". Elles seront automatiquemen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 prochain lancement de "AUDIO_CR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prfrences sauves sont toutes celles de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frences et le rpertoire de "charger sons CL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_ Effacer 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fface tous les sons en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_ Quitte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 _ COURBE ET PARAMTRES DES SONS : (Dans barre de menu "Son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_Paramtres s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 boite permet de rgler les paramtres de chaqu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choisir le numro du son  travailler avec la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Son :" (de 1 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changer le nom du son, son volume, le met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ro ou en mono, en boucle ou p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choisir sa frquence d'coute,son dbut et sa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r Ste ou TT, la case 16 bits n'est pas dsactive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vanche, il sera impossible de jouer un son lorsque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ra affich. Pour pouvoir l'entendre sur Ste ou TT, il fau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'abord le convertir en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bleau de frqu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Sur STe et 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l y a 4 frquences poss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62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125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250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500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Sur Falc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l y a 8 frquences poss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8195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9834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12292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1639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19668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24585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3288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4917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le peuvent etre diffrentes si vous utilisez un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Coupe extri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le permet d'liminer la partie du son en dehors du 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Bloc rgl avec "dbut" et "fin" ou avec la courbe (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urbe)) = coupe l'ext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Coupe intri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le permet d'liminer la partie bloc du son.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quivalent d'un "couper" = coupe l'int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Enfin, vous pouvez couter le son avec la case jo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_ Raccourcis paramt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 boite permet de rgler les paramtres de plusieurs son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me temps. Les paramtres sont identiques  ceux de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amtres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_ Courbe du son 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ci ouvre une fentre qui contient la courbe du son do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umro est dans "Paramtres s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uelques raccourcis clav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Vous pouvez taper le numro du son que vous voulez voi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clavier numrique.(EX: "03" pour le son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"Espace" dmarre l'coute du bloc du son et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ar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Case "Jouer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marre l'coute du bloc du son.(Bougez la souri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arr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Case "Zoom in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isualise uniquement la partie bloc du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Case "Zoom out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minue le grossissement de mo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Case "Tout voir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isualise l'ensemble du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Case "Dbut bloc" ou "Fin bloc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 cliquant sur la courbe avec la souris, vous pouvez 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barre de dbut (bouton gauche) ou fin du bloc (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o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Case "Mode diteur" ou "Mode Bloc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passer en mode d'dition de la courb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Retouche", ou alors revenir en mode 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En mode bloc, cliquer sur la barre permet de plac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son les barres de dbut et de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En mode dition, en cliquant sur la courbe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difiez l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_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modifier les sons en y ajoutant des eff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son auquel sera ajout l'effet est celui slectionn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Paramtres sons". L'effet est ajout au bloc du son un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vous avez un son stro, vous pouvez choisir d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effet sur la voie gauche ou droite ou sur les d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Invers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 fonction inverse l'ordre des octets situ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loc du son correspo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 Retourne la courbe horizontal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Oppos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 fonction retourne la courbe vertic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Amplific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 fonction multiplie la hauteur de la courbe ( si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ns le bloc ) par la valeur facteur (rglabl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ur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le facteur gal  "MAXI", le son sera amplifi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ximum sans sat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 fonction divise la hauteur de la courbe ( si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ns le bloc )par la valeur fa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Ech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cho se fera uniquement dans le bloc 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dure ( ou longueur, ou aussi vitesse ) sera introd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 secondes ou en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dure permet d'obtenir diffrents types d'eff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 Rsonance : dure courte, Effet de salle : dur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ngue, cho de montagne : dure assez longue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entrer le volume de l'cho en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Inverser 2 voi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r un son stro, ceci intervertit les voies droi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Cresc/Decres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 cliquant sur cette case, vous affichez une fen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voyez le bloc du son. Vous choisissez le crescendo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decrescendo en dplaant les rectangles (rouges).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lancez le calc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Sile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ts  zro la valeur de tous les octets du bloc. Prov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nc un silence entre les barres de dbut et de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_ Convers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utes les conversions se font sur le son slectionn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paramtre s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Mono --&gt; Stro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met de transformer le son mono en un stro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gler les volumes droit et gauche du son.(La valeur 100%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nge pas le volume du 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Stro --&gt; Mono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met de transformer un son stro en mono. Vous choisi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 conserver les 2 voies (en rglant le volume de chacun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ies) ou la voie droite uniquement ou la voie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2 Monos --&gt; 1 Stro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 case sert  fabriquer un son stro  partir 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nos. Le son de gauche est slectionn puis le droit (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vez mettre un retard de dmarrage pour chaque 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1Stro --&gt; 2Mon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met de faire l'opration inverse de la fonction dc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i_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Signe/Design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'est une fonction importante car elle permet de modifi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format du son (SIG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:.SPL... OU DESIG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. En f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le modifie l'offset de son de 128 (2^7)pour un son 8 bit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 32768 (2^15) pour u nson 16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Rglage offset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met de centrer le son dans la courbe, d'adapter 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'un s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 exemple, la valeur 128 correspond 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Signe/Designe" pour un son 8 bits. Le rglage peut se f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127  128 pour un son 8 bits et de -32767  32768 pour un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6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_ Rchantillonn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l a pour effet de modifier la vitesse, le rythme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nalit du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Divis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vise la taille du son par 2 ( On perd de la qualit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n doit tre rejou  une frquence 2 fois moins lev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Multipli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ffectue l'opration inverse de "Divise". Elle n'amlior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qualit du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frquenc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rglez la frquence  laquelle le son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ntillonn, et la frquence  laquell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lez que le son soit j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son transform ( et jou  la frquence rg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ra identique (au niveau tonalit) au son d'origine j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frquence d'chantillon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tempo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 ajustement est pratique lors de la mise au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mpo d'un rythme ou (et) d'une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entrez le nombre de pulsations que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tre chantillon, et le tempo de votre chanti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'affich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ensuite entrer le tempo d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 cliquant sur "OK", l'chantillon est mis au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sir si la frquence d'coute n'est pa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dur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 ajustement permet de rgler la dure du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ordinateur affiche la dure du son, et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gler la dure d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"tonalit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met d'augmenter ou diminuer d'un certai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 demi_tons la frquence de l'chantil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"taill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entrez la taille que l'chantillon aura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_ L'enregistrement (Falcon uniqueme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ccourci clav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changer le numro du son en tapant le nouveau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clavier num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Oscilloscop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met d'ajuster (si vous le pouvez) le volume de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ppareils audio et le gain de l'ordinateur pour obtenir un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ntillon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l ne faut pas que le signal soit trop faible (Souffle)et i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ut pas non plus qu'il dpasse les limites de l'oscillo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Sat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Dur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met de rgler la dure d'chantillonnage maximale en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 en seco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Enregistr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registre le son  votre appui sur la barre d'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arrter l'enregistrement avec la mme to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La dure maximale d'enregistrement n'est pas dpa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Auto enregistr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tend que le seuil (Rgl dans "Prfrences") soit d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r enregist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ppuyer sur Espace pour stopper l'enregist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_ MO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_ Copier, mixer, juxtaposer (Dans barre menu "Montages"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Copier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pie le bloc d'un son sur un autre son. Le son prcden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ff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Juxtaposer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 fonction permet de "coller" l'un aprs l'aut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ns avec ventuellement un espace ( un "blanc" )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que son d'une dure d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mettre un blanc (espace) entre les deux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entrez sa dure en octets ou en seco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Mixer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ixe un son sur un autre. Vous pouvez tablir un ret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Entr en octets ou en secondes) de dmarrage du son m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volume du sont mix peut etre rgl en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_ Table de mix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avez la possibilit de mixer jusqu' 8 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multan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Rgler tout d'abord le son dit "Destination" ainsi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volume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Slectionnez les sons que vous voulez mixer et acti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. (Cases en haut de la bo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Rglez ensuite leurs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Puis enfin leur retard en seconde ou oc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TENTION : Pour que le mixage se fasse 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dispensable que tous les sons slectionns soient au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mat (Par exemple tous 8 bit stro  25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ils ne le sont pas, l'affichage de leurs retards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_ "Joueur d'chantillons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En cliquant sur " JOUEUR D'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NTILLONS " sous l'chantillonn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vous retrouvez devant une interface qui vous permet d'c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sons que vous voulez, en les juxtaposant en direct au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sir ( sur STe et Falcon ),  la frquence voulue e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ordre que vous voul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bien sr sauver et recharger votre travail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chiers sauvs ( MOdules pour Audiocreate "MOA" ) contiennent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 qui concerne les sons ( ordre, frquences, volumes... )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ssi les sons eux_mmes ( si dsir ). Les sons ne sont pas sau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dans les prfrences on a : " Ordre uniquement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 interface vous permet par exemple ( si vous disposez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gitaliseur ) de reconstituer des musiques entires, de fair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rie de bruit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rgl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La longueur de votre morceau ( c'est  dire le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uxtapositions de sons )  partir de la case " LONGUEUR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L'ordre dans lequel seront jous les sons, avec les case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POSITION " et " SON NUM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 x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Le volume ( sur STe et Falcon ) et la frquence 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que position, avec les cases " VOLUME " et " FREQUENCE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Un ventuel bouclage du morceau avec la position de repr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tir de la case " BOUCLE ", " ( POSITION x )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suite, vous disposez de fonctions qui permettent d'all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i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Rglage de frquences et volumes pour plusieurs pos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rglez toutes les positions dont les volumes et\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quences vont tre modifis avec la case "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sition x  la position x' ". ou alors si vous cli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r "Toutes", Toutes les positions seront slecti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suite, vous rglez le volume et\ou la fr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tribus  toutes les positions slecti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fin, le rglage se fait en cliquant sur la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Frquences" ou " Volumes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>_ Enfin, vous disposez de la case " Z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 ", qui remet le morc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position 1, et de la case " JOUER " qui permet d'c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morc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_ "Joueur clavier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 cliquant sur " Joueur clavier", une fentre s'ou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trouvez devant une interface qui permet d'associer  chacu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9 sons une touche du clavier, ou alors une touche d'un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IDI. Lors de l'appui sur une touche ( clavier ou MIDI ) sera j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son correspondant  la frquence voulue, au volume voulu 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oucle si d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configuration est sauve ou charge avec "Sauver CLV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Charger CL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flches haut et bas de la fentre permettent de voir les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Slection d'une touche clav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liquez sur la case dont la ligne correspond  " CLAVIER 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nt la colonne correspond au son auquel vous voulez assoc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e to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vous trouvez alors devant une bote. Vous appuyez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r la touche qui correspondra au son puis vous cliquez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 OK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Slection d'une touche MID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liquez sur la case dont la ligne correspond  " MIDI 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nt la colonne correspond au son auquel vous voulez assoc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e touche MI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e bote apparat. Vous appuyez alors sur une touche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ppareil MIDI et cliquez sur "OK". Attention, l'ordin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tient la touche MIDI mais aussi le c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"Veill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met de lancer le processus d'coute des 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appui sur une touche clavier qui correspond  un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ncera son coute, de mme pour une touche MI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_ DIRECT L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mpossible en enregistrement sur Ste et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_ 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lectionnez le fichier  lire. Rglez les paramtres d'coute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ille du buffer (plus elle est grande, mieux c'est ca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ssibilits d'erreur sont plus fa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TENTION, MARCHE UNIQUEMENT AVEC UN SON SANS FORMA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_ 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glez les paramtres d'enregist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son enregistr est un son san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 logiciel est en volution permanente, des amliorations peuv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e apportes ainsi que des erreurs corriges. Voir dans la 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nu Atari pour l'offr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giciel par Simon DEHA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rci  Julien DEHAESE pour la programm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table de mixage 8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nous contacter par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haese@mx.univ-compiegn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musez vous bien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