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i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version 1.04, the 'Timesharing' option wa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atible:' popup. This popup now offers the following option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lt, Timesharing and Scree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of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halt        &lt;- Only 'Midnight' will run.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suspended. Where possible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buffered avoiding the redraw problems of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haring        &lt;- Using the 'evnt@timer' call,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computing time. Obviously scre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hare        &lt;- Screen output behind the window is enabl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Midninght' shares the screen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under 'Screenshare' a window could be opened whilst 'Midnigh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it could happen that another program could overwrite th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However, this is not a disaster since in the cours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Midnight' will reverse the process and the screen will be redrw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when it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'MID_AUTO.PRG' must be placed into your AUTO fold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'Midnight'. If this program is not installed, 'Midn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arn you and it will not be installed. In this case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'MID_AUTO.PRG' to the AUTO folder on your boot part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and re-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saver sets up a XSSI cookie (e_X_tended _S_creen_S_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_nterface). Using this cookie, the screen saver informs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unning that saving will occur. Thus the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that their screen output should be suppressed, when the save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again oce the save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cookie with the ID 'XSSI' poin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id;               /* In accordance with the XBR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D of the screen saver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version;          /* Version of the XSSI Protoco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ly 0x100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save_stat;        /* Message - should the saver operate. 0=n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prg_stat;         /* Program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= normal s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 never save - stop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= save immediately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INFOXS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_id_, each saver should declare an identifier which like an XB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consist of printable characters. The most sensibl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BRA identifier of the saver itself - 'Midnight' uses 'mid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version_ identifies the version of the XSSI protocol. This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an extension of the meaning of the structure. Th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$0100 - thus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ave_stat states whether the screen saver should appear sta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whenver possible, the graphic outp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should be prevented. If 'save_stat' is set to zero, th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operate - a negative value will cause immedi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can send a message to the saver using _prg_stat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_stat = 0   The saver should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_stat = 1   The saver should never operate or the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abo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g_stat = -1  The saver should operate immediately (e.g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is making a longer pause than usua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word processor is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'FlyDials', the "Flying dialogs" are now well known to every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idnight' now operates in a window, since another method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t why?" - you ma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Midnight' uses a facility called 'FlyWin' so that you can mo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ywhere on the screen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 you should click and hold the right mouse button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'Midnight' window and then also make a quick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. The mouse pointer will now change to a han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window fereely. 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Random' is used to allow 'Midnight' to choose from any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If 'Random' has been selected from the popup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setting below, New:. If this has a value &gt;0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 in use will be changed after this time. This can lea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utiful effects and you may see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s can be configured (where possible) by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entry. A new feature in version 2.00 is that you ca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f your current settings. To do this, click on the T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e the results which will continue until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rom version 2.00, the method of calling the password prote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! Instead of the previous method [Control] + 'Option'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[Control] + 'Save', which ought to be clear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