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00000000000132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T##R##A##N##S##I##S##T##O#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Neu:#Mit#Quelltexte#fuer#al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,#wie,#wo,#wer?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##Schaltschemazeichnungsprogramm#wurde#urspruenglich#von##Ra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##als##Public-Domain-Programm#entwickelt.##Auf#mein##Bettel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kleinen#Obulus#zeigte#sich#Rainer#aeusserst#grosszuegig#und##g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#den#Quelltext,##in#dem#ich#ihm#versprach,#diesen#nicht#weiterzu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##Dies#zur#Information,##falls#jemand#danach#fragen#sollte.#I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zeit#baute#ich#dieses#Programm#immer#wieder#mal#etwas#nach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#Beduerfnissen#aus.##Ab#und#zu#schicke#ich#eine#Erweiterung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beiden#Server#'FTP.ISBIEL.CH'#und#'FTP.GERMANY.EU.NET',##wo#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mann#selbst#bedienen#kann,#so#man#vernetzt#ist.#Und#wer#das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##kann#sich#an#den#COMPUTER-CLUB-ELMSHORN#(CCE)#wenden.##Auch#d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elt#man#dieses#Programm#per#Diskette.#Man#wende#sich#an#den#Lei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ATARI-Gruppe#Jens#Schul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o#p#y#r#i#g#h#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##Mai##1995##erhielt#ich#von#Rainer#Stamm#eine##E-Mail##mit#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eschoen,##dass##ich#sein#Programm#in#den#vergangenen#Jahren##ste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flegt#und#in#den#CCE#und#in#Anonymousservern#weitergegeben#habe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#gab#seine#Quelltexte#ab#sofort#fuer#jedermann#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#TRANSISTOR#weitergegeben#wird,##muss#es#stets##vollstaendig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##Quelltexten#weitergegeben#werden.##Weitergabe#darf##nur##un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lich#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#-#Weiterentwicklung#und#Weitergabe#in#Servern#oder#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Entwicklung#des#PD-UNIX-Systemes#LINUX#ist#mir#ein#grosses#Vor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endiger#Programmentwicklung.##Jedermann,##der#dazu#faehig#ist,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#an#der#Entwicklung#beteiligen#und#seine#erweiterte#Version#wi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#Computernetze#an#die#Server#weitergeben,##wo#sich#jeder#die#neu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#besorgen#kann.#Auf#diese#Weise#entwickelte#sich#LINUX#zu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wertigen#UNIX-System,#das#heute#auf#PCs#und#auch#ATARIs#angewend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hnlich##verhalten##wollen#wir#uns#bei##TRANSISTOR.##Wenn##jemand##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##etwas##aendert#oder#erweitert#und#das#Programm##in##den##C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ibt#oder#in#einen#Server#"pumpt",##moege#mir#bitte#eine#E-Mail,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Postkarte,##mit#entsprechendem#Hinweis#schicken.##Ich#werde#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Meldung##in##die#deutschsprachige##ATARI-Newsgruppe##im##INTERN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geben.##Hat#jemand#Zugang#zum#MAUSNET#(oder#einem#andern#Netz)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e#er#sein#erweitertes#TRANSISTOR#in#einen#dortigen#Server##wei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.##In#diesem#Fall#bitte#ich,##mir#eine#Diskette#mit#dieser##neu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#ebenfalls#vollstaendig#mit#allen#Quelltexten##zuzusenden.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##mir#aber#auch#das#ZIP-,##ZOO-#oder##LZH-komprimierte##TRANSIS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odiert#in#meine#Mailbox#schicken.##Das#wird#allerdings#vom##MAUSN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#wegen#dem#gestrengen#Uebertragungslimit#nicht#moeglich##sein.##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#diese#TRANSISTOR-Erweiterung#dann#dem#CCE#und#den#hier#genann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-Servern#weiterl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nummern#von#TRANSIS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Um##es##einfach#zu#machen#und#damit#die##volle##Versionsnummer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ateinamen#voll#ersichtlich#ist,##soll#die#fortlaufende##Nummer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rung#sein:#TRANS20.xxx#TRANS21.xxx#TRANS22.xxx#etc.#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Man#sollte#keine#hoehere#Nummernaufloesung#verwenden.##Ich##denk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ies##ist##schon#darum#nicht#noetig,##weil#kaum#mit##einer##stu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mischen#Entwicklungaktivitaet#zu#rechnen#ist.#:-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Natuerlich#koennte#es#passieren,#dass#es#zu#einer#Nummernkollis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kommt.##Z.B.##dann##zwei##Personen#fast#am#selben#Tag##ihre##neu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Versionen##auf#einen#Server#schicken.##Allerdings#halte#ich##die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wegen#der#vermutlich#geringen#Entwicklungsaktivitaet##gering.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koennte#dieses#Risiko#natuerlich#einschraenken,##wenn#mich##jed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er###seine##Version##auf##einen##Server##"jagen"###will,###vor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informiert##und#nachfraegt,##ob#seine#Versionsnummer#wirklich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naechste#ist.##Auch#das#ist#natuerlich#nicht#absolut#sicher.#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ie###Kollisionswahrscheinlichkeit##ist##gering##im##Bereich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INTERNET-verbundenen##Servern,##weil##ich#diese##mit##ARCHIE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TRANSxx.xxx#abfragen#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#TRANSISTOR#erweitert#oder#aendert,##muss#dies#unbedingt#in##dies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##oder##MANUAL.TXT#in#einem#Extraabschnitt##am##Schluss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#Adresse,#wenn#vorhanden#auch#mit#E-Mailadrese,#neue#TRANSI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nummer##und#der#Erklaerung#zur#Erweiterung#oder##Veraenderung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.##MANUAL.DOC##ist#die##First-Word-Plus-formatierte##Datei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TXT##ist#der#reine#ASCII-Code.##Wenn#man#im#Besitze#des##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Plus#ist,##sollte#man#damit#editieren,##damit#man#den#Text#links-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rechtsbuendig#formatieren#kann#(sieht#besser#aus)#und#ihn#als#DOC-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TXT-Datei##abspeichern.##Benutzt#jemand#einen#andern##Editor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t##die##ASCII-Datei,##dann#ist#nur#MANUAL.TXT#auf##dem##neu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.##In#diesem#Fall#ist#die#DOC-Datei,#weil#nicht#mehr#aktuell,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Weitergabe#des#TRANSISTOR#zu#loe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stellung#aller#Dateien#und#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19\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TRANS_RT.PRG       Das##compilierte#TRANS19.GFA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TRANS_19.GFA       Der#GFA-Quellcode#(INLINE-Codes#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TRANS_19.LST       Der#LST-Quellcode#(reine#ASCII-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TRANS371.DFN       Notwendige#Sourc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TRANS371.RSC            "       " ##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HELP.DAT           TRANSISTOR-Online#Help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HELP.DOC           TRANSISTOR-Online-Helpdatei#(WP-format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MANUAL.DOC         Manual#WP-formatiert#(Teil#davon#in#HELP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MANUAL.TXT         Manual#ASCII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SCHAL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(Diverse#Schaltbilder#als#PAC-#und#TPC-Datei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SYMBOLE            Symbol-Bibliothek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_____AMPL_ATT.TP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_____DIGITAL.TP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_____STAMMDAT.TP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_____SYMBOL_2.TP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_____SPEZIAL.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TITL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_____TITLBILD.PAC##&lt;----#Wird#beim#Programmstart#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_____TITLBILD.TP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_____WIDKOND.PAC        #Teil#des#Titel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INLINES._RS        Enthaelt#INLINE-Codes#und#Assembl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von#Rainer#St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_____INLINE.IN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|_____LUPE.IN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|_____PM85_86.INL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|         |         |_____STADLOAD.IN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|_____STADPACK.IN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|_____TPC_LOAD.IN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|_____TPC_PACK.I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_____INLINE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|_____PM85_86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|_____PACKSTAD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|_____LOADSTAD.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_____INLINE.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_____PM85_86.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_____PACKSTAD.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_____LOADSTAD.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INLINES._TS   Diese#INLINE-Codes#sind#aus#dem#GFA-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von#mir#gesavt.#Diese#muss#man#wieder#einb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wenn#man#eine#LST-Datei#la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STADDEC.INL   (Teil#der#Prozedur: stad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ZOOM.INL      (Teil#der#Prozedur:#z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GD.INL        (Teil#der#Prozedur:#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GS.INL        (Teil#der#Prozedur:#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GV.INL        (Teil#der#Prozedur:#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PACKBILD.INL  (Teil#der#Prozedur:#planspeich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ENTPACK.INL   (Teil#der#Prozedur:#entpac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MAKESTAD.INL  (Teil#der#Prozedur:#pack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WANDEL.INL    (Teil#der#Prozedur:#pm85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Die#benutzten#Namen#der#INLINE-Dateien#k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nieren#mit#dem#verwendeten#Integervaria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n#in#der#LST-#oder#GFA-Quell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d#r#e#s#s#e#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Vater#von#TRANSISTOR:     Rainer#St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ckenweg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#-#27389#Lauenb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Verfasser#dieses#Artikels#und#derjenige#der#TRANSISTOR#erweiter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mas#Scha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#Lindenhof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#-#8307#Effreti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-Mail#(INTERNET)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haerer@isi.ee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in#diesem#Manual#genannte#Computerclub#C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er Club Elmshor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gemeinnuetzi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ARI ST/TT/FALCON-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ontaktperson:##Jens#Sc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fach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25302 Elms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:####Der#urspruengliche#Infotext#von#Rainer#St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Bildformate#von#Transis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'*.PIC':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creen-Format,##kann#gelesen#und#geschrieben#werden.##Wird#von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meisten#Programmen#verstanden#(z.B.#'Signum!2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'*.PAC':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TAD-Format,##kann##gelesen#und#geschrieben#werden#und#braucht##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wenigsten#Platz.##Das#Packen#dauert#aber#ca.#10-20#sec.##Ich#wer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jedoch#versuchen#den#Packer#in#Assembler#zu#uebersetzen.##Das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noch#schneller#packen#kann#sieht#man#ja#bei#'STAD'.##Dieses#Form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kann#auch#mit#'Signum!2'#geles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'*.TPC':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TRANSISTOR-Format,##kann#gelesen#und#geschrieben##werden,##brau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weniger#Platz#als#'PIC',##jedoch#meistens#mehr#als#'PAC'#und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nur##von#'Transistor'#verstanden,##sollte#also#nicht#mehr##benu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werden.#(Anhang#dazu,#siehe#weiter#unt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'*.PI3':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EGAS-Format,#kann#nur#geles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#RA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ollten##Sie#das#Programm#'DIGITAL#1.1'#besitzen,##so#koenne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igitale##Teile#einer#Schaltung#mit#'DIGITAL'#zeichnen#und##te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und##anschliessend##als#'PIC'##in##'TRANSISTOR'##uebernehmen.##Mit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'DIGITAL#RASTEN'#wird#das#Bild#um#zwei#Pixel#verschoben#und#so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as#Raster#von#'Transistor'#angepa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#UND#SYMB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Wenn#Sie#ein#neues#Symbol#zeichnen,##so#muessen#Sie#darauf#acht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ass##die##Anschlusspunkte##auf#den#am#Rand##des##Editors##gekenn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zeichneten#Punkten#liegen,##sonst#bekommen#Sie#Schwierigkeiten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er#'Verdrahtung'#mit#eingeschaltetem#R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kannte#Feh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ie##sollten#es#vermeiden#bei#heruntergeklappten#Menue#eine##Ta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zu#druecken,#Teile#des#Bildschirms#koennten#geloesch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Auch##sollten#Sie#nicht#versuchen#einen#Schaltplan#auf#eine##vo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oder##schreibgeschuetzte##Diskette#zu#speichern,##dabei##geht##der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chaltplan#mit#Sicherheit#verloren#und#das#Programm##verabschied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Auch#hier#koennte#ich#noch#Hilfe#gebrauchen,##leider#liefen##m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Abfang-Routinen#immer#nur#im#Interpreter,##beim#fertigen#Prg.##g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es#nur#Abstuerze.#Man#koennte#zwar#vorher#den#freien#Speicherplatz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abfragen#aber#diese#Funktion#dauert#meiner#Meinung#nach#zu#l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##(Erweiterungen#von##Th.#Schaer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e-#und#Tastatur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ie##meist#benutzten#Maus-Menusteuerungen#sind zusaetzlich##mi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astatur#steuerbar.##Die#zugehoerigen#Buchstaben#sind#bei#den##Men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efehlen##eingetragen.##Die##Steuerung##ist#mit##Klein-##und##Gro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uchstaben#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Raster#Ein#/#Raster#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Es##ist#nun#moeglich,##mit#der#Taste#'y'#oder##'Y',##waehrend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Arbeit#auf#dem#"Reissbrett",#die#Rasterung#ein-#und#auszuschalt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ies##gilt##waehrend##der##Operationen##Zeichnen,##Symbol##setz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ereich#loeschen,##sowie#Block#kopieren#oder#verschieben#und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chnitt#laden#und#das#Verschieben#eines#Textes.#Wenn#die#Rast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aktiv##ist,##erscheint##links#im#Menubalken#ein##weisses##'R'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chwarzem#Hintergr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Radiergummi: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Die##Groesse##des#RADIERGUMMI#kann#waehrend##des##Radierens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Taste####'r'#oder#'R'#veraendert#werden.##Dies#ermoeglicht##gro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zuegiges#Radieren,##als#auch#das#Putzen#in#den#kleinsten##Winkel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Wenn##der#Radiergummi#seine#maximale#Groesse#erreicht,##wird##d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urch##ein##Bell#kundgetan,##denn#beim#naechsten#Schritt##wird##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wieder#k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Fadenkreuzfunktio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Beim##Zeichnen#der#Verbindungen#bildet#sich#zwecks#Justierung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Fadenkreuz.##Das#ist#nichts#Neues.##Neu#ist,##dass#dies#jetzt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eim#Verschieben#von#Symbolen,##nachdem#dem#man#sie#der##Symbol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elle#entlockt#hat,#moeglich#ist.#Ebenfalls#neu#ist#das#Fadenkreuz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ei#der#Blockverschiebe-#oder#Blockkopieroperation,##sowie#bei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Verschiebung##von##Texten.##Diese#beiden#neuen##Funktionen#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waehrend##des##Arbeitens#mit#der#Space-Taste#aktiviert##und##deak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Loeschen#der#Uhr#des#Kontrollaccessory#RHO-KONTR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Das##von#mir#frueher#benutzte#RHO-Kontroll-Accessory##erlaubt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er##rechten##Seite##des#Menubalkens#die#Uhrzeit##in##Stund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Minuten#anzuzeigen#(XX:XX).##Damit#besteht#leider#die#Gefahr,#da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ie##Uhrzeit#auf#die#zu#bearbeitende#Zeichnung##geschrieben##wir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amit#dieser#Fehler#nicht#gespeichert#wird,#gibt#es#die#Option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Uhr-Kill.##Ist#diese#Option#aktiv,##was#im#rechten#Teil#des##Men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alkens##mit#'UK'#weiss#auf#schwarzem#Hintergrund#angezeigt##wir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wird##die##Uhranzeige#vor#der#Speicherung##des##Bildes##geloesch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iese##Option#kann#beim#Programmstart#(Alert-Box),##als#auch##be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Arbeiten#(Menubalken)#ein-#und#ausgeschalte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Verwendet##man##ein#anderes#Programm#zur#Anzeige#von##Uhrzeit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atum,#muss#diese#vor#der#Benutzung#u.U.#abgeschaltet#werden.#D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etrifft#z.B.##QUANTOS#von#Bernd#Blank,#die#Betriebssystemerwe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rung.##Hier#kann#man#aber#die#Uhr-#und#Datumsanzeige#auch#waehr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er#Arbeit#ein-#und#ausschalten#mit#&lt;Alt&gt;#&lt;Help&gt;#und#danach#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Linien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Die##Linienarten##wurden##durch##einige##selbstdefinierte###Mus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erweitert.##Zusaetzlich#kann#jetzt#mit#der#rechten#Maustaste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zurueckgeschalte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Defauleinstellung#der#Linienart#mit#Taste#'-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Defaulteinstellung#der#Linienart#ist#ausgezogen,##ohne#Pfeile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hat##eine##Brweite##von#1##Pixel.##Falls##man##nach##andersartig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Einstellung#die#Defaulteinstellung#vergessen#hat#und#man##befind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ich#im#Zeichenmodus#'Linien',##'Box',##'Kreis'#oder#'Dreieck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man#moechte#wieder#im#Defaultmodus#weiterarbeiten,#drueckt#man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Taste#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Menubalken#ausblende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Dies##geht##mit##Maus,##Taste#'w'#oder#'W'.##Mit##'w'##bleib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Mauszeiger#erhalten,##mit#'W'#nicht.##Retour#wieder#mit##'w',##'W'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oder#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#Erneuerungen,#TRANSISTOR-Erfahrungen#und#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Editiermenue#fuer#Symb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Die##Geschwindigkeit#der#Symbolverschiebung#im##Editiermenu##wur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verzoegert,#damit#es#mit#der#Maus#pixelweise#etwas#leichter#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Speicherung#in#STAD-Format#xxxxxxxx.PAC##(Anhang#zu#TPC-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Die#Speicherung#in#das#STAD-Format#PAC#ist#etwas#unsicher.##Man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mal##wird#bei#Re-LOAD#auf#dem#Bildschirm#ein#Chaos##erzeugt.#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ist#die#PAC-Bilddatei#zerstoert.##In#diesem#Fall#ist#die##Spe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rung##zu#wiederholen#und#mit#LOAD#zu#testen,##ob##die##Speich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okay##ist.##Es##empfiehlt##sich#waehrend##dem##Arbeitsprozess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ichere,#aber#auch#gut#komprimierende,#jedoch#veraltete#TPC-Form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zu#verwenden.##Erst#am#Ende#der#Arbeit#mit#TRANSISTOR#die#Datei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as#STAD-Format#PAC#speichern.##Mit#diesem#Format#ist#es#moeglich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ie#Zeichnung#im# SIGNUM#2#weiter#zu#verarbeiten.#SIGNUM#2# biet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ie#Moeglichkeit,#die#Groesse#der#Hardcopy#zu#dimensionieren.#Da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kommt,##dass##die#Hardcopy#des# SIGNUM#2# eine#wesentlich##bess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Qualitaet#(Schwaerzung)#aufweist,##als#die#des##ATARI-ST-Betrieb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yst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Starten#in#GEMINI,#GEMINI-Mupfel#oder#anderer#Zeilenkommando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TRANSISTOR#erlaubt#die#Uebernahme#einer#Bilddatei,#welche#nach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tarten##des##Programmes#erscheint#und##sofort##bearbeitet#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kann.##Somit##kann#TRANSISTOR#von#einem##Zeilenkommandointerpre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(GULAM,##WS_DOS,#GEMINI-Mupfel)#oder#GEMINI#(Bilddatei-Ikone#ue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as#TRANSISTOR-Ikon#schieben)#sinnvoll#gestarte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Thema Bildbeschleuni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Auch##beim#TRANSISTOR#bringt#ein##Bildbeschleuniger##zusaetzl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Komfort.#Gute#Erfahrung#machte#ich#mit#TURBO-ST#(Version#&gt;=1.82+)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Probleme##gibt#es#mit#diesem#Beschleuniger#nicht.##Mit##QUICK-ST-2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funktioniert###TRANSISTOR###ebenfalls####problemlos.####QUICK-ST-2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eschleunigt##das#Fuellmuster-Zeichnen#jedoch##nicht.##Die##be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Ergebnisse#liefert#NVDI.##Ich#benutze#auf#meinem#ST#allerdings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ie##Version##1.0.##Sollte#es#Probleme##mit##moderneren##Vers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geben,#moege#man#mir#dies#bitte#mitt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Backup-Aufforderung#von#veraenderten#Symboltab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Will#man#das#Programm#mit#Maus#oder#Esc-Taste#verlassen,#wird#ma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wie##es#sich#gehoert,##hoeflich#gefragt,##ob#man##TRANSISTOR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wirklich#adjeu#sagen#moechte.##Es#koennte#ja#eine#Anwandlung#sei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:-)))#Neu#kommt#hinzu,##dass#zusaetzlich#eine#Tabelle#mit#Gebimm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zeigt,##welche##Symboltabellen##neu#angelegt#oder##veraendert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abgespeichert#wurden.##In#diesem#Fall#wird#man#zum#Anfertigen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ackups#aufgefordert.##Es#koennen#maximal#20#Symboltabellen##be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eitet#werden,#was#wahrscheinlich#bei#weitem#ausreichen#duerf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letzten#Erneuerungen#(Version#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Programmstart#und#Filesector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Wird#TRANSISTOR#ohne#Uebergabe#einer#Bildatei##gestartet,##oeffn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ich#automatisch#die#Fileselectorbox,##um#eine#Bilddatei#zu#la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Will##man##jedoch#mit#dem#Zeichnen#eines##neuen##Schema##beginn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klickt#man#einfach#auf#&lt;Abbruc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Startet###man##TRANSISTOR##mit##der##Uebergabe###einer###Bild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(Zielenkommandointerpreter#oder#z.B.##mittels#Mausschiebung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ilddatei#ueber#TRANSISTOR#in#GEMINI),#oeffnet#sich#logischerwei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ie##Fileselectorbox#nicht#automatisch.##Neuladen##ist##selbst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taendlich#weiterhin#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Texteingabefunk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Wie##bisher#dienen#die#Funktionstasten#zusammen#mit#&lt;Shift&gt;##dazu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ass#man#20#Extrazeichen#eingeben#kann.##Dazu#gehoeren##selbst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taendlich##Zeichen##wie#�#und#�.##Neu#ist,##dass##in##einem##Fe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oberhalb#des#Eingabefeldes#alle#Zeichen#angezeig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Zei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Das#Zeichnen#der#Kreise#und#Dreiecke#wurde#verbessert.##Nach#je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Zeichnen##eines#Kreises#oder#Dreieckes#musste#man#bei#der##Wi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holung#erst#zurueck#in#die#Menuleiste.#Dies#ist#nicht#mehr#noe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Das#Speichern#(SAVE)#der#Bild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Bisher##wurde#getestet,##ob#der#Dateinamen#im#entsprechenden##Pf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ereits#existiert.##War#dies#der#Fall,##fragte#eine#Alert-Box,##ob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man#die#vorhandene#Datei#tatsaechlich#ueberschreiben#moechte.##Ne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ist,##dass#bei#vorhandenem#Pfad#und#Dateinamen,##eine#Backup-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von#der#bereits#vorhandenen#gespeichert#wird.#Diese#heissen#d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#gespeichert:         Backup-Datei#mit#'B'#am#Schlu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.PAC     ----&gt;   xxxxxxxx.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.TPC   ##----&gt;   xxxxxxxx.T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.PIC   ##----&gt;   xxxxxxxx.P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Neu#beim#Laden#und#Speichern#von#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Beim##Laden#und#Speichern#von#Bilddateien#wird##getestet,##ob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Extension#im#Namen#der#Datei#zulaessig#ist.##Ebenfalls#wird#gem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det####wenn###der###Pfad###oder###die###Datei###nicht####exist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(Zeilenkommandouebergabe).##Nach##Bestaetigung#der##Alertbox,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Folge#einer#Fehleingabe,##stellt#sich#die#Fileselectorbox##autom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tisch#erneut#zur#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UNDO-Funk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Hat##man##bisher##die#UNDO-Funktion#ausgeloest#und##man##hat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ildsequenz#zu#leichtsinnig#veraendert,##war#dies#ultimativ.#J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nicht#mehr.#Ein#erneutes#Druecken#auf#die#UNDO-Taste#und#die#U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Funktion##ist#rueckgaengig##gemacht.##Die##Bildsequenz,##bzw.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gesamte##Bild,##ist#wie#vorher.##Dies#gilt#auch#beim##Laden#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neuen#Bildes.##Passt#einem#dieses#nicht,##ein#Druck#auf#die##U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Taste##und#das#alte#ist#wieder#da.##Ein#erneutes#Druecken#und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ieht##wieder##das##vorher##neugeladene##Bild.##Die##UNDO-Funk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erhielt#somit#einen#Flippfloppcharak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essertes#Disk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Der##Restspeicherplatz#kann#auf#Diskette#A#und#B#(wie#bisher)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neu##auf#dem#aktuellen#logischen#Laufwerk#ermittelt#und##angezei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letzte#Fehler-Entdeckung#(Version#1.9)###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Dieser##Fehler#bestand#wahrscheinlich#schon#immer.##Ich##konnte##ih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rueher#jedoch#nicht#erkennen,##weil#mein#ST#erst#seit#kurzem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litter#besitzt.#Ist#der#Blitter#eingeschaltet,#wird#die#Darstell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es#Radiergummi#in#den#unteren#Kanten#eckig#statt#abgerundet##dar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tellt.#Es#kommt#selten#vor,#dass#beim#Schieben#des#Radiergummi#zw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kleine#Punkte#(Pixels)#zurueckbleiben.##Man#kann#sie#mit#dem#Rad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ummi#sogleich#loeschen.##Wem#dies#stoert,##empfehle#ich#den#Blit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ei#der#Benutzung#des#TRANSISTOR#ab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ch#konnte#diese#Stoerung#nicht#beheben.##Wer#Rat#weiss,##moege##ih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ir#bitte#mitt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usswort,#Thema#GFA-BASIC-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#sich#mit#dem#Quelltext#dieses#Programmes#auseinandersetzt,#geho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#"Rasse"#der#GFA-BASIC-Programmierer.##Dies#duerfte#heutzutage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r#Rest#(der#Faehnlein#der#sieben#Aufrechten)#geworden##sein.##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#noch#immer#mit#einem#ATARI-ST#arbeite,##gibt#sich#immer#wieder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enheit#etwas#in#GFA-BASIC#zu#programmieren.##Ich#haette#nun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e#Freude,##wenn#sich#jemand,#der#sich#mit#dem#Quelltext#ausein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etzt,##aber##auch##sonst#ein#GFA-Freak#ist,##bei#mir##via##E-Mail,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karte#oder#sonstwie,##zwecks#allfaellig#interessanten#Diskuss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en#wue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homas#Scha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H-Effreti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05.06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#SCHLUSS#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