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 Xformer 3.00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arek Mihoc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12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formation contact Darek Mihocka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 Alway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50 N.E. 20th Street, Suite 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evue, WA  98007,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 support:   206-236-0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     206-236-0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: BRA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 73657,2714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:          BRA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N:            BRA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   brasoft@halcy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Wide Web: http://www.halcyon.com/brasof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 Xformer 3.00 source code is for the exclusive use of Internet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may not be copied or reuploaded to any bulletin board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or used in any commercial package. It must strictly be kep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America Online, GEnie, Delphi, Prodogy, and other pay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ZIPped file contains all of the source and object fil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n executable version of ST Xformer 3.00, which was releas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years ago and included in the Gemulator 3.0 package before it wa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C Xformer in Gemulator 3.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er C and MADMAC are required to compiler and assemble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er C linker is required to link the object files. The fin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xecutable should be 128460 bytes, but your milage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arger if you use the standard runtime library. I have inclu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XINIT.O, which may be used in place of Laser C's INIT.O file. My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code doesn't pull in a lot of the junk the standard C runtime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LNK file assumes the source code is on the D: drive, bu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the .LNK file provided. Just link either INIT.O or XINIT.O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ll the other .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is divided into 3 areas. The .RSC, .RSH, .DFN file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resource file for the programs. The .C files are main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 controls, the 6502 debugger, virtual disk drive em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Xformer cable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XROMS.S contains the 130XE operating system, along with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made to it to allow it to run on the Xformer.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as been patched ep to give 4 different fonts. I will be tak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n 2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X6502.S contains the 6502 interpreter, as well as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. This is the most compicated of the files and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tricks used to obtain maximum possible speed. As far as I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astest implementation of a 6502 emulator for a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here. Compared to the speed of the emulators I have seen on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_other_ 68000 machines, Xformer is 60%-150% faster than any of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t about 50% the speed of a real 65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hint about the code is that the emulation code occupies 64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The 256 opcode routines are placed at 256 byte interv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 emulation routines are also placed at 256 byte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ffset 128 bytes. Within each opcode routine is a small hea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Depending on the values of registers A5, which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mode" of the 6502, when an opcode is fetched it will jump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in the header, which will then cause a branch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. This is how the decimal flag is emulated without ever hav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decimal flag, and how interrupts are emulated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tantly poll for interrupts. But it is all _very_ sensit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mall change can cause it allto blow up. I have provided som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 things like make sure that the routines are at 256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XGRAPHIX.S has all of the graphics emulation routin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different from earlier versions, because the were now all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sembler, and have less overhead than their C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this code (specifically the assembly language cod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ily optimized for the 68000 chip. Over the last few years several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ere apparently gifted from God, approached me to tell me that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ST Xformer 2.55 source code (which had been posted 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1989) and "make it faster". One moron even went so far to say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write it in GFA Basic because "GFA Basic produces better cod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". Needless to say, none of these idiots succeeded, and the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ing these sources is not to see who can improve on the code. As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68000 is concerned, you can't speed it up, trus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68030 is a whole different story. In 1991 I had managed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to the TT and get it up and running on both the TT and la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con. The trick is to turn off the TT (or Falcon's) 68030 cache and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ow cache off mode. This is because of the way Xformer's 6502 fe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atch code works. Each dispatch is a pair of self modifying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irst MOVE.B instruction changes the effectiv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JMP instruction. It's faster than using a jump table on a 68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is interfere's with the 68030's cache, so you need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che. You also need to modify the code to have a couple of NOP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VE and JMP so that the 68030 prefetch mechanism picks up th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is will now work on a 68030 but run no faster than an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, which requires no self-modifying code, is to just do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"fetch, shift, and jump". If you look at x6502.sh at the "dispat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around line 115, you'll see that code. Just change the IF 1 to IF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at code. Again, this will slow you down big time on a 68000 bu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680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want to attempt the traditional jump table method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st way to dispatch code on a 68040 chip while the other methods ma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on a 68030. Hint: there is one other method of dispatching code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described which is actually the fastest way I have found t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atch a 6502 instruction on the 68020 and 68030. It's also not too ba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68040. I'll leave it up to the reader to explore the half dozen or s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f dispatching code to figure out which is the fastest, so be w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fferent methods have different results on the various 68020, 6803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68040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iece of 68000 specific code is in XSIO.C, the code that hand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former Cable. Since the cable operates off the parallel port, not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(back in 1988 when I was in college and developed the cable, I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 down one night and decided I was going to make an interface c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-bit drivers and the ST. Since I had to use what I had on hand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nch of wire and connectors, I didn't have the luxury of a voltag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which would be required to use the serial port. So I chose th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which is voltage compatible with the 8-bit serial ports). The Atari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operates at 19200 baud, and so this requires polling th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19200 times a second, every 52 microseconds or about 400 clock cyc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68000. Unlike the serial port that has hardware to do this and only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olled 1/10th as often, the parallel port must be monitore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ing loop. Using times and interrupts would be pushing it, an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latency and other factors I decided not to use interrupts.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ide effect - the code only works on an 8 Mhz 68000 and on no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ed up the processor, the timing speeds up to and you get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. So if you plan to port the XSIO.C code to the 68030, you'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it to use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goal of releasing this source code is to have a more common disk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or the various Atari 8-bit emulators. I give no secrets away by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because in PC Xformer the techniques required to optimiz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 chip are completely different and so the whole architecture of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486 is completely different. My goal here is to see versions of X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T, Falcon, and other 680x0 machines. But what I don't want to s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port of Xformer using some different technique to access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format used by Xformer is "XFD" (Xformer Floppy Disk)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as .SD or .DD depending on the density. In Xformer 2.4 I ad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access pretty well any size disk image, so the extension XF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ked to be a generic case. The XFD format is quite simple. It is ju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dump of a real 8-bit drive. Take the number of sectors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ltiply by the sector size (128 or 256) and that is the size of the XF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No headers, no extra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ilar to the SIO2PC .ATR format, which has a 16 byte head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followed by the raw sector dump. ST Xformer does no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2PC format. It's not that hard to add, just check for the 16 byt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8-bit emulator should support both formats. There are other format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Comm format used mainly on the real 8-bit computer.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format which for speed reasons may not be suitable for 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, but nevertheless is a popular format and should be conside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ermit 8-bit users and Xformer users alike to download and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sk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for now. If you have any questions about the sources, pleas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t brasoft@halcyon.com or any of the other email addresses abov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seriously port this code to another computer (such as the TT)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nd keep me up to date on your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