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: SLIDE-SHOWS and MOVIE-MAKER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slide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choose your batch file instead of an animation (please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as the batch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mov-mak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the same as before, but the batch file must conta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=file_path' to know witch file to create. If you simply clic on 'Go!'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t as a slide-show, to get the Mov-Creation, you must use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t' while clicking on the 'Go!' button. Easy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BATCH FILE for a SLIDE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atch file is a simple ascii text files that contains 3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the first line must start ont the leftmost row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spaces and tab to indent are allowed, there must be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er line, lines starting with ';' are considered 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of the file is limited to 12488 bytes (I think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must be on the first line, first character and is al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_PLAYER or m_player (or m_PlAYer if you pref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s on the second line (or after some comments lines) and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s on the slide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=xxxx</w:t>
        <w:tab/>
        <w:t xml:space="preserve">the width of th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=xxxx</w:t>
        <w:tab/>
        <w:t xml:space="preserve">the height of th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=xxxx</w:t>
        <w:tab/>
        <w:t xml:space="preserve">the compression (the type of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ga2 for TGA 2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img for IMG with 'XIMG' extension and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=xxxx</w:t>
        <w:tab/>
        <w:t xml:space="preserve">size of the buffer to load the entire largest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first 4 infos can't be ommited! The following can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 show, but must appear for a MOV-cre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=xxxx</w:t>
        <w:tab/>
        <w:t xml:space="preserve">time for one frame (number of 1/200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=xxxx</w:t>
        <w:tab/>
        <w:t xml:space="preserve">number of frames in the whole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=file_path</w:t>
        <w:tab/>
        <w:t xml:space="preserve">path and name of the file to create (MOV, RL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 RLE8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=file_path</w:t>
        <w:tab/>
        <w:t xml:space="preserve">path and name of the sound file to add to the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WAV or AVR, 8bits, mo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's=' is present, then 't=' is ignored and the fram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d according to the soun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=x</w:t>
        <w:tab/>
        <w:t xml:space="preserve">quality, default value is 5 (5 bits per color)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 reduce it to 4,3,2 or even 1 to get a more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, but with a lost of quality. I've tried 'q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 some frames, it seems to be correct (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, good quality). 'q=' is only useful when a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created, it fixes the number of signifiant bit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color of a pixel has chang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der of those infos is not fixed, but you musn't pu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haracters (w = 320 is wron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s immediately after the header with a key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every line is read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tarting with a '.' --&gt; it's a command, execu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</w:t>
        <w:tab/>
        <w:tab/>
        <w:t xml:space="preserve">       --&gt; it's the name of a file, display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and its name becomes the cur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rept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eat xxxx times what's between rept and endr. Lo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s the file corresponding to the cur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ge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s the palette of the next file (only a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lette based images). If '.getp' is not specifi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lette will be ignored (for example whe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mes share the same palette that is loaded once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eds up the display when running in NOVA 256c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lette must be passsed to the VD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rements a number found into the current name (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name was: C:\IMAGES\FRM00001.TGA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:\IMAGES\FMR00002.T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e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me as above with a decr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 of the slideshow. This command MUST appear, el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comments starting with ** don't appear in the fi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                   </w:t>
        <w:tab/>
        <w:t xml:space="preserve">**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comes from a FLI</w:t>
        <w:tab/>
        <w:t xml:space="preserve">    </w:t>
        <w:tab/>
        <w:t xml:space="preserve">**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320               </w:t>
        <w:tab/>
        <w:t xml:space="preserve">    </w:t>
        <w:tab/>
        <w:t xml:space="preserve">**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=200</w:t>
        <w:tab/>
        <w:tab/>
        <w:tab/>
        <w:tab/>
        <w:t xml:space="preserve">**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67/200 means 3 f/s</w:t>
        <w:tab/>
        <w:tab/>
        <w:t xml:space="preserve">**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=67</w:t>
        <w:tab/>
        <w:tab/>
        <w:tab/>
        <w:tab/>
        <w:t xml:space="preserve">** time for on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=29</w:t>
        <w:tab/>
        <w:tab/>
        <w:tab/>
        <w:tab/>
        <w:t xml:space="preserve">** number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=tga2</w:t>
        <w:tab/>
        <w:tab/>
        <w:tab/>
        <w:tab/>
        <w:t xml:space="preserve">** files are TGA 2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=192018</w:t>
        <w:tab/>
        <w:tab/>
        <w:tab/>
        <w:t xml:space="preserve">** size of one file (320x200x3 +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ab/>
        <w:tab/>
        <w:t xml:space="preserve">** end of header/start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:\imprimer\mou00001.tga</w:t>
        <w:tab/>
        <w:t xml:space="preserve">** first frame,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pt 2</w:t>
        <w:tab/>
        <w:tab/>
        <w:tab/>
        <w:tab/>
        <w:t xml:space="preserve">** twice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rept 7</w:t>
        <w:tab/>
        <w:tab/>
        <w:tab/>
        <w:t xml:space="preserve">** 7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incr</w:t>
        <w:tab/>
        <w:tab/>
        <w:tab/>
        <w:t xml:space="preserve">** increment name of file (00002 to 000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isp</w:t>
        <w:tab/>
        <w:tab/>
        <w:tab/>
        <w:t xml:space="preserve">**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rept 7</w:t>
        <w:tab/>
        <w:tab/>
        <w:tab/>
        <w:t xml:space="preserve">** another 7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ecr</w:t>
        <w:tab/>
        <w:tab/>
        <w:tab/>
        <w:t xml:space="preserve">** dec name of file (00007 to 00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isp</w:t>
        <w:tab/>
        <w:tab/>
        <w:tab/>
        <w:t xml:space="preserve">**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tw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top</w:t>
        <w:tab/>
        <w:tab/>
        <w:tab/>
        <w:tab/>
        <w:t xml:space="preserve">** end of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this example ha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1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2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7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8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7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1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is twice! The images came from a FLI that I sav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R and DECR commands can only work correctly if the nam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END with digits! (for example 00001BB.TGA won't work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with 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pecify each file if you don't want to u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=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=ximg</w:t>
        <w:tab/>
        <w:tab/>
        <w:tab/>
        <w:tab/>
        <w:t xml:space="preserve">** t= ommited because there's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=C:\ANIM\US.MOV</w:t>
        <w:tab/>
        <w:tab/>
        <w:t xml:space="preserve">** will create a MOV if Alt+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=C:\SOUNDS\KISS.AVR</w:t>
        <w:tab/>
        <w:tab/>
        <w:t xml:space="preserve">** will add this sound if Alt+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p</w:t>
        <w:tab/>
        <w:tab/>
        <w:tab/>
        <w:tab/>
        <w:t xml:space="preserve">** supposing that a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:\IMAGES\ME.IMG</w:t>
        <w:tab/>
        <w:tab/>
        <w:t xml:space="preserve">** palette, we load i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ME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ME_N_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.stop' is the only command that mus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rrors (those I mad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header is built BEFORE adding the frames, s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that you specify (f=xxxx) must be exact! Else you'll get a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 MOV file. To ensure that it's the right value, laun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-show before encoding, if total_frames=frames_displayed, it'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is is the same for 'w=' and 'h='. Be sure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have the same size, the one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'supported' message into the graphic box is based up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=xxxx'. The program hasn't read a file to verify that, ensure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od fr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sound frequencies accepted are those from the PC wor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25, 22050 and 44100 KHz, or the closest possible to them. Else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'Unsupported' message in the sound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f using IMG images you get the RLE8 compression tha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. But, the MOV can contain only ONE palette, so you m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the images share the same colors, else, it's the las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(with .getp) that will be sav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