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r�gler TAB sur 8 caract�res pour retrouver le formatage d'ori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ssement:</w:t>
        <w:tab/>
        <w:t>Changement de r�solution Falcon, voir en fin d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plane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DE M_PLAYER.PRG Version 2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de fichiers Quick Time (du Mac), AVI (du PC) imag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ns et FLI/FLC (du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MOV (images &amp; s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harewar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ur vous enregistrer comme utilisateurs, envoyez US$10 (ent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60 francs, �a d�pend) ou  CAN$15, 15DM, 7UKP � mon adresse ou �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que: Cr�dit Agricole Anjou Mayenne / 49 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 compte: 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L A - B L A   G � N � R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cr�er une animation MOV (Quick Time) � partir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e d'images, d'un son �ventuel et d'un fichier BATCH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TGA2 -&gt; compress�s en R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IMG ('ximg', 256 couleurs) -&gt; en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, 8 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WAV, 8 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oue quatre types d'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VID (yuv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8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M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W4, RAW8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UV2, YUV9, YVU9 (yuv non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 au format TWOS ou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AM8,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VC8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UV9, YVU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tesse normale ou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ffiche en boucle (touche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e 'Pas � pa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sualisation de chaque image (auto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ilit� de sauvegarde au format TGA (auto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 TC seulement (pas en 256 couleurs NO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pou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ngage tr�s simple permettant d'afficher un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images (boucles poss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mats recon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2 non compress� (vos cr�ations POV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et 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autres formats seront ajout�s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req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 TT avec carte NOVA en True Color (32768 couleurs) o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eurs et gross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 TT avec carte Crazy Dots 2, m�me chose qu'avec 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 Falcon en mode True Color (32768 couleurs) et plein d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utside accept�! (Jacobo Morr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I S E   E N   M A R C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son interface (� mettre dans le m�me doss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utile au moins un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doc anglaise (Merci � Dave Brook pour les cor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doc allemande (Merci � Martin pour la tradu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.RSC</w:t>
        <w:tab/>
        <w:t>; Les icones! (Merci � Julien Chauveau pour leur 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on double-clique dessus, on passe alors par un s�lec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normal dans lequel on choisit l'animation (MOV ou AVI) voulu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donner un masque: *.MOV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it on tire une animation (MOV, AVI, FLx) qu'on l�che sur l'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, il charge automatiquement le fichier 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er formul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a premi�re partie indique le nom et le type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tect� (AVI, MOV, F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e cadre vert donne les informations sur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nsions de l'animation, nombre d'images) ainsi que le typ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Si on trouve le mot 'Unsupported', cela veut dire qu'o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pas voir l'im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cette animation ne contient pas de graphiques, on tr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'No graphics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e cadre orange fournit les informations sur le son: fr�quenc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, r�solution (8, 16 bits) et nombre de cannaux (mono ou st�r�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cation 'Supported' ne tient pas encore compte d'un �ventuel prob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il n'y a pas de son disponible, l'indication 'No sound'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o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le bouton 'Play sound' permet d'activer ou de d�sactiver l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 il y en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le bouton 'Synchronize' permet de synchroniser les image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r�elle (quitte � en passer quelques unes). Sans cette option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ont toutes affich�es quelque soit la vitesse (plus vite o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ement que le 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) le bouton 'Max speed' permet de jouer les FLx � mesure qu'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lus � partir du disque sans at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) Toujours pour les FLx, ce bouton propose la vitesse norm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la bouton Informations... fournit des infos sur les au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le bouton 'Go!' lance l'animation selon vos sp�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4 et 5) et selon le fichier (on peut choisir 'Play sound' su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muet, �a ne le rendra pas sono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"(Alt) Go!" est disponible, en gardant appuy� 'Alt' tou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ant, on bascule dans le mode Pas � Pas (voir plus lo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un fichier BATCH, la touche Alt permet de choisir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-show et cr�ation d'une animation M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le bouton 'Cancel' permet d'annuler l'op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fin d'animation, une boite contenant des statistiqu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�e (si l'animation n'�tait qu'une bande son, cette boite est om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frames:</w:t>
        <w:tab/>
        <w:t>nombre total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ames displayed: nombre d'images affich�es (100% sans la synch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fois moins si l'image a du suivre le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time: temps qu'a dur� l'animation (en seco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erage: nombre moyen d'images (frames) par sec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est pass� par le s�lecteur de fichier, apr�s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 y revient! Il faut choisir 'Annuler' dans ce s�lecteu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r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a tir� un fichier jusqu'� l'icone M_PLAYER.PRG,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ermine automatiquement � la fin de l'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une animation pr�matu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suffit d'utiliser la touche 'Contr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electeur de fichi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s�lecteur de fichiers apparait vous demandant 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 dans lequel seront sauv�es les images TGA. Le nom par d�fau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ceci laisse la possibilit� d'obtenir 99999 im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d�sirez personnaliser, vous pouvez sp�cifier jusqu'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dans le champ 'Nom du fichier', ils remplaceront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nom du fichier ainsi que les options s'affichent en ha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uvegarde l'image en cours sous le nom sp�c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uvegarde automatique de toutes les images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e en cours: arr�t avec la touc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rs d'une sauvegarde, un son de cloche signal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eur d'�criture: disque plein ou aut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met fin au 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comm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 : avance automatiquement jusqu'� l'appui sur '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re   : toute autre touche permet d'avancer d'un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images obtenu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GA 2 non compress�, header de 18 oct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largeur</w:t>
        <w:tab/>
        <w:t>(octets invers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auteur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nnent ensuite les points rang�s par ligne avec 3 octet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: Bleu/Vert/Ro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U E S T I O N S   D I V E R S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en quoi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est enti�rement en assembleur 68030, d�velopp�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de chez Brain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fichiers PC ou MAC ont des fr�quences qui sont so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5Hz, 22050Hz et 44100Hz (ou � peu pr�s, j'ai tol�r� un �cart de 2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MA de l'Atari ne comprend que 12517Hz, 25033Hz et 50066Hz. A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du son je le convertis pour l'amener aux fr�quences voulues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tous les 8 octets je r�p�te le 8�me, avec la correspondance 8-&gt;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ient une tr�s bonne approximation des valeurs de l'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l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s! (il ne d�pendent pas forc�ment du programme, mais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de l'environn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tados: utiliser le s�lecteur de fichiers avec le lecteur 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que l'ordinateur. Je lance les animations en l�chant les fichier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cone M_PLAYER.PRG lorsque je travaille � partir du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Extendos corrig� (V1.36 et +), un grand merci � Yu-Ou W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Turbo-Veille corrig� (V1.36 et +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l'image est plus grande que l'�cran (j'ai fait peu de tes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ssement pour ne pas ralentir l'affichage), il se peut qu'on ob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bombes. Dans ce cas, essayez un �cran virtuel (une fen�tre de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 �cran de 640x480). Avec la carte NOVA, le probl�me ne se pos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ispose d'un mode 640x480x32768 avec les plus nuls des VGA 1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dom: M_player ne semble pas recevoir correctement les 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 s�lection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PATCH2.PRG peut r�soudre un �ventuel probl�me de s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i pour leurs relev�s d'erreurs et leurs tests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cal Ricard de Pierrevert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lien Chauveau de M�ron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v� Piedvache. de Paris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ve Brook Stony Stratford/GB</w:t>
        <w:tab/>
        <w:t>(TT 20Mo + Crazy Dot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gnus Kollberg de Su�de</w:t>
        <w:tab/>
        <w:t>(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tin Rothaemel d'Allemagne</w:t>
        <w:tab/>
        <w:t>(TT 8Mo + 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u-Ou Wang de Paris</w:t>
        <w:tab/>
        <w:tab/>
        <w:t>(Falcon 4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liver Skelton de G.Bretagne</w:t>
        <w:tab/>
        <w:t>(Falcon + BlowUp Har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cobo Morro d'Espagne</w:t>
        <w:tab/>
        <w:t>(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U E L Q U E S   T E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ma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32MHz, 2 Mo ST RAM, 16 Mo TT RAM, carte NOVA 32768 couleurs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ouble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ache du 68030 est valid� et le programme est lanc� en T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affichage est en 640x480x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tests AVI furent r�alis�s avant que j'ajoute le son,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les tests ne tiennent pas compte de la synchro, les imag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�es le plus vite possible. (Depuis le son, ils passent tous ave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e 90% d'images en synch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Atari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sier FILES\MISC\JAGUAR\AVI, images 160x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chier</w:t>
        <w:tab/>
        <w:tab/>
        <w:t>| temps</w:t>
        <w:tab/>
        <w:tab/>
        <w:t>| images par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EFENDER</w:t>
        <w:tab/>
        <w:t>| 9,6</w:t>
        <w:tab/>
        <w:tab/>
        <w:t>| 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HIGHLAND</w:t>
        <w:tab/>
        <w:t>| 24.6</w:t>
        <w:tab/>
        <w:tab/>
        <w:t>| 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RON2</w:t>
        <w:tab/>
        <w:tab/>
        <w:t>| 16.9</w:t>
        <w:tab/>
        <w:tab/>
        <w:t>| 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ENGUINS</w:t>
        <w:tab/>
        <w:t>| 5.9</w:t>
        <w:tab/>
        <w:tab/>
        <w:t>|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ITFALL</w:t>
        <w:tab/>
        <w:tab/>
        <w:t>| 12.5</w:t>
        <w:tab/>
        <w:tab/>
        <w:t>| 2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AYMAN</w:t>
        <w:tab/>
        <w:tab/>
        <w:t>| 11.8</w:t>
        <w:tab/>
        <w:tab/>
        <w:t>| 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LTRA</w:t>
        <w:tab/>
        <w:tab/>
        <w:t>| 9.9</w:t>
        <w:tab/>
        <w:tab/>
        <w:t>|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MCJ</w:t>
        <w:tab/>
        <w:tab/>
        <w:t>| 9.8</w:t>
        <w:tab/>
        <w:tab/>
        <w:t>| 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Loisirs CD n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THES\VIDATA, image en 368x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LEVFR</w:t>
        <w:tab/>
        <w:tab/>
        <w:t>| 70.2</w:t>
        <w:tab/>
        <w:tab/>
        <w:t>|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Fun CD FUN n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 racine, image en 320x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F17</w:t>
        <w:tab/>
        <w:tab/>
        <w:t>| 6</w:t>
        <w:tab/>
        <w:tab/>
        <w:t>|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MOV sont synchro, parfois certaines images sauten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ra que les fichiers de type 1 (voir � pr�c�dent) sont plus fl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gr� un nombre moins important d'images par sec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es les images sont en 320x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Fun CD FUN n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rtoire GUIGN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hier</w:t>
        <w:tab/>
        <w:tab/>
        <w:t>| images affich�es</w:t>
        <w:tab/>
        <w:t>| images par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NY</w:t>
        <w:tab/>
        <w:tab/>
        <w:t>| 78/111</w:t>
        <w:tab/>
        <w:tab/>
        <w:t>| 10.6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IE</w:t>
        <w:tab/>
        <w:tab/>
        <w:t>| 59/87</w:t>
        <w:tab/>
        <w:tab/>
        <w:tab/>
        <w:t>| 10.1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LIERS</w:t>
        <w:tab/>
        <w:t>| 18/42</w:t>
        <w:tab/>
        <w:tab/>
        <w:tab/>
        <w:t>|  6.5 (parties gel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4 CD n�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pertoire CLUBEURO\VI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</w:t>
        <w:tab/>
        <w:tab/>
        <w:t>| 278/279</w:t>
        <w:tab/>
        <w:tab/>
        <w:t>| 6.9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+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pertoir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NEWS</w:t>
        <w:tab/>
        <w:tab/>
        <w:t>| 4851/5376 (6 minutes!)| 13.5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TDN3D</w:t>
        <w:tab/>
        <w:tab/>
        <w:t>| 1523/3060</w:t>
        <w:tab/>
        <w:tab/>
        <w:t>|  7.4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RSCI</w:t>
        <w:tab/>
        <w:tab/>
        <w:t>| 3462/3844</w:t>
        <w:tab/>
        <w:tab/>
        <w:t>| 13.5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TBM</w:t>
        <w:tab/>
        <w:tab/>
        <w:t>| 1561/2136</w:t>
        <w:tab/>
        <w:tab/>
        <w:t>| 10.9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G4RPAN</w:t>
        <w:tab/>
        <w:tab/>
        <w:t>| 1905/2358</w:t>
        <w:tab/>
        <w:tab/>
        <w:t>| 11.8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INTRO</w:t>
        <w:tab/>
        <w:tab/>
        <w:t>| 246/496</w:t>
        <w:tab/>
        <w:tab/>
        <w:t>|  7.5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4PCON</w:t>
        <w:tab/>
        <w:tab/>
        <w:t>| 291/577</w:t>
        <w:tab/>
        <w:tab/>
        <w:t>|  7.5 (b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l�, vo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ez bi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ateurs de TT +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ai pour v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_TT.PRG qui donne les icones en couleur sur le bureau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eau alternatif (�conomie de RAM). Marche mal avec NV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INOVA.PRG programme qui g�re la carte VIDI ST 12 sur NOV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x480x32768 (car le soft d'origine ne tourne qu'en b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solution ST!) Acquisition: 320x240 16 gris ou couleur et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couleur. Sauvegarde en IMG (16 gris) ou TGA (coul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 deux programmes peuvent �tre obtenus pour 1UKP chacun ave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registrement de M_PLAYER (1 UKP -&gt; 7,50francs -&gt; 1,5$ -&gt; 2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leur prix, ces deux programmes ne seront pas forc�ment sui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ment de r�solution su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passe en True Color pour afficher une animation, s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'y �tait pas avant. Je ne garantis pas la s�curit� de cette routine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mbourse pas les moniteurs explos�s (elle a �t� test�e avec succ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r des modes 16 et 256 couleurs, elle ne tourne pas dans certains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r du monochrome ou de 4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seul moyen d'�viter cette bascule est de lancer le program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entendez syst�matiquement un bruit d�sagr�able lor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 venant du moniteur, le mieux est d'�viter la bascule. Si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ur ne bronche pas, (genre Multisychro 17"), alors faites comme 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em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