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Res-change on Falcon, see at the end of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_PLAYER.PRG DOKUMENTATION Version 2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Martin Rothaemel -&gt; German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Time-(MOV) und AVI-Player (mit Sound), sowie ein FLI/FLC-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 L G E M E I N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das Programm k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reate Quick Time movies from a serie of images (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ound), images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GA2 (to RLE16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s) (to RLE8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I, 8bits,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bits,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BATCH files, a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lt 4 Typen von Animations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rafik nur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VID (compresse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LE8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M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AW4, RAW8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YUV2, YUV9, YVU9 (uncompresse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: mono/stereo, 8/16 bits in TWOS- oder RAW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halter f�r Tonwied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 xml:space="preserve"> - Schalter f�r Bild/Ton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rafik nur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RAM8, CRA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MSVC8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YUV9, YVU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 mono/stereo, 8/16 bits in TWOS- oder RAW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halter f�r Tonwied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 xml:space="preserve"> - Schalter f�r Bild/Ton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FLI/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u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'max speed' oder 'normal 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'loop mode' (Shift-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p by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frame displayed (auto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 save this frame into a TGA file (auto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esn't work with NOVA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 for slide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mple language to load and display a serie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A2 uncompressed (your POV creations for examp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 ('XIMG' and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formats will be added in the fu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e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T + NOVA im 32768- oder 256-Farbmodus and jede Meng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T + Crazy Dots 2 im 32768- oder 256-Farbmodus und jede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lcon im High-Color-Modus (32768 Farben) und jede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(oder Outside! Jacobo Mor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um braucht man 'jede Menge RAM'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eicher ist nur notwendig, wenn der Sound wiedergeg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B sollten reichen, um jedes MOV- oder AVI-File oh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wiedergabe abspielen zu k�nnen, da die Bilder nacheinander direk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gelesen und sofort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einzige M�glichkeit, die Grafik korrekt (d.h. schnell genu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 zum Sound) wiederzugegeben, ist, den Ton zuerst separ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in den Speicher zu laden und sp�ter beim Laden der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er DMA-Sound wiederzugeben. Auf diese Weise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wiedergabe immer 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gemein kann man sagen, da� der Sound etwa 10% der gesamten Fil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nimmt (ein grober Mittelwert, aber ausreichend f�r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en). Jedes MB entspricht 1'23" Sound (bei 12,5 kHz), d.h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Falcon mit 2 MB Speicher f�r den Sound k�nnen Animationen von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'46" L�nge (oder ca. 20 MB Gr��e) abgespielt werden. Stehen sogar 1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Einlesen des Sounds zur Verf�gung, so steigt die Gesamtl�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ielbaren Filme auf 16'36" L�nge oder ca. 120 MB 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in Mist, ich habe 16 MB TT-RAM, bekomme aber trotzdem keinen DMA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ja, man sollte die 'Programm im TT-Ram' und 'Malloc im TT-RAM'-Flags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, um den gr��tm�glichen Block von ST-RAM freizumachen. In diesem Fal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das TT-RAM benutzt, um den restlichen Sound zu laden, der nich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RAM pa�t. W�hrend der Wiedergabe werden dann die Daten vom TT-RAM blockweis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RAM geladen. Um 1.5 MB zu kopieren, werden etwa 0.5 s ben�tigt, d.h. eventuell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uch zu kleinen Ausf�llen bei der Tonwieder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 E D I E N U N G   D E S    P R O G R A M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PLAYER.PRG        ; d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PLAYER.RSC        ; das Resource-File (mu� sich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 xml:space="preserve">   Ordner wie das Programm befin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EN.DOC        ; englische Dokumentation (Merci Dave Broo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GE.DOC</w:t>
        <w:tab/>
        <w:tab/>
        <w:tab/>
        <w:t xml:space="preserve"> ; deutsche Dokumentation (Thanks Mart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_ICONS.RSC        ; 4 Ikons von Julien Chauv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m Start durch Doppelklick vom Desktop aus, kann man direkt per Fileselekto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�hlen. Mann kann auch ein Animationsfile per drag-and-drop auf das Programmi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filename can be a mask: *.M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erste Dialogbox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der ersten Zeile steht der Typ des geladen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der gr�nen Box finden sich Informationen �bder die Zahl der Frames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t der Kompression sowie eine Angabe, ob die Kompressionsmethode vo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erst�tzt ist oder nicht. Falls nicht, so kann imme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nspur aus der Animation wiedergegeben werden (wenn hier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unterst�tzt ist). Wenn keine Bilddaten vorhanden sind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nn das File nur Sound enth�lt, erscheint die Meldung '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der orangen Box stehen Informations �ber die Sounddat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quenz, Aufl�sung, Geschwindigkeit. Einige Frequenz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fl�sungen (4 bits) werden nicht unterst�tzt. Manchmal wird 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 Meldung "Supported" kein Sound gespielt, in diesem Falle is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der Speichert ausgegangen. Falls die Datei nur Bild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h�lt, erscheint die Meldung 'No sound'; in diesem Fall k�nn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otzdem die Grafikdaten abspielt werden, wenn deren Kompr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e 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Play sound' schaltet die Soundwiedergabe ein (nat�rlich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tats�chlich Sounddaten verhanden s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Synchronize' schaltet die Synchronization zwischen Bild und To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enn sowohl Grafik- als auch Sounddaten vorhanden s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Max speed' spielt FLI/FLC-Animationen mit maxi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windigkeit, d.h. ohne zus�tzliche Pause zwische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 if max-speed is not set, the animation is played with 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itere Informationen �ber das Programm und dessen Autor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'Information...' :) . Bitte denkt daran, da�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t! Jede Registrierung f�r den sehr mode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ierungsbetrag wird die Weiterentwickl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Go!' startet die Animation. W�hrend der Sound gela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scheint eine Dialogbox mit der Meldung "Loading sound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"(Alt) Go!" is available and that you use it, you'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BATCH file, 'Alt' key switches between slide-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-mov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t 'Cancel' kehrt man ohne Wiedergabe des aktuellen Files zum Filesel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Ende der Animation, erscheint eine Dialogbox mit einigen statis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(falls das File keine Bild- sondern nur Tondaten enthielt erscheint die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ni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Total frames:" die Gesamtzahl der Frames i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Frames displayed:" die Zahl der Frames, die w�hrend der Wiedergabe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urden. Dieser Wert kann bei gew�hlter Bild/Ton-Synchronisation manchmal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0% liegen, weil einige Frames �bersprungen werden mu�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Total time:" die Gesamtl�nge in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Average:" Zahl der abgespielten Frames/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den des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 das Programm direkt vom Desktop gestartet, kehrt man nach Ende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ieder zum Filselektor zur�ck. Zum Beenden des Programms mu� man in diese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uch" im Fileselektor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toppt man die Wiederga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mit der 'Control'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Fileselec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pecify the path where the TGA files will be sav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00001.TGA (up to 99999 different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first 3 characters by enter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name' field of the fileselector. They will replace 'F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ini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aves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aves all the frames (starting at the current on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op that with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bell during saving indicates a write error, mayb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or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</w:t>
        <w:tab/>
        <w:t>: displays automatically the frames until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 : any other key advances one step ahea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TGA Fi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TGA 2 uncompressed, header is 18 byte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idth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eight</w:t>
        <w:tab/>
        <w:t>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pixels line by line with 3 bytes per pi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/Green/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 I N I G E   F R A G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ist das Programm entstan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 Fiebelkorn schickte mir die Quellcodes f�r sein Programm (in '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CVID-Frames von .AVI- und .MOV-Files darstellen konnte. Ich hab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dann in ASM �bersetzt, und das GEM-Interface, DMA-Sound, Bild/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 sowie die NOVA- und Crazy Dots 2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wertung von .AVI-Files wurde komplett umgeschrieben, um den 'idx1'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zu verwenden und um leichter an die Soundaten heranzu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LI/FLC-Format wird jetzt unterst�tzt. F�r einige Files wur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 verbessert, d.h. es werden weniger Frames aus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Files k�nnen jetzt auf Grafikkarten auch in 256-Farb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ielt werden (bislang ging das nur f�r Files in CVID-K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ist die Wiedergabe im 256-Fabenmodus nur in Graust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der Crazy Dots 2-Grafikkarte sowie Falcon-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f�r die Programmierung ASSEMBLE von Brainstorm verwende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sten und besten Assembler, der mir bisher untergekomm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O N S T I G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e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s Version baut nach jedem Start eine sehr gro�e Tabel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ung der CVID-Farben nach 16 bit im Speicher auf.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 Flie�kommaoperationen notwendig sind (falls kein 68882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, fand ich es besser, diese Tabelle direkt ins Program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nehmen (in den Versionen bis 1.2); das f�hrte dazu, da�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530 kB gro� wurde. Da das dann doch ein bi�chen viel Platz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und im Speicher wegnahm (und zum anderen f�r einen CRAM16-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 gar nicht ben�tigt wird), bin ich zu Dieters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kehrt, d.h. die Tabelle wird w�hrend des Programmlaufes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m Speicher abgelegt (man braucht dann auch keinen Koprozessor)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ist die Ursache f�r die kurze Verz�gerung zwisch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ialog und der Meldung "Loading sound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- oder PC-Files verwenden �blicherweise drei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en: 11kHz, 22kHz oder 44kHz. Wenn M_PLAYER die Sound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, f�hrt es eine Umrechnung auf die Frequenzen 12,5kHz, 25kHz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Hz (die DMA-Frequenzen) durch, indem aus jedem 8 Byte langen Block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Byte wiederho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kann man nie ausschlie�en. M_PLAYER kann abst�rzen w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...die Files per Fileselector von CD geladen werden (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D+Meta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weg: Drag-and-drop der Files auf das Programm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...die Animation gr��er als die aktuelle Bildschirm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weg: Start des Programms unter einer virtuellen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urbo Veille: Ok (V1.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ndos: ok (V1.36, thanks Yu-Ou W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dom: M_player doesn't read correctl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PATCH2.PRG can solve a sound problem with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meldet alle Probleme, Bugs oder Vorschl�ge f�r die Weiter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n Shareware-Koordinator in Gro�britannien (f�r seine Adresse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nde dieses Textes), der diese Informationen dann an den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ei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 Dank geht f�r bug reports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scal Ricard. (Pierrevert, France, Falcon 4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lien Chauveau. (M�ron, France, Falcon 4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rv� Piedvache. (Paris, Falcon 4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ve Brook. (Stony Stratford, England, TT 20MB + Crazy Dot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rtin Rothaemel (Witten, Germany, TT 8MB + N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u-Ou Wang (Paris, France, Falcon 40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liver Skelton (South Croydon, GB, Falcon + BlowUp Har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acobo Morro (Spain, Fal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D I E S E S   P R O G R A M M   I S T   S H A R E W A R E 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1.4 ist M_PLAYER Shareware! Nicht-registrierte Version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f monochrome Darstellung beschr�nkt. U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f�higkeit von M_PLAYER im 32768-Farbmodus zu erleben, la�t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; ihr werdet beeindruck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gesagt, man k�nnte das nicht schaffen (auf einem Atari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registrieren zu lassen, schickt man �7 (sieben britische Pf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eren �quivalent an den Support Koordinator in Gro�britann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e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 Woolrich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ny Str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CKS  MK11 1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register@mbh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UKP = US$10 = CAN$15 = 15DM = 50/60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kurzer Zeit, bekommt man den Registrierungsschl�ssel zugesand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ausser Frage, da� das die beste Investition von �7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Programm ist, die man sich vorstellen kann :) .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man so zu einer stetigen Weiterentwicklung dieses gro�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bei. Registrierte Anwender bekommen auch regelm��ig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los) die neuestenroutine Upgrades zugeschickt. Da - wenn m�gl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pgrades und die Schl�ssel per email verteilt werden, sollte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m Registrierungsantrag neben der postalischen auch seine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I N I G E   T E S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32MHz, 2 MB ST-RAM, 16 MB TT-RAM, NOVA-Grafikkarte, Grafik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32768, CD-ROM (double speed), 68030-Cache ON, Programm l�uft im 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Animationen stammen von CDs, die zusamme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�sischen Magazinen verkauft wurden. Au�erhalb Frankreichs wir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lso nur schwer bekommen k�nnen. Trotzdem geben diese Testwert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ruck von der Geschwindigkeit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I-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Tests wurden durchgef�hrt, bevor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unterst�tzung eingebaut habe, d.h. die Wied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olgte ohne Bild/Ton-Synchronisation und so bei maxi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chwindigkeit. Mit eingeschalteter Synchronisation sink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nteil dargestellter Frames auf ca. 9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Atari Com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: FILES\MISC\JAGUAR\AVI, Gr��e: 160x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          | Gesamt-Spielzeit   | Fram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NDER        | 9,6                | 2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AND        | 24.6               | 2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ON2           | 16.9               | 2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GUINS        | 5.9                |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TFALL         | 12.5               | 2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YMAN          | 11.8               | 2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RA           | 9.9                |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MCJ            | 9.8                | 2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Loisirs CD n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: MYTHES\VIDATA, Gr��e: 368x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          | Gesamt-Spielzeit   | Fram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LEVFR         | 70.2               |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Fun CD FUN n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-Verzeichnis, Gr��e: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          | Gesamt-Spielzeit   | Fram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F17           | 6                  |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-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ild/Ton-Synchronisation war eingeschaltet, man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n also Frames ausgelassen, weil die Grafikdarstell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sam war. Die Bildgr��e war immer 320x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Fun CD FUN n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: GUIGN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          | dargestellte Frames   | Fram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ab/>
        <w:tab/>
        <w:t xml:space="preserve">      |       /Gesamtzah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OHNNY </w:t>
        <w:tab/>
        <w:tab/>
        <w:t xml:space="preserve">   | 78/111                | 10.6 (g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PIE           | 59/87                 | 10.1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LIERS        | 18/42                 |  6.5 (einige 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4 CD n�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: CLUBEURO\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          | dargestellte Frames   | Fram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ab/>
        <w:tab/>
        <w:t xml:space="preserve">      |       /Gesamtzah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            | 277/279               | 6.8 (g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: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          | dargestellte Frames    | Fram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ab/>
        <w:tab/>
        <w:t xml:space="preserve">      |       /Gesamtzah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4NEWS          | 4851/5376 (6 Minuten!) | 13.5 (g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4TDN3D         | 1523/3060              |  7.4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4RSCI          | 3462/3844              | 13.5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4TBM           | 1561/2136              | 10.9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G4RPAN         | 1905/2358              | 11.8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4INTRO         | 246/496                |  7.5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4PCON          | 291/577                |  7.5 (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+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noch einige weitere Testwerte (System: TT8MB, NOVA, 800x600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-Files (Sound und Bild/Ton-Synchronisation eingeschal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time-The CD (Winners of the 1992 Film-Festi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terst�tzt: 26/28 Files; Framerate &gt; 10/s, average &gt;99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time-The CD (Winners of the 1993 Film-Festi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terst�tzt: 37/55 Files; Framerate &gt; 10/s, average &gt;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-Files (Sound und Bild/Ton-Synchronisation eingeschal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ma-CD (Whiteline), Delta-CD (Whit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amerate: 8-15/s, average &gt;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END (my only friend,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 + NOV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ade 2 soft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 TT that gives you color-icons on the desk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desktop as Gemini or other, this saves RAM!).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ell with NVD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INOVA.PRG that drives the VIDI ST 12 video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x480x32768. Images can be: 320x240x16 grey, 320x240x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x480xcolor. Saves IMG files (16 grey) or TGA files (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soft from ROMBO worked only in ST low 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give those 2 softs (for 1UKP each) with every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LAYER, (1UKP -&gt; 7,5Franc -&gt; 1,5$ -&gt; 2D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y don't cost much, there won't be any suppor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-change on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, if not lauched in True Color, switches to 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animation. I give no warranty about the safety of my routi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ay for any damage caused to your monitor (the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ly tested from 16 and 256 color modes, it didn't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4 color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way to avoid this switch is to launch M_PLAYER in T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onitor makes a 'clunk' at every res-change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if it doesn't and seems to support it, well, do what you w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