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xxx:  Cookie Ja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even with commercial produc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ation file is included, and both 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okie Ja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created TOS 1.60, they added a featur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needed for some time. It allows program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place where any other program can look for it. Thi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very useful for things like an AUTO folder program which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ave some information around for a companion desk acces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Also, newer versions of the operating system use cooki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at types of hardware the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so why do I nee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documented how to use the Cookie Jar, it outli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create new cookies and how to see what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okie has. Unfortunately, the procedure for doing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imple. The result was that some programs either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eartedly, or do not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Rxxx does is take the "dirty work" away and simplif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the Cookie Jar. It provides a standard way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okies and create new ones. It also establishes a new j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you want it to be, for all future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program as part of another packag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in order for the other program to run properly.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am which takes advantage of the code in JARxxx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cookies, you can still benefit from its ability to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Jar, since some programs which create cookies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he Cookie Jar is full, rather than making 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is very easy to install. All you have to do is copy JARXXX.P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the disk you normally boot from. The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"XXX' is a number. This number, which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okies to make space for in the jar, can be anywhere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 program will only create one cookie for itself, if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 all. A value of 10 extra cookies will probably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. They take up very little memory (8 bytes each)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aking the 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is number too small, a program may quit with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room in cookie jar". If this happens, you can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.PRG again from the desktop (to double the number of entri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by changing the name of the file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type of program to use the Cookie Jar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AUTO folder. For this reason, JARxxx must be set to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AUTO folder programs. To accomplish this,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UTOFRST which is also included with JAR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will take whatever program you tell it to and repositi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he first program the operating system loads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tell AUTOFRST which program to make first by giving 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at file on the TTP commandline. For instance,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auto\jar16.prg", then JAR16.PRG will be moved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can actually be used to reorder the files in any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UTO folder. It can also be given a list of filenam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\jar16.prg xboot.prg neoload.prg templm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Jar is pointed to by a variable called _p_cook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$5A0. If there is no jar installed,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ll pointer. Each cookie in the jar is two longwords i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word 1  long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1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2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n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okie  | 0 (long)  | Jar Siz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ngword in a cookie is an ID number. This shoul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program installed the cookie. A common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whose ASCII value is an abbreviation for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ARxxx installs a cookie whose ID is "CJar" ($434A6172).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erved all ID's beginning with "_" for use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ID's beginning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field of a cookie can contain any information at all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bytes of space, the most common thing to do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tore a pointer to a larger structure which can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okie in the jar has an ID of zero (long). This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ie jar. The "value" of this cookie is actually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entries the entire jar can hold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ength cookie, itself. Therefore, a jar large enough for 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must actually be 11 entries (or 22 longwords)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JA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works by first copying the old Cookie Jar to a new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depends on the number of entries request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d entries is less than the current number of empty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not changed. This means that if you just want to install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de without increasing the jar, you simply need to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JARxxx also intercepts trap #14 (XBIOS) and the reset vect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ookie Jar for older versions of the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JARxxx's routines in your own program, here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. There is a new XBIOS routine ($434A) which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 to handle requests by a program. A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Jar( int mode, long cookie, long *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will retrieve the "cookie" and store its value i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long pointer.  If the long pointer is null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not stored anywhere.  The value $6172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s successful; 0 is returned if the cookie was not foun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zero can be assumed to mean that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Values less than zero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, and should be, used to determine if JARxx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creating a new cookie.  If the "cookie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34A6172 ("CJar") and the number $6172 is returned, then JAR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 this situation, any other return value means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 "value" pointer is not null (zero), the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t is modifi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high byte:   Version number, starting at $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low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specified by th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high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cludes any cookie jar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ready existed when JARxxx first r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low byte: 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currently being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creates a new cookie.  In this case, "value" points to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*contents* are copied into the cookie jar.  If "value"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then a value of zero is entered into the cookie j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tuations where the mere presence of the new cookie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If the cookie already exists, the old valu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returns $6172 if the addition was successful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ailed due to lack of room in the cookie jar.  All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is call in a C program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ARTEST.C, which is includ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. I want to make sure as many peop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, MA 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GRI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413) 247-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413) 247-5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