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strukcja ob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i programu:      Theta Music Composer v. 1.00                cze 1---------------------------------------    Theta Music Composer (w skrcie:TMC) to program muzyczny majcy (wzamierzeniu autora) wykorzystywa w jaknajwikszej czci rozszerzenie kompu-terw ATARI XL/XE, jakim jest wbudowa-nie w niego drugiego u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u muzycznego.Poniewa jednak autor nie jest muzykiem(chocia kiedy tak mu si wydaw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o bdzie szczerze wdziczny za wszel-kie listy z uwagami, na adres:           Marcin Lewandowski            Jaskier/Taquart         ul.Wyszyskiego 15/22              87-100 TORU e-mail: jaskier@mat.uni.torun.pl    Program tworzy c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z nastpuj-cymi plikami:TMC.COM -program,TMC1.DOC -ta instrukcja,TMC2.DOC -cz 2 instrukcji,TMCPLAY.ASM -player, ktry odgrywa muzyczki w TMC. Jeli chcesz, moesz go dowolnie przerabia, aby uy w swoim programie, ale nie radz wsadza tego przerobionego playera do TMC za- miast standardowego, chyba e poszuku- jesz nowych moliwoci zawieszenia systemu.    Program ob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uje poprawnie takierozszerzenia, w ktrym dostp do dru-giego POKEY-a otrzymuje si przy poda-niu adresw z zakresu $d210-$d21f.Jeli tak nie jest to dzi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ie progra-mu bdzie identyczne jak na komputerzebez rozszerzenia.    Przy pisaniu tej instrukcji przyj-</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 z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enie, e uytkownik programubiegle po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uje si systemem szesnast-kowym (ktry niepodzielnie panuje wc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m programie) oraz zna (przynajmniejpobienie) takie programy muzyczne jak:CMC i MPT, ktre b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 dla mnie wzorem.Ponadto uz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 e wikszo rozsd-nych uytkownikw po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za standardowe-go POKEY-a na 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wy, a dodatkowegona prawy.    W komputerach bez rozszerzeniawszystkie od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ia do POKEY-w bdzawsze trafia do tego samego u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u,poniewa za najpierw wstawiane swartoci prawego, a nastpnie lewego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wydawa by si mo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e poprostu bdzie 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szalny tylko lewy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iestety tak nie jest. Mimo ipomiedzy obydwoma wpisami mijaj tylko4 cykle,wyranie 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szalny jest terkot,ktrego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 ronie wraz z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ci prawego 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Na szczcie niejest to jednak taki wielki problem.Znacznie gorsz spraw jest to, ekomrka AUDCTL ($d208) ma chyba pewnz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 w odbieraniu syg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gdy jelina prawym kanale nie uywamy dwikwfiltrowanych, a na lewym tak, to zapom-nijmy o tym, e je u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szymy. Genera-tory wydadz z siebie taki charkot, etrzeba zatyka uszy. Dlatego pamitaj!Jeeli piszesz muzyczk, ktra ma dob-rze brzmie rwnie na mono, to jeeliw AUDCTL standardowego POKEY-a usta-wiasz jakie bity, to musisz je teustawi w POKEY-u dodatkowym (alejeeli na prawym kanale uywasz filtrwto na lewym nie musisz tego robi).    Wyjani teraz kilka z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e odno-nie programu. Po pierwsze, dlaczegoTheta? Niektrzy moe znaj programmuzyczny Delta Music Composer, ktregoautorem jest najlepszy koder na ATARI.Delta jest czwart liter alfabetu gre-ckiego i program gra na czterech 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h, Theta jest sma i gra na omiu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h. Rwnie reszta parametrwjest podwojeniem Delty: 128 patternw i64 instrumenty. Dod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 tutaj rwnie(w celu zwikszenia jakoci dwikw)moliwo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nia playera do czte-rech razy na ramk. Z tego te powodunie naley si spodziewa od playera(chociaby z powodu jakoci dwikw,iloci trackw i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a ramk)jakiej rewelacyjnej prdkoci.Procedura odgrywajca dwiki zajmuje wmaksimum 4000 cykli, a procedura prze-szukujca pattern i song 2500. Tak wicc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 moe zajmowa nawet 18500 cykli.No c. Ten program nie pows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tegoaby go umieszcza w demach, od tegojest Delta.    Wyjani teraz jak w moim programierobione jest stereo. Jak si ju pewniedomyli</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nie jest to robione w tensposb, e s sobie cztery tracki i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ci dwikw na nich si znajdu-jcych s w czci wsadzane do lewego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a w czci do prawego. Ale niejest tak rwnie, e jest sobie osiemtrackw i dwiki znajdujce si napierwszych czterech wsadzane s do le-wego 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a z czterech nastpnych doprawego. Obydwa te rozwizania majpewne wady. W pierwszym z nich nie mo-na korzysta w p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 z dobrodziejstwomiu osobnych generatorw POKEY-w, aw drugim dwiki s rozmieszczane albona prawym, albo na lewym kanale, aumieszczenie ich pomidzy 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i jestznacznie utrudnione (ale moliwe).Rwnie nie zrobi</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 tak jak radzili mito niektrzy, to znaczy, nie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z tra-ckw tak aby np: 2 dwiki b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 stereo,2 na lewym i 2 na prawym kanale.Po prostu mj program moe by kadym ztych typw. To jak brzmi dwiki niezaley od jakiego dziwnego ustawieniaznacznikw,ktry track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zy z ktrym,ale od samych dwikw. Jeeli w trackuwstawimy 4 dwiki stereo, to bdzie toprogram pierwszego typu, jeeli za 8mono, to drugiego. Oczywicie moliwejest rwnie kade rozwizanie pored-nie.    Sprawa jest bowiem bardzo prosta.Kady dwik ma 2 obwiednie. Podstawow(zwan niekiedy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n) i dodatkow(zwan niekiedy przeciwn). Jeelidwik jest umieszczony na lewym kanaleto obwiednia podstawowa gra na kanalelewym, a dodatkowa na prawym. Oczywi-cie jedn z nich mona zostawi pusti wtedy dwik bdzie gr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no. Jeelibdzie to obwiednia dodatkowa todwik umieszczony na lewym kanalebdzie gr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no na kanale lewym, ajeeli podstawowa, to na kanale prawym.Oczywicie umieszczajc dwik na pra-wym kanale odwracamy sytuacj. Ktomdry na pewno ju zauwa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e moetutaj dochodzi do konfliktw. Jeeliwstawimy w 8 trackw same dwikistereo to bdziemy musieli 16 obwiedniwsadza do 8 generatorw obu POKEY-w.Konflikt ten rozwizywany jest w sposbnastpujcy: pierwszestwo ma obwiedniapodstawowa. Proste nie?    Zajmijmy si teraz ob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 Zale-nie od uywanego systemu robimy wszyst-ko,aby wczyta program TMC.COM. Podcza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owania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nie nam on si przedstawii przy okazji sprawdzi z jakiego urz-dzenia (i o jakim numerze) jest onwczytywany. To urzdzenie bdzie odtdzawsze domylnie uywane (o ile uyt-kownik nie poda 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nego) podczaswszelkich operacji wejcia-wyjcia.Uwaga! W przeciwiestwie do QuickAssemblera i innych tego typu progra-mw, TMC prawi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o rozpoznaje, ezos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czytany z ramdysku.    Program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uje si od adresu $8800do $bc00 oraz pod ROM. Na dane muzyczkioraz bufor directory uywa pamici od$2800 do $8800. Naley jednak uwaa,gdy nie sprawdza przep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enia, takwic mimo i s to 24kB, to mona, pi-szc piekielnie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 muzyczk, zawie-si w ten sposb program. Aczkolwiekprogram uywa pamici z zakresu $bd00-$bfff (pami ekranu), to zos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aknapisany, e mona swobodnie przej doDOS-a, a nastpnie (o ile nie zmienia-limy nic w pamici powyej $2800, pozatym co robi system, czyli pamici ek-ranu) powrci do programu komend RUN.    Program dzieli si na dwie czci:Menu -opisane w tej czci instrukcji,Composer -opisany w czci nastpnej.    Po wczytaniu programu widzimy ekranMenu. U gry jest tytu</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u. Wlewym oknie opcje po ktrych monaporusza si kursorem. W prawym ukazujesi spis directory, po ktrym rwniemoemy porusza si kursorem. Poniejznajduje si wska linia informacji, wktrej program pokazuje swoje komunika-ty. Normalnie w linii tej znajduje si29 znakowa informacja, ktra dodawanajest do zapisywanej muzyczki, a przyjej odczytywaniu natychmiast jest tuumieszczana. Nieco niej znajduje siokno z moim adresem, a na dolnej ramceumieszczone s klawisze uaktywniajceposzczeglne opcje. Po oknie opcjimoemy porusza si kursorem za pomocklawiszy , , a uaktywniamy je klawi-szem Return lub naciniciem klawiszaprzypisanego tej opcjii.    Opcje Menu to: (w nawiasach kwadra-towych klawisz uaktywnijcy opcje)Composer [C]- przejcie do drugiej czci programu.Informacja [F]- wpisywanie w linii informacjii 29 bajtw dodawanych do zapisywanej muzyczki. Klawisz Delete powoduje cofnicie kursora, Ctrl Esc, to znak (p) (published). Wyjcie kla- wiszem Return bd Esc (bez rznicy).Load Music [L]- wczytywanie muzyczki. Nie radz wczytywa plikw nie stwo- rzonych przez TMC, chyba e chcesz zawiesi system. Po podaniu nazwy, jeeli nie zawier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ona rozszerzenia to domylnie przyjmowane jest .TMC. Jeeli zawier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znaki * lub ?, to zostaje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a opcja directory. Po wybraniu nazwy pliku zostaje on odczy- tany.Save Music [S]- zapisywanie muzyczki. Jest ona zapisywana w formacie akcep- towalnym przez DOS-a. Najpierw program pyta o adres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owania pliku. Na ekra- nie widniej wtedy 3 liczby: pocztek adresu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owania, koniec oraz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o pliku. Adres podajemy w systemie szes- nastkowym. Klawisze ,  wybieraj, ktr cyfr adresu bdziemy podawa, Return to zatwierdzenie, Esc to powrt do Menu. Nastpnie podajemy nazw pli- ku. Jeeli nie zawier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rozszerzenia, to domylnym jest .TMC. Jeeli podana nazwa zawier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znaki * lub ? to wywo-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na jest opcja directory. Po wybra- niu nazwy pliku muzyczka zostanie za- pisana zamiast dotychczasowego pliku o tej nazwie.Save Player [P]- zapisywanie programu odgrywajcego dane muzyczki. Procedura przebiega podobnie jak przy opcji Save Music z tym, e domylnym rozszerze- nime jest .REP.Directory [D]- spis plikw na dysku.Instruction [I]- skrtowa instrukcja programu,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nie klawiszologia czci drugiej, ktrej p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y opis znajduje si w pliku TMC2.DOC. Stron instruk- cji wybieramy klawiszami , . Return bd Esc to powrt do Menu.New [N]- czyci dane muzyczki. Program zapyta si, czy jestemy tego pewni. Nacinicie klawisza Y powoduje wyko- nanie czynnoci. Kady inny to powrt do Menu.Exit [E]- powrt do DOS-a. Take tutaj program zapyta czy jestemy tego pewni.    Cztery spord tych opcji: LoadMusic, Save Music, Save Player i Direc-tory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j dwie wane procedury:pobranie nazwy oraz wypis directory.Oto opis tych procedur.Pobranie nazwy- bufor nazwy moe mie do 128 znakw. Poniewa c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 nie moe by naraz widoczna na ekranie, to okno informacji pokazuje tylko ostat- nie 24 znaki z tego bufora. Pierwszy znak za wyrazem "File" wskazuje na stan tego okna. Jeeli jest to ":", to bufor nazwy ma nie wicej ni 24 znaki czyli okno jest nie przesunite, nato- miast jeeli jest to strz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a w lewo, to znaczy, e okno jest tak przesuni- te aby pokazywa ostatnie 24 znaki. Podczas wyboru klawisz Delete powoduje cofnicie kursora, Return to zatwier- dzenie nazwy, za Esc to powrt do Menu. Kady inny klawisz za wyjtkiem spacji powoduje pojawienie si danego znaku w buforze na pozycji kursora. Jednake zaraz na pocztku procedura oczekuje na nacinicie 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ie ktre- go z klawiszy Delete, Return, Esc, za nacinicie kadego innego powodu- je wyczyszczenie bufora nazwy i wpisa- nie tego klawisza w pierwsze pole.Directory- we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 podanego szablonu odczytywana jest lista plikw, ktra ukazuje si w oknie directory. Moemy po niej porusza si kursorem za pomo- c klawiszy , . Esc powoduje powrt do Menu, za Return zatwierdzenie wyb- ranej nazwy. Program 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iwie ob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guje podkatalogi w SpartaDOS-ie i MyDOS-ie 4.5, to znaczy, e wybrana nazwa wpisywana jest do bufora nazwy za ostatnim znakiem "\" bd ":", to znaczy, e jeli podamy nazw: MUSICS:W*.TMC i wybierzemy nazw: WANTED.TMC, to przy prbie odczytu, odczytany zostanie plik, ze stacji z ktrej zos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zytany TMC, o nazwie: MUSICS:WANTED.TMC.    Jeeli podczas operacji wejcia--wyjcia nastpi</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to jego numerwypisywany jest na ekranie wyjtkowo wsystemie dziesitnym. Jest to wiadomamoja niekonsekwencja. Po prostu numeryb</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 funkcjonuj w c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j literaturze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ie w takiej formie i podawanie ichpodobnie jak wszystkich innych liczb wsystemie szesnastkowym b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y niewygod-ne dla uytkownika.    Teraz cz nieco mniej interesuj-ca dla muzykw, ale znacznie bardziejdla koderw. Opis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nia playera.    P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y plik r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y playera znajdu-je si w pliku TMCPLAY.ASM, tak wickady szanujcy si koder bdzie m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 sam przeanalizowa i zrozumie jegoob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 Niniejszy tekst jest wicprzeznaczony dla leniuchw. Dod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 tenplik rwnie dlatego, e wielu muzykwnie korzysta z p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ych moliwoci prog-ramw muzycznych i dziki temu kadykoder bdzie m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pisa player spec-jalnie przeznaczony dla danej muzyczki.    Pocztek playera wyglda nastpuj-co:          ORG PLAYERa)        JMP INITb)        JMP PLAYc)        JMP SOUNDd) MAXVOL DTA B(15)e) VOLUME DTA D'        'f) FREQEN DTA D'        'g) KANAL  DTA D'        'h) AKTWYS DTA D'        'i) NUMDZW DTA D'        'j) AUDCTL DTA D'        'k) AUD1   DTA B(0)l) AUD2   DTA B(0)m) VOLUME 256 bajtowa tablican) FRQTAB 256 bajtowa tablicao) BASSLO 64 bajtowa tablicap) BASSHI 64 bajtowa tablicaa) Skok do procedury inicjalizujcej.Skacze si tutaj tylko wtedy, gdy chcesi powiadomi player co ma robi.Parametry przekazuje si w A, X i Y: A=$00 X-numer muzyczki -graj song.  Player przeszukuje song w poszukiwa-  niu komend stopu i skokw. Po znale-  zieniu si za t o numerze podanym w  X ustawia si w linii zaraz za ni.  Nie odnawiana jest tutaj warto te-  mpa. Trzeba to zrobi najpierw. A=$10 X-pozycja w songu -graj song.  Player ustawia si na danej pozycji,  ale podobnie jak poprzednio nie usta-  wia tempa. A=$20+numer 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0-7) X-wysoko  dwiku Y-nr.instrumentu -graj inst-  rument o danym numerze, kanale i wy-  sokoci (C-1=$1, C#1=$2 itd.), nie  jest zmieniana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 trzeba to  zrobi najpierw nastpn opcj. A=$20+numer 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X=$00 Y-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 -  -zmiana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ci dwikw na kanale.  starsze 4 bity to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 obwiedni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nej, 4 m</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dsze to dodatkowej. A=$30 X-tempo -zmiana tempa. Jest to  warto o 1 mniejsza od tej w CMC i  MPT, to znaczy, e tempo 5 oznacza  odgrywanie co 6 ramek. A=$40 -skocz gra (i to natychmiast). A=$50 -przerwij (z wyciszeniem). A=$60 -kontynuuj (od poprzedniego  przerwania odgrywania). A=$70 X-starszy bajt adresu muzyczki  Y-m</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dszy bajt -inicjacja playera.  Jest tutaj robiona rwnie inicjacja  tempa, wic jeeli chcemy rozpocz  granie muzyczki od pocztku songu,  wystarczy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opcj kontynuuj.b) Skok do procedury przeszukujcejsong i patterny. Naley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 jraz na ramk. Opcja "przerwij" blo-kuje wykonywanie 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ie tej czciprocedury, dlatego te dwiki mogswobodnie wybrzmiewa. Zaraz po zako-czeniu si tej czci procedury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na jest procedura odgrywania dwi-kw, dziki temu jeeli mamy muzyczknapisan do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nia raz na ramk,to nie musimy ju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 procedurynastpnej.c) Skok do procedury odgrywajcejdwiki. Naley j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 o jedenraz na ramk mniej ni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a ramkwymaga dana muzyczka. Z powodu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iegoczasu dzi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ia tej procedury naleyuwaa aby nastpna procedura nie za-czy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i jeszcze wtedy, gdy nie sko-cz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i procedura poprzednia. Abymuzyczka gr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moliwie najbardziejzgodnie z jej brzmieniem w Composerze,player naley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 w tych samychmomentach, jak jest to w programie. Otonumery linii ekranu w ktrych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ny jest player oraz odpowiadajcawarto komrki VCOUNT ($d40b): razy na ramk -&gt;  1  2  3  4liniaekranu  $d40b8         8        -  -  -  +32        20       -  -  +  -88        48       -  +  -  +144       76       -  -  +  -168       88       -  -  -  + - = nic. + =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ie procedury SOUND.    Na przerwaniu VBLANK naley zawsze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 procedur PLAY (PLAYER+3,patrz punkt b.)d) Player pozwala na 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nne matematy-czne pod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ianie i ciszanie muzyczkiw 16 fazach. Robi si to przez wpisanieodpowiedniej wartoci do komrkiPLAYER+9. 15 to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 maksymalna, 0to p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 ciszenie.e) Wartoci z tych komrek s bezpo-rednio wsadzane do rejestrw POKEY-w.Starsze 4 bity to znieksz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nie, am</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dsze 4 to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 dwiku.f) Czstotliwo dwiku. Warto wsa-dzana bezporednio do komrek POKEY-w.g) Z powodw wyjanionych wczeniej wakapicie dotyczcym dwikw stereo,moe si zdarzy, e dwik np.z trackudrugiego moe gra na kanale prawym, coprawda na generatorze drugim, ale jego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 w tablicy VOLUME bdzie tymsamym na pozycji pitej (liczy si tuod zera). Aby prawi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o pobra danedwikw grajcych na danym generatorzenaley wykona rzecz nastpujc:    LDX #0    LDY KANAL,XW ten sposb dowiadujemy si z jakiegotracku pochodzi dwik grajcy nazerowym generatorze (pierwszym genera-torze standardowego POKEY-a). Zmienia-jc liczb w pierwszej linii dowiaduje-my si z ktrych trackw pochodzdwiki grajce na danych generatorach.h) Po wykonaniu dwch powyszych inst-rukcji oraz nastpnej: LDA AKTWYS,Y,moemy dowiedzie si jak nut gradwik na danym generatorze. Warto tnaley zANDowa wartoci $3f, gdynajwysze bity oznaczaj tutaj numertablicy czstotliwoci. Wartoc 1 tonuta C-1, 2 to C#1 itp. Wartoc 0lepiej, eby si tutaj nie pokazyw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gdy wwczas z tablicy czstotliwocipobierana jest warto 0 (baaardzo wy-soki dwik) i wsadzana do POKEY-a.i) W podobny sposb jak w poprzednimpodpunkcie moemy si tutaj dowiedziejaki numer dwiku gra na danym genera-torze.j) I znowu w podobny sposb dowiadujemysi o tym, ktre bity komrki AUDCTLustawia dany dwik.k) Jest tutaj ju zORowana warto,wsadzana do komrki $d208.l) A ta warto do komrki $d218.m) 256-bajtowa tablica uywana do ci-szania, jednake sugerow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m jej uy-wanie rwnie w innych przypadkach.Czstokro nie chcemy gw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wnie poka-zywa jakiego obrazka, tylko powoli gorozjaniamy. Dziki tej tablicy moemyzrobi to 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nnie w 16 fazach. Poniewatablica jest symetryczna moemy to zro-bi na dwa sposoby:    ASL FAZA         LDA KOLOR    ASL FAZA         TAY    ASL FAZA         ASL @    ASL FAZA         ASL @    LDA KOLOR        ASL @    TAY              ASL @    AND #15          ORA FAZA    ORA FAZA         TAX    TAX              TYA    TYA              AND #$F0    AND #$F0         ORA PLAYER+60,X    ORA PLAYER+60,X  STA $2C4    STA $2C4    LSR FAZA    LSR FAZA    LSR FAZA    LSR FAZA    Wydawa by si mo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e ten drugisposb jest krtszy, ale jeeli bdzie-my zmienia komrk FAZA co 16, to od-padnie nam 8 linii dotyczcych rotacjibitw w komrce FAZA dla pierwszegosposobu.n) Z tej tablicy na podstawie wartociz komrek AKTWYS pobierana jest wartowpisywana nastpnie do POKEY-w. S to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iwie 4 tablice. Pierwsza 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y dladwikw o znieksz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niach A i E,dwie nastpne dla znieksz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 C, aostatnia dla 2, przy w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zonym dladanego generatora dzielniku czstotli-woci (warto $20 lub $40 w AUDCTL).o) Ta tablica jest uywana podobnie jakpoprzednia, ale w przypadku dwikwdwuka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ych ($10 lub 8 w AUDCTL)i jest wsadzana do generatora o numerzeo 1 mniejszym ni generator na ktrymten dwik odgrywamy. 2 najstarsze bitykomrkek AKTWYS s tutaj ignorowane.p) Podobnie jak poprzednio, ale tawarto jest wsadzana do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nie do tegogeneratora na ktrym gra dwik. Wszys-tkie tablice czstotliwoci s identy-czne jak w programie MPT.    Poniewa moe si to okaza przyda-tne, przedstawi jeszcze do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ny for-mat pliku muzyczki.0-28 -bajty informacyjne.29 -musi by tu zawsze spacja ($20).30 -tempo, jak ju mwi</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 jest to warto o jeden mniejsza ni w CMC, MPT lub Delcie.31 -czstotliwo odtwarzenia na ramk Player nie zwaa na t komrk. To jest informacja dla Ciebie!$20-$5f -m</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dsze bajty adresw instr.$60-$9f -starsze bajty. Jeeli po zORowaniu daj 0, to znaczy, e dwik jest pusty.$a0-$11f -m</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dsze bajty adresw patte- rnw.$120-$19f -starsze bajty.$1a0-.... -dane songu. Kada pozycja w songu zajmuje 16 bajtw. Jest to kole- jno: transpozycja tracku 8, nr.patter- nu grajcego na tracku 8, nastpnie jest podawany track 7 itd.....-.... -dane instrumentw. S one w formacie:  -21 razy trjka bajtw:    $ab, $cd ,$ef ,gdzie:      a- znieksz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nie dwiku,      b-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 obwiedni podstawowej,      c- typ akcentu,      d-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 obwiedni dodatkowej,      ef- parametr akcentu,  -8 bajtw transpozycji,  -9 bajtw parametrw dwiku. W sumie 80 bajtw.....-.... -dane patternw. Nastpujce bajty oznaczaj:  -0 -zmiana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ci dwiku, nast-   pujca za nim warto jest negacj   (EOR #$FF)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ci uywanej w TMC.  -1-$3f -graj nut o tym numerze i   ustalonym wczeniej instrumencie.   Nastpuje po tym bajt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ci.  -$40 -nowy parametr, jeeli ten bajt   ma ustawiony najwyszy bit, to nas-   tpuje jeszcze za nim bajt zmiany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ci.  -$41-$7f -graj nut o numerze zANDo-   wanym liczb $3f i ustalonym instru-   mencie. Nastpuje za tym bajt para-   metru z ustawionym najwyszym bitem   oraz bajt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oci.  -$80-$bf -zmiana aktualnego instrume-   ntu. Uywana przed rozkazem grania   nuty tylko przy faktycznej zmianie   instrumentu w patternie.  -$c0-$ff -linie puste w patternie.   $c0 to 1 linia pusta, $ff to puste   64 linie, czyli innymi 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y koniec   danych patternu, gdy dowolnie na   ktrej pozycji dotychczas si znaj-   dowalimy dodanie do niej 64 powodu-   je wyjcie poza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o patternu.   Kady pattern koczy si tym bajtem,   nawet jeeli na ostatniej pozycji   co si znajduje. Najkrtszy pattern   (pattern pusty) s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a si tylko z   tego bajtu. Pattern naj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zy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z-   nie z tym bajtem ma 257 bajtw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goci.    I to tyle na temat oglnej ob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iprogramu. W pliku TMC2.DOC znajdzieszdo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ny opis drugiej czci programu.</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