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�*PLIK JEST W FORMACIE 80-cio KOLUMNOWYM*�****************************************���� Uwagi dotycz#ce programu oraz opisu :��- MPT jest to skr#t od nazwy tego programu czyli Music ProTracker ;�- bardzo cz#sto spotykane wyra#enie 'klawisze' oznacza wypustki na obudowie�  komputera, a nie jak dosy# cz#sto si# uwa#a, szacownych pracownik#w wi#zienia�- okre#lenie 'voice' (czyt.wois) oznacza to samo co 'instrument' ;�- znaczek ! , oznacza klawisz SHIFT ;�- znaczek ^ , oznacza klawisz CONTROL ;�- okre#lenie -klawisze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#w- oznacza klawisze od Q do P oraz od Z do /�  i s# to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y o ustalonej oktawie (po prawej stronie numeru voice'a ) ;�- #### oznaczaj# klawisze kursora bez CONTROL ;�- #cieszka (nie le#na!) oznacza d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ie to samo co track. Jedna #cieszka�  umo#liwia odtwarzanie (w pewnym okresie czasu) jednego instrumentu. Zar#wno�  ATARI jak i program umo#liwiaj# pisanie muzyki na czterech takich #cieszkach�  czyli umo#liwiaj# odtwarzanie w tym samym momencie czterech r##nych (lub tych�  samych) instrument#w ;�- program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uje si# notacj# szesnatkow#, a nie dziesi#tn#. Do opisu tego�  rodzaju liczb od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j# do literatury programistycznej ;�- w opisie inicjalizacji player#w :�  A oznacza akumulator ;�  X oznacza rejestr X ;�  Y oznacza rejestr Y ;�  mowa tu oczywi#cie o rejestrach procesora 6502.��-------------------------------------------------------------------------------��  Voice czyli inaczej instrument to najwa#niejszy element bez kt#rego nie�ob#dzie si# #adna muzyka. Niejedno krotnie od voica zale#y czy danej muzyki�da rad# si#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ha#, a wi#c nale#y stawia# szcze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 uwag# na dob#r voic#w.�  Voice jest jednym z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ych atut#w MPT wi#c bedzie wyma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iego opisu.� Ci kt#rzy mieli ju# styczno## z innymi programami muzycznymi dost#pnymi do-�tychczas na rynku nie b#d# mieli 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ot#w z opanowaniem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i voic#w, na-�tomiast CI kt#rzy spotykaj# si# z tego typu programem niech si# niczym nie�zra#a, na wszystkie dr#cz#ce pytania zawsze znajdzie si# odpowied#.�  So, lets start. (jakby powie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ujek Wania).�� Klawisze u#ywane w edycji voice'a ;�� ##   - zmiana numeru voice'a ;� klawisze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#w - odtworzenie voice'a z wybran# cz#stotliwo#ci# ;� ##   - zmiana oktawy ;� ^ ## - zmiana track'a na kt#rym ma by# odtworzony voice ;� CLEAR - zapami#tanie voice'a w buforze, a nast#pnie wyczyszczenie voice'a ;� INSERT - odzyskanie voice'a z bufora ;� ^ E  - edycja instrumentu ;� TAB  - przej#cie do edycji patern#w ;��W edycji instrument#w mo#emy wykorzysta# nast#puj#ce klawisze :�� #### - poruszanie si# po voice'ie ;� ^ ## - ustalanie stopnia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 ;� ^ P  - pr#ba voice'a, ESC - wyj#cie� CLEAR - zapami#tanie voice'a w buforze, a nast#pnie wyczyszczenie voice'a ;� INSERT - odzyskanie voice'a z bufora ;� ESC - wyj#cie z edycji instrumentu ;��Opis instrumentu :��- skr#t WP oznacza 'warto#ci pomocnicze'��                                KSI  WP�                                 #    #�             #  �                xx �-xx�             |  �_______________ zy 1-xx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#     |  �                aa 2-xx� chwilowa    |  �                bb 3-xx�             #  �                z1 4-xx�nr. akcent#w #  ���������������� z2 5-xx�nr. WP          0000000000000000 z3 6-xx�znieksz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enie 0000000000000000 z4 7-xx��KSI czyli Kody Steruj#ce Instrumentem, a oto ich opis :�� Pierwszy bajt - 0x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odne falowanie cz#stotliwo#ci 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boko#ci x ;�                 1x - podniesienie cz#stotliwo#ci o kilka Herz-#w ;�                 2x - opadanie cz#stotliwo#ci wolne z pr#dko#ci# x ;�                 3x - opadanie cz#stotliwo#ci szybkie z pr#dko#ci# x ;�                 4x - podnoszenie cz#stotliwo#ci wolne z pr#dko#ci# x ;�                 5x - podnoszenie cz#stotliwo#ci szybkie z pr#dko#ci# x ;�                 6x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odne wachanie cz#stotliwo#ci 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oko#ci x ;�                 7x - g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wne wachanie cz#stotliwo#ci 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oko#ci x ;�� Drugi bajt zy  z - numer tablicy cz#stotliwo#ci od 0 do 3 ;�                y - op##nienie przed rozpocz#ciem efektu ;� Trzeci bajt aa - pr#dko## wyciszania instrumentu, 00 oznacza brak wyciszania ;� Czwarty bajt bb - warto## wpisywana do rejestu POKEY'a $D208 (53768)� Bajty z1,z2,z3 i z4 - odtwarzane kolejno transpozycje nuty .��Akcenty mo#liwe do uzyskania :� 0 - oznacza brak akcentu czyli d#wi#k zostanie odtworzony bez #adnych zmian ;� 1 - w tym akcencie player odtworzy d#wi#k z cz#stotliwo#ci# zawart# w WP ;� 2 - teraz player do cz#stotliwo#ci nuty doda warto## zawart# w WP ;� 3 - teraz player wykona transpozycj# nuty o warto## z WP ;� 4 - player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 si# na zegar bazowy czyli 1.77MHz o odtworzy d#wi#k z�     cz#stotliwo#ci# zawart# w WP (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tylko na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h 0 i 2) ;� 5 -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generatora szum#w na rejestr 9-cio bitowy ;� 6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dzielnika cz#stotliwo#ci 15kHz ;� 7 - cz#stotliwo## d#wi#ku jest warto#ci# losow# 'obci#t#' przez warto## z WP ;��  Przy kodach 1,2,3 player wpisze do rejestru $D208 (53768) zero czyli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� ewentualne filtry lub rejesrty 16-sto bitowe.��-------------------------------------------------------------------------------��  Patern to taki dziwny fragment muzyki, kt#ry jest (ale nie musi by#) odtwa-�rzany tylko na jednej wybranej #cieszce. W nim to grupuje si# kolejno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y�zwane nutami aby je p##niej odtworzy# z dowoln# pr#dko#ci#. Litera V widoczna�po prawej stronie nuty t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# z jak# zostanie ona odtworzona. Standardowo�wynosi ona $F czyli 15 jednak#e mo#e ona zosta# zmieniona przez naci#ni#cie�kombinacji ! V , a nast#pnie podaj#c jej now# warto##. 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a muzyka ze�zmienionymi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ami nut to TECHNO (motyw znany r#wnie# z gry TACTIC).� Ale nie tylk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# mo#e by# umieszczona obok nuty. Zamiast kodu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�nuty mo#e tam by# te# kod zmiany pr#dko#ci, a wpisa# mo#na go tam wciskaj#c�kombinacj# ! S , oraz pr#dko##. Opr#cz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 i pr#dko#ci istnieje jeszcze�kod ko#cz#cy granie paternu, a uaktywni go kombinacja ! F oraz dowolna warto##.� Ten kr#tki opis czyba wystarczy wi#c najlepiej przejd#my do opisu klawiszy�kt#rych mo#na u#y# w edycji paternu :�� ## - poruszanie si# po paternie ;� ## - zmiana numeru paternu ;� ^ ## - zmiana numeru track'a ;� ! ## - zmiana nr. voice'a ;� ! ## - zmiana oktawy ;� klawisze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#w - wpisanie nuty w patern z voice'm o wybranym numerze ;� ! V - wpisanie kodu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 ;� ! S - wpisanie kodu pr#dko#ci ;� ! F - wpisanie kodu ko#ca paternu najlepiej z warto#ci# 0 gdy# w przys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ch�       wersjach MPT by# mo#e nr.0 to b#dzie kod ko#ca paternu, a kody od 1�       do $F b#d# oznac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inny kod ;� ! INSERT - wstawienie pustej linii ;� ! DELETE - skasowanie linii z pod 'belki' ;� CLEAR - zapami#tanie paternu w buforze oraz wyczyszczenie tego paternu ;� INSERT - odzyskanie paternu z bufora ;� ^ T   - po wci#ni#ciu tej kombinacji pod paternem oka## si# dwie liczby.�       Klawiszami ## mo#na zmienia# warto## jednej, a po RETURN-ie warto##�       drugiej. Pierwsza z nich oznacza numer instrumentu jaki powinien�       znajdowa# si# w paternie, a druga to transpozycja jakiej zostana�       poddane wszystkie nuty grane tym instrumentem (Uwaga warto## np.$3F�       oznacza OBNI#ENIE o jeden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) ;� TAB - przej#cie do edycji track#w ;� ^ P - odegranie patternu od danej pozycji ;� SPACJA - zako#czenie odgrywania paternu ;� SHIFT - przerywa odgrywanie paternu ale tylko wtedy gdy program odgrywa digi-�         talizacj# ;��-------------------------------------------------------------------------------��  Tracki ,a inaczej #cieszki umo#liwiaj#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wybranych patern#  w muzyk#�i jest to najmniej skomplikowana cz### MPT i bez #adnych wst#p#w mog# od razu�przej## do opisu edycji. Ka#da #cieszka jest podzielona na dwie kolumny tak, #e�na dany fragment muzyki 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aj# si# dwie liczby xx-yy gdzie :� xx - to numer odgrywanego paternu, a� yy - to transpozycja wszystkich nut kt#re s# w tym paternie ;�� Czasami zamiast xx numeru paternu mo#e by# liczba $FF. Ot## jest to kod, kt#ry�umo#liwi skok #cieszki do pozycji yy, a gdy yy tak#e r#wne jest $FF to wtedy�przerywane jest odgrywanie muzyki.�� A oto klawisze edycji :�� #### - poruszanie si# po #cieszkach ;� ! DELETE - chowanie pozycji #cieszki ;� ! INSERT - wstawianie pozycji #cieszki ;� ! 1,2,3 lub 4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nie i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nie #cie#ek ;� ^ P - odegranie muzyki + SPACJA odegranie ze spectrum (nie myli# z SINCLAREM);� SPACJA - przerwanie odrywania ;� SHIFT - zako#czenie odtwarzania tylko w przypadku odgrywania digitalizaji ;��-------------------------------------------------------------------------------�� W dowolnym momencie w edytorze mo#na (nale#y) wcisn## kombinacj# klawiszy�� ^ TAB. Umo#liwi to przej#cie do g#rnej linijki w kt#rej dost#ne s# nast#puj#ce�funkcje: FILE EDIT SPECIAL CONVERT EXIT.��Funkcja ���� zawiera :�� Load L - po klawiszu L mo#liwe jest wczytanie kompletnej muzyki z urz#dzenia�          zewn#trznego;� Save S - po klawiszu S mo#na t# muzyk# zapisa# ;��   Uwaga! #cieszki powinny by# w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one za muzyk# warto#ciami $FF-$FF, zao-�  szcz#dzi to w ten spos#b miejsce na no#niku.��Funkcja ���� - po wybraniu tej funkcji lub wci#ni#ciu klawisza ESC program�               wr#ci do edytora;��Funkcja ������� zawiera nast#puj#ce funkcje :�� Speed $xx - po wci#ni#ciu RETURN-u mo#emy klawiszami ## wybra# pr#dko## z jak#�             program odtworzy muzyk# ;�� FrTAB Edit - po wci#ni#ciu RETURN-u wchodzimy do edycji tablic cz#stotliwo#ci��              #### - poruszanie si# po edycji ;�              RETURN - umo#liwi zmian# warto#ci w tablicach ;�              ESC - wyj#cie z edycji tablic ;�� Locat $xxxx - po naci#ni#ciu RETURN-u mo#na wpisa# adres pod kt#rym ma zosta#�               umieszczona muzyka. Poniewa# muzyka jest nagrywana w postaci�               binarnej, mo#na j# wczyta# z pod DOS-a ;�� 15kHz ON,OFF - ustala cz#stotliwo## odtwarzania jednego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sampli na�                OFF - 8kHz lub�                ON  - 15kHz ;�� DIGI OFF,ONE,TWO - odpowiednio -�                   OFF -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 odtwarzanie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digi ;�                   ONE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 jeden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 ;�                   TWO -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a dwa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digi ;�� DIGI file - ta opcja zawiera podfunkcje -��           Load ONE - wczyta sampla zapisanego w formie pliku binarnego ;�           Save all - zapisze wszystkie sample znajduj#ce si# w pami#ci ;�           Load all - odczyta sample zapisane opcj# Save all ;�           Delete   - skasuje sampl znajduj#cy si# najni#ej bufora ;�� dodatkowo RETURN   - odtwarza sampl znajduj#cy si# pod selectorem ;�� LenPat $xx - po RETURN-ie umo#liwia zmian#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ci paternu. Standardowo jest�              ustawiona na $40 (64) co oznacza, #e w paternie mo#na umie#ci#�              $40 (64) nuty.�� Funkcja ������� wymaga nieco szerszego obja#nienia :�ot## firma MIRAGE sprzedaje pakiet program#w pod nazw# 'Sound Tracker Player'.�W 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 tego pakietu wchodzi program 'Module Converter'. Jest to program, kt#ry�dokonuje konwersji mo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AMIGOwskich z rozszerzeniem MOD na mo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ATARowskie�z rozszerzeniem MD8 i t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mo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(MD8) s# rozpoznawane przez MPT.Funckja�convert dokonuje konwersji na format MPT czyli umo#liwia przenoszenie muzyki z�AMIGI na MPT (ale tylko nuty).��-------------------------------------------------------------------------------��  Otwarzanie sampli jest tak zwan# wy#sz# szk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azdy i jest raczej przezna-�czone dla tych, kt#rzy zajmuj# si# pisaniem muzyki ju# od pewnego czasu.� Po ustawieniu w oknie SPECIAL opcji DIGI na ONE player b#dzie m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ra# na�dowolnej #cieszce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. Opcja ONE jest przeznaczona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ie dla instru-�mant#w perkusyjnych, a to ze wzgl#du na pogorszanie jako#ci d#wi#ku przez�player'a w tym trybie. Odtworzenie sampli b#dzie mo#liwe TYLKO !!! na jednej�#cieszce naraz. A oto jak uzyska# 'digit#' :� nale#y wybra# voice'a numer $1F i ustawi# najni#sz# oktaw#.Teraz nuta C-1 1fxx�b#dzie odtwarza# instrument numer $00, nuta C#1 1F odtworzy sampl numer $01 itd�D-1 1F to sampl nr.$02, D#1 1F to ........ . Pomi#dzy nutami digi mo#na oczy-�wi#cie umieszcza# i zw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 instrumenty.�� Je#eli ustawili#my DIGI TWO to mamy mo#liwo## odtworzenia dw#ch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digi:�jeden na #cieszce 2 umo#liwia odtwarzanie sampli ze zmienn# cz#stotliwo#ci# ,�natomiast drugi na #cieszce 3 odtwarza digi ze 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z#stotliwo#ci# (tak jak�w DIGI ONE).�� Na #cieszce 3 numer instrumentu odpowiada jednocze#nie za numer sampla, nato-�miast cz#stotliwo## nie ma tu #adnego znaczenia.�� Na #cieszce 2 r#wnie# numer instrumentu odpowiada z numer sampla, jednak#e�b#dzie on odtworzony z cz#stotliwo#ci# nuty.� Uwaga !!! Na #cieszkach DIGI w tym trybie nie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j# kody pr#dko#ci oraz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 i ko#ca paternu (S,V,F).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j# one natomiast na po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ch�#cieszkach.��-------------------------------------------------------------------------------��  Ostatni# spraw# do om#wienia jest wykorzystywanie muzyki w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nych progra-�mach. W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m programie 'Recompiler' znajduj# si# trzy playery do�odtwarzania muzyki. Pierwszy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 jest naj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szy i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 do odtwarzania do-�wolnej ilo#ci muzyk, do generacji od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#w w grach oraz odgrywania DIGI ONE.� Drugi player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 tylko do grania muzyki 4-ro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j bez u#ycia filtr#w i�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16-to bitowych.Trzeci player mo#emy u#y# tylko do DIGI TWO.��   Opr#cz tego program wykonuje kompilacj# sampli. Nagrywa j# w dw#ch blokach:�w pierwszym znajduje si# tablica z adresami pocz#tk#w i ko#c#w sampli, a�w drugim, sample. Obydwa bloki s# nagrane w formie binarnej. Uwaga !!! Sample�musz# zosta# umieszczone co do strony tzn. pierwszy sampl musi si# znajdowa#�w adresie podzielnym bez reszty przez 256 (szesnastkowo b#dzie to $xx00).��------�� Inicjalizacja pierwszego player'a :�� warto## w A��  00 - inicjacja muzyki    - Y 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dszy, X starszy adres danych muzycznych�  01 - odtworzenie voice'a - Y numer nuty, X numer voice'a + numer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64�  02 -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muzyki   - bez parametr#w�  03 - odtworzenie paternu - Y numer paternu, X transpozycja + nr.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64�  04 - odtworzenie muzyki  - Y=0, X pozycja od kt#rej ma zacz## gra#�  05 - inicjacja sampli    - Y 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dszy, X starszy adres tablicy z adresami�  06 - odtworzenie digi    - Y=0, X=0 gdy 8kHz lub X=1 gdy 15kHz�  07 - odtworzenie sampla  - Y=0 gdy 8kHz lub Y=1 gdy 15kHz, X numer sampla +�                             numer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64�� Z kod#w 6 i 7 wyj#cie przez wci#ni#cie SHIFT.��------�� Inicjalizacja player'a drugiego :�� gdy A=0 to start muzyki�     A=1 to muzyka stop��------�� Inicjalizacja player'a trzeciego :��     A=0 Y,X adres tablicy z adresami sampli�     A=1 muzyka start�� SHIFT przerwanie muzyki.��-------------------------------------------------------------------------------�  #aden opis nie wyja#ni tyle ile mo#e wyja#ni# do#wiadczalne dobieranie�parametr#w. Cierpliwo## i wyobra#nia zostan# nagrodzone, naprawd# wspan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mi�efektami. 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e instumenty znajduj# si# w plikach INS0 oraz INS1 ale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ne odkrywanie mo#liwo#ci d#wi#kowych ATARI jest znacznie bardziej pasjonu-�j#ce. Opanowanie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i edytora jest kwesti# czasu by# mo#e nawet bardzo�kr#tkiego, natomiast mo#liwo#ci jakie prezentuje sob# program nie zostan# chyba�do ko#ca przez nikogo wykorzystane. Wierz#, #e dzi#ki temu programowi gry,�dema, intra, (programy u#ytkowe??!) stan# si# bardziej atrakcyjne i ciekawsze.��      Dobrej zabawy i po#ytku z programu #yczy firma MIRAGE oraz autor.��-------------------------------------------------------------------------------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