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�����������  ET (edytor trak#w) jest najmniej�skomplikowanym edytorem w MPt. Pierwsza�kolumna liczb to pozycja muzyki (tzw.�numer kroku muzyki). Na ka#dy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zypadaj# dwie kolumny liczb. Pierwsza�z nich okre#la, kt#ry patern ma zosta#�odegrany przez playera,a druga, z jak#�transpozycj# (transpozycja dotyczy�wszystkich nut znajduj#cych si# w pa-�ternie).Po ED poruszamy si# za pomoc#�klawiszy +,*,-,=. W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h (lub jak�kto woli w #ladach) mog# znajdowa# si#�dwa kody steruj#ce, $FE i $FF. Pierwszy�z nich ($FE) przerywa odgrywanie muzyki�na wszystkich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h. Drugi ($FF)�spowoduje, #e player b#dzie gra# muzyk#�od pozycji, kt#rej numer znajduje si# w�kolumnie z transpozycjami, np. po na-�potkaniu kodu FF-10, player dalsze od-�grywanie b#dzie kontynuowa# od pozycji�$10. Uwaga. Obydwa kody dotycz# wszys-�tkich czterech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i dla poprawnego�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a powinny by# umieszczane tylko�na kanale 0. Funkcje edycyjne to:�� ^+Ins - rozsuwanie pozycji muzyki� ^+Del - kasowanie pozycji� ^+1   -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/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0� ^+2   -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/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1� ^+3   -       -"-           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2� ^+4   -       -"-           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3��  Dodatkowo klawiszami CONTROL+X wywo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y funkcj# Change, kt#ra zamieni z�sob# dwa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ich numery (od 0 do 3)�podajemy w ten sam spos#b co w EP.� Po tej niewielkiej porcji opisu pora�na prz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. Mamy ju# instrument, mamy�ju# patern $01 z prz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# muzyczk#,�wi#c przyst#pmy do "skomponowania"�prz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ej melodii. Najpierw by sobie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wi#, rozsuniemy #lady o kilka pozy-�cji (zrobimy to oczywi#cie kombinacj#�SHIFT+Ins), nast#pnie wpiszemy w kolej-�ne pozycje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0 nast#puj#ce warto-�#ci 01-00,01-00,01-F9,01-F9,FF-00 i na�ekranie powinni#my uzyska# "co#" takie-�go :��      |00|01-00|00-00|00-00|00-00|�      |01|01-00|00-00|00-00|00-00|�      |02|01-F9|00-00|00-00|00-00|�      |03|01-F9|00-00|00-00|00-00|�      |04|FF-00|00-00|00-00|00-00|�      |05|FF-FF|FF-FF|FF-FF|FF-FF|��  Mo#emy  w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ha# tego wspan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�utworu, a zobimy to ustawiaj#c si# kur-�sorem na pozycj# 00 i wciskaj#c kombi-�nacj# CONTROL+P. Teraz edytor b#dzie�czeka# na klawisz, je#eli b#dzie nim�SPACJA to muzyka zacznie gra# z equali-�zerem w otworzonym do tego celu oknie,�je#eli b#dzie to ka#dy inny klawisz to�pojawi si# linia pod#wietlaj#ca aktu-�alnie gran# pozycj# w #ladach. Teraz�klawisz TAB przeniesie nas z powrotem�do EV czyli edytora voice'#w. Nades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pora, #eby nasze dz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"utrwali#" na�urz#dzeniu zewn#trznym czyli ...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