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ForeverQ wild componame: SHOT'EM ALL      (MultiJoy16 game)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