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�             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ft  :Redim FLH (PRG/ACC)        |  /\_______/\\  �\/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|Update:1.0                        | /           \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te  :24/4/97                    |(   /|   |\   ))    ,  )/\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Auteur:VANEL R�mi (K Woul)        | \  \|   |/  //    /  /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But   :Ce   programme   permet  de|  \_/|   |\_//    /  /(   /|   |\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hanger  le   taille  d'une|     |   |  (    /  (��\  \|   |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nimation    FLH,   en   la|     |   |   \ _/       )_/|   |\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lipant ou en la zoomant.  |     \ __/    �(The Ace/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l    permet    aussi    de|      ���       \     /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ecompacter  une anim  avec|                 \ __/     \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un nouveau taux de qualit�.!                  ��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1Utilisation :#b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tr�s simple, choisissez  une  animation source dans le cadr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t, une animation des tination diff�rente  de la source  dans le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bas, puis entrez vos val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lipping consiste �  ne prendre  qu'une  partie  de l'image,  s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former,  comme  si on  d�coupait une photo. Pour faire un clipping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ton 'Clipping' doit �tre s�lectionn�, les valeurs de tailles fix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taille finale de  l'anim, les valeurs d'offset positionnent le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end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zoom par contre  d�forme  l'image,  pour qu'elle rentre dans le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�. Il est  ici possible  de d�finir  une  animation  de sorti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  que celle  d'entr�e  (zoom in). L'option smooth, lorsqu'ell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ionn�e,  effectue  une sorte  d'antialiasing lors du zoom. En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 d'une  r�duction,  le  smooth  fait  la  moy�nne de tous les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tir�s' (� l'inverse  d'un  simple  zoom  o�  beaucoup  de pixe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us). Le smooth est inop�rant lors d'un zoom in (agrandiss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 est  possible  de  choisir la qualit� de compression de l'anim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ner de la place m�moire.  La qualit� est un param�tre important vo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tableau qui pourra vous ai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 | 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| Le maximum, l'image est conserv�e (dans la mesure des 16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| La perte n'est pas visible, c'est un bon cho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| Si vous voulez un bon gain de place sans trop regarder la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| Qualit� m�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| A d�conseiller, c'est horrible mais le fichier est pet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logiciel permet  donc de  recompacter  l'anim  en changeant  jus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x  de  qualit�,  pour  cela choisisez 'clipping' et laissez tout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s � z�ro. La taille de l'anim sera inchang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e programme  peut  aussi  �tre  utilis�  pour  rendre une anim A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C  (dans sa structure)  il  faut  ensuite  utiliser CONV 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nvertir les couleu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1Caract�ristiques :#b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giciel  100%  GEM, marche  en PRG/ACC,  compatible Multitos. Test�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et sous Magic (4.02 et 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FLH  sont  lus et �crit  en direct to  disk, image par image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convertir des FLH de plusieurs dizaines de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massive de l'assembleur pour le zoom et le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1Distribution :#b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logiciel  est  *SHAREWARE*,  cette version est brid�e, pour recevo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mplette, *enregistrez vous* au pack entier,  vous recevrez 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logiciels  brid�s  du pack  en  version  complette  et les  dern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des  autre  logiciels.  Lizez  le fichier DEMO.TXT pour voi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it�s d'enregist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� mes coordonn�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:                    Minitel:    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L R�mi                  36 14 RTEL1    vanel@club-interne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rue de la Donzi�re       Bal K W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00 SEY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 WOUL / T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