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2#p�----------------------------------�#q#c0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Soft  :PLAY FLH                   |#q#c0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Update:1.3                        |#q#c0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Date  :18/11/96                   |#q#c0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uteur:VANEL R�mi (K Woul)        |#q#c0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But   :Jouer  les  animations  FLH|#q#c0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True color (cr�es  par APEX|#q#c0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ou TGA to FLH)  sur Falcon.|#q#c0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                           |#q#c0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                           |#q#c0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!                                  !#q#c0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 ���������������������������������� #q#c0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Utilisation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z simplement le logiciel et choisissez une anim avec le s�lec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ou poussez une animation FLH su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Caract�ristique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iel compatible NVDI, Multitos et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le fichier FLH rentre en m�moire il est jou� tr�s rapidement pa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100 % asm, sinon, il est jou� en direct 'form'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Addiction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1 (10/9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anims sont maintenant syncronis�e avec le Timer C (merc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lame Tel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2 (22/9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anims plus petites que 320 pixels en largeur sont cor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�e maint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3 (18/11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onte partielle du prog, playing en Direct to disk par une rou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SM, bien plus rapide (et plus compatibl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ilioration de la partie playeur FLH 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Distribution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 est  *POSTCARDWARE* si vous l'appr�ciez, vous pouvez (du 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  selon  votre   morale)  m'envoyer  une  carte  postale  (sympa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�rence).  Vous  pourez y  joindre  une  disquette et un timbre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se et pour recevoir les derni�res versions de mes logiciels. L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aussi fortement appr�ci�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mes coordonn�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                   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L R�mi                  36 14 RT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ue de la Donzi�re       Bal K W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0 SEY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 WOUL / T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