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hareware Support International (ASSI)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offe, Ihnen gefllt das Programm, bei welchem dieser Text bei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dee die hinter ASSI steckt, ist da man Shareware aus aller Wel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bequem registrieren kann. Ein oder mehrere ASSI Points gibt es sch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den, England, Amerika und Australlien. Es ist daher an der Zeit so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in Deutschland zu haben. Die Liste ist im Moment noch nicht sehr l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fhre jedoch gesprche mit einer Reihe von Shareware Autoren mit interess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sl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SSI Point Deutschland folgende Programme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stboot F030                               2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zt die Boot Zeit eines Falcons ohne IDE Festplatte um ca 10 Seku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Liste wird in naher Zukunft erweit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nquest of Elysium (Falcon Only VGA/RGB)   3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tische Mischung aus Rollenspiel und Strategiespiel fr den Falcon. Km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Rollenspiel Manier gegen ber 300 gegner! Treten Sie dabei geg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7 Gegner an, wahlweise vom Computer gesteuert. Dutzende von Charakterkl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zur wahl, die das Spiel nachhaltig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kknoball (Falcon Only VGA/RGB)            2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anoid Clone fr den Falcon. 25 Schwierige Levels mit 5 Endgegnern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on Ihnen gemeistert zu werden. Tolle Musikunterma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buland (alle ATARI)                       2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iel in S/W was am hesten mit Sokoban zu vergleichen ist. Gegen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n Sokoban Versionen besticht Zebuland aber mit vielen neuen Ide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en aber immer fairen Rtz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 allen Spielen kann auch ein Demo bestellt werden, die Demos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jeder gutsortierten BBS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ugs from outer space (Falcon RGB only)      5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mo von IMPULSE wurde sieger der Nordisk ATARI Show convention (14-16.06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ba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box, CDBox: Datenbanken fr Ihre Musiksamm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aqua: Tolles Spiel im Stiele von Viru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inbow II Multimedia (Falcon Only RGB/VGA) 79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tisches Multimedia Programm. Erstellen und editieren von Bilder,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mittels Filtern, Sprites erstellen und animieren, 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und Sound aufnehmen und bearbeiten. Das alles mit einem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mm 93% in der ST Format und war zu dem Zeitpunkt 100 DM teurer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inbow II Multimedia Demo                   5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itzenreiter III (alle ATARI)              3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 Fuball Fu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mm 70% in der S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e Rollercoaster Experience (alle ATARI)   3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per Spiel etwa vergleichbar mit Pipemania.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TOS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mm 82% in der ST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s von beiden Spielen je                  5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steroida STE/Falcon                        2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teroids Variante von Dave Munsie bekamm 86% in der 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qare off STE/Falcon                        2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tisches Tetris von Dave Munsie bekamm 84% in der 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iele gebrauchte Soft u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rckliegende Ausgaben der ATARI World, dem leider zu frh gestor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ATARI magazin Weltw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n Sie eine Preisli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 und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rsten But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zlwe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71384 Wein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+Fax: 07151/67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Thorsten Butschke@S.maus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