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Ripper V3.5</w:t>
        <w:tab/>
        <w:tab/>
        <w:tab/>
        <w:tab/>
        <w:tab/>
        <w:tab/>
        <w:tab/>
        <w:t>9-1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 for Mod's normally found on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s 4, 6 &amp; 8 channels mod's , XM, MTM, 669, DMF, MGT, GTK, S3M, S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, FAR, PS16, OKTA, DTM, TCB, MDL, MED/OctaMED and GT2 mod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UL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 to be uncompressed. If you think that the file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multi depacker. (There are some of them flying a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ir packed with ICE PACKER 2.20 or 2.40 and ATOMIK PACKER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s depacks them a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AL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programs becomes GEM. (Well, since version 2 P-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enu where you can choose what to search for.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's haven't a good magic word, so it finds a lot of 669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nes. If you choose to search for 669 mods, sometime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 2 bombs error, 'cause it's a false 669 and when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mod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F YOU WANT TO SEARCH 669's THAT'S YOUR 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xx it has the option to search for graphi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it could rip are EGG(2 versions), FLC, FLI, GIF, IFF, I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, PCX, PIX, PNT, TG1, TCP and I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or ripping some graphics you will need a hug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as it's very difficult to determine the exact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 (in some formats), and this programs saves 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GIC WORD was found until the end of the file load.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Mb file and it founds a GIF mark at the start of the file,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ll be a 1Mb file length. Suggestions about correcting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 type is 6-8CHN, FLT4-8, FA04-6-8, M.K., CD61 or CD8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 of patterns in song' is bigger than 128 that isn't a Mo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umbers in the 'Pattern order' is bigger than 64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Song Name is a lot of garbage, it isn't a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 Length is garbage it isn't a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urceware or Postcardware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mething from me just send me some assembler source cod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RASHMAN'</w:t>
        <w:tab/>
        <w:tab/>
        <w:tab/>
        <w:tab/>
        <w:t>E-mail: husqvarnate610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I MESTRES R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NT DEL CAP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11 CANY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ve ULT and a lot more... (Someday, I promi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looking for the format of any module or picture fil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progg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if you have the format of S3M=V3.03 or S3M&gt;V3.20 or MGT&gt;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MF&gt;V0.16B1(25/12/93) or MTM&gt;V1.00� or 669&gt;V1.3 or the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between versions 1.00 and 1.04, please send it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good 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MA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 in 2015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w versions loo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Country   Phone #              Hours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Read this!    Read this!    Read this!    Read thi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uthor is not responsible in any way of any damag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used by this program. The responsibility is (as alway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s and yours alon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