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1997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  ____    ____      ____     _____   __  ___     _____      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_ \ //   \  //   \    //   \   //  _ \ // \ \\ \   //  _ \    //  ///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/ \///  / \//  /\/   //  / \ //  / \///  /  \\ \ //  /\\ \  //  ///  /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   //   �� /\\  ����\//   �� ///  /   //  /   // ///  /  \\ \//  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\   \\  \���  ����// /\\  \��� \\  \   \\  \  // / \\  \  // /\\  \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\   \\  \//\//�\// /  \\  \//\ \\  \   \\  \// /   \\  \// /  \\  \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\   \\  � /\\  � /    \\  � /  \\  \   \\  � /     \\  � /    \\  \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&gt;   \\  /  \\  /      \\  /    \\  &gt;   \\  /       \\  /      \\  &gt;\\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     \\/    \\/        \\/      \\/     \\/         \\/        \\/ 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          �        �       �           �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      _____        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_ \     //  _ \       \\ \     //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/\\/    //  /\\ \       \\ \   //  /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/ _____ //  /  \\ \  //����  \  \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\ \\   \\\  \   \\ \//  /��\\ \  �����\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\  \ �// / \\  \  // /\\  \   \\ \//�\  /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  \// /   \\  \// /  \\  \  // /\\  \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  � /     \\  � /    \\  ��� /  \\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/       \\  /      \\    /    \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\/         \\/        \\__/     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�     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sh3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 _____           __         ___          _____      _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___/    /     \          \ \       /   \        /     \    /  /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/ __    /    /\ \    ______\ \     /  /\ \__    /    /\ \  /  /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/ /  \  /    /  \ \  /         \   /   ��    \  /    /  \ \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\ \__ \ \    \   \ \ \     ____ \  \     ____ \ \    \   \ \ \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\   \ \ \    \   \ \ \    \   \ \  \    \   \ \ \    \   \ \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\  /  \ \    \  /  \ \    \  /  \  \    \  /  \ \    \  /  \  _____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/   /  \    \/   /  \    \/   /   \    \/   /  \    \/   /  \    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    \       /    \       /     \       /    \       /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/      \     /      \     /       \     /      \     /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/        \   /        \   /         \   /        \   /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/          \_/          \_/           \_/          \_/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BY'S DREAMLAND [ Release 5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h joy! Another GodBoy game! Can it pla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on, of cours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a Jagaur Joypad or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GB or VGA monitor may also be helpful to vie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useful to have an Atari Falcon to run the g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just look at the disk and play the end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game of 'is it on or off?' with the write 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are the best! But how do I pla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dream guru Freud put it best with his Austrian psychologis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phrase: "use you h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the Atari mindlink with sh3'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ow! That's Amazing! Can I have your bab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queue. There's a nine year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pir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there was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ro was a collection of pixels that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gic of machine 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saw the intro, and they said u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ger this, how do we play the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oir Gods heard the cries of the people and were disp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y days and forty nights they had fasted in the wilderness (Aber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opy of Devpac and an old issue of 'The County Times &amp; Ex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eaturing saucy shots of the Welshpool carnival qu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istines in the temples had turned the people against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prites flicker in bubble bobble!" they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can't I run other Gameboy games on GodBoy?" the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man is a flop!" the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n't you code it in machine code?" queried the madmen, their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d by wine and being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il had placed tongues into their heads and they spok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 in strange and foreign languages that no living per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Ger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decided to teach the people a lesson and they sent forth a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tedia games with FMV intros and no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paid 50 pieces of gold for each title and then fou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to play. There was much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ds laughed. And then they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old your 300mhz PCs are just empty vessels for the parasit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 fill with garbage. You must rep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surge of anger grew across the people as they hurled thei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indows, stuffed them into dykes and buried them i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bit unfair on the dykes, but these were intolera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fasted for too long" said the gods "and now you can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game! Behold - Kirby's Dream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much rejoicing, dancing and burning of dykes (poli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hadn't yet been inv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the Spirits web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od.squad/bible/bash/jesus/liv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by is a rotund little guy. Imagine Ken Clarke compressed into 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you will get the idea. Kirby's main pleasures in life are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wing, a hangover from his early life in King's Cross. Kirb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ond of collect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 familar one. You live in a dreamland full of fluffy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just generally hanging around bouncing and being fluff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one any harm. Then some evil dude comes along and steal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so all the people in your land will starve. Why does he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laugh really. But for the starving ball shaped spr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by's home land it is not a joking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by considered getting in a UN negotiating team until he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ographical sphere of influence didn't stretch to dreamland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enlisting the help of Tony 'WonderBoy' Blair. But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on uncovered the fact that Kirby had once dropped a glass of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hus a 'dangerous juvenille delinquent' and it would be ba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uc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irby had hidden powers he could deploy to retrieve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uck monsters into his giant stomach where they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a conctrated and highly toxic acid like substance (gateway c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then gob the congealed mass into the face of another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m on impact. Sid Vicious had always been one of Kirby'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by was no ground based blubber. If he sucked in enough oxyg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ly in the air like.. like a breeze block in hurricane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got him over obstacles. His studies of "Sharon Davies: W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" had come to fruition and he could now swim like.. well a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 whirlpool. But it got him through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of "Kirby: My Life" by Andrew Morton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ll disreputable books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s kit off to reveal the naked 6803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 full mon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r P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ith his mind trapped in the sixties and his eyes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 cleavage, he still has the (Austin) power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e are all Wilde about, the champion of the bon m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y who has been staring at pictures for his entir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y own Dorian Gr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one of the faces on the Burnley terrace, a dangerous 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yish good looks of Damon Albarn, his DSP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bit of a Bl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charming, she's dashing, she's extra-terristial b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made contact with alien lifeforms through vast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 she chatted to some Swedish guys on IRC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pl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", as Barry Norman once wisely said. In fact, he said Well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usually a couple of hundred times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zipp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, the game is on us! Just be carefu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ttle back with your popcorn and enter Kirby's Dream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can be controlled with keyboard or jag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to move and fire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Save screen as Degas 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* - Exit God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      | Help        | Pa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      | Undo        | Op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 A    | Left Shift  | Fire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 B    | Alternate   | Fire 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IONS  | Cursor Keys | Direction 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RPORA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e paid British Airway's design team $1bn for this, so enjoy it kid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���/ (�/ /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\   ���/  \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\     \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   \     \   \\���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\     \   \�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|     \   \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|      \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| Est.  \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| 1993   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gamanus Est Flop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PAPER AND PEN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the Reservoir Gods ab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n use these handy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       mrpink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les          msg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cheques  sh3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ry          ripley_rg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waddle     tat@ave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puter illeterate luddites who have no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ive in third world countries ( Wale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. Cwm Isaf. Abermule. Welshpool. Powys. SY15 6JL.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on the information cyberhighroad superway ([c] Tony Bla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cs.bolton.ac.uk/~msg1css/mais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 1997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