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Y-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gone the world, and as our  name has got better name, we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t to pull in top show-biz names  to  help  push  our games. This tim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 to  present  a  guest  introduction   author  who  will  be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Yes, its' TV's Simon Quinlack! (Who he? -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rous world of  Sky-Fall,  a  multi-player puzzl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alcon 030 with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RGB monitor, TV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keyboard, joystick or jaguar pow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riends (may be kidn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rai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lask of weak lemon 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ouble clicking on 'SKY_FALL.TOS'.  This  is not the most exci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OH NO. You will now  cringe  as you have to sit through an 'int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your eyes. The menu will now be displayed, from here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your hearts content. I  am  the  king  of configurations and 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written down in this big black book.  No  you cannot see them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M. Collect your own configurations you collection amate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 menu  cursor  with  joystick,  powerpad  or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irst go to the Game Menu and  set  the number of players (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hobbies to have any friends, this must be set to one)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and number of rounds in a  multiplayer game. THIS IS NOT INFINIT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control menu and  select  the control method for each play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fine the keys if you  don't  like  the default set up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silly keys like   left=delete, right=return, cycle=undo, rotate=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=asterix and then GET YOUR FRIEND TO PLAY WITH THEM. UNTIL HE CRIES. 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the game.  If  you  have had to kidnap people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gunpoint until they agreed to  play  with  you, you can now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s and place a game controller into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really quite  simple. EVEN DARREN JONES CAN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KNOWS HE IS THICK.  HE  IS.  You  must match shapes connect-4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flash then disappear.  Shapes  can  be  matched in lines of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se lines can be horizontal,  vertical  or  diagonal. You get mor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onal lines, and the more shapes  in  the  line the greater the sc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's disappearance  leads  on  to  other  lines  forming,  your 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even more. IT IS LIKE THE BUTTERFLY EFFECT WITHOUT A BUTT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evel the best  player  is  awarded with win. WHICH IS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INS I WILL SHOOT THEM.  The  number  of free spaces are tot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score. You may drink  your weak lemon drink here, or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auses the game with F1 to go to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Sky-Fall a  very  simple  game  that  even STUPID CRETINS like 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an play. And beat me.  BUT  I  WASN'T  TRYING.  He always beats me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GAME. I AM NOT PLAY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Quin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daunting menu of them all! It contains all the op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figure the game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UM PLAYER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 number of  players  from 1-4. One player mode i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some of the later options aren'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or four players the  screen  area  has  to be increased into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RGB and 480 pixel mode on VGA which means things may be a little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in multi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'Competitive' (the default setting) means that in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competing against all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parate' mode means each player is playing a  solo game whi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option  that  takes  you  the  through  the  three prima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the standard game - similar  in  styles to tetris or column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many matches as possible and try to remove all shapes that co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 is the opposite of  the  conventional  game.  Here  you try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you must try to fill up the board. Points are deducted for all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similar to normal except  a  portion  of  the board is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s. There may be matches already waiting in the pre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ut they aren't triggered until  you  make  your first match,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ch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OARD 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-Fall has four built in 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the standard chimney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s a screen length board (1 or 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s a board screen length, but normal width (1 or 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is a board as wide and high as the screen (1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LL SPE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e arcade  element  from  the  game you can tur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f, meaning shapes will  remain  static  until  you  pull them 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re puzzle orien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ROUN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levels you will  play in a multiplayer match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ns after the last round is the champion! Rounds can vary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YO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 to  multiplayer  games, and determines wh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ll receive the same tiles in the same 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e' means that all players take tiles  from  the  same pool and no-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- it is a level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fferent' means that players will be  allocated  a different sequence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else. This is more of  a  lottery,  one player may get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XT 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what type of action leads  to  the next level and h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gameplay especially in multi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eans that the next level  will  be  accessed when the time coun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You basically have a certain  amount  of  time to survive (not ge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 before the next level arrives. This time limit increases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gives you a certain number  of  shapes  to  place  on the board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pe clusters have  been  place  you  will  go  to  the  next level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game, the person who places the shapes fir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quires you to get a certain  amount  of  score before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 In a multiplayer game  the  first  person  to reach the targe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s a race against the clock! You  have  a certain number of shap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limit to run up against. If  you place all shapes within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next level,  otherwise  you  are  dead.  In a multiplayer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place all the shape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No Inc' you stay on the same level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oggle the music and internal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current volume level by clicking on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tion  to  toggle  sound  fx,  but  this  is  only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ich is packed with steam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fall can be played with joysticks,  jaguar  pads  or keys in any ratio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game menu is a sub-menu  called  the Ghost Menu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hich ghost effects you wish to  occur in the game.  The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you match three  or  more  ghost  icons  in any way, eg.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diagonal etc.  The better the match  ie. the more points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longer the effect it creates will last, unless the effect is not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e, like rock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me bas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    Reverses controls (regardless of which control meth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ign           Once the current shape player has on screen has been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ore shapes will come dow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ign           Players shapes come down from the top of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, slow speed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            Player is  unable  to  cycle  through  the  shap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can still ro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          Player is unable to rotate through the shap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can still cycled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and         Player is both unable to cycle and rotate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         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eye          This effect masks  off the shapes which a play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his/her board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 of jam        The radar which displays the next set of shap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med with static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ycle          The order of the three shapes will constantly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ends and will stop only as it is placed, so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 longer control in which order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ependent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        A line of shapes is created underneath the current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a player's board, they remain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d in the normal way (ie.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Any horizontal row on a player's board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shape will be randomly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Any vertical column on a player's board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shape will be randomly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Rock Sign   A rock  falls onto player's board which can on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atching it with two or more other rocks,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generated by other rock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tch three or more green pendants,  one will appear in the bottom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panel, this means that  you  have  magical protection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effects and for the time that you  wear  the pendant you will fell n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rom matching any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-player mode, when a player  matches  three or more gho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hich of the other players that  effect  targets, if it is two play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viously go to the player who  did  not match the ghosts,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aring a pendant, then the ghosts will not effect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ch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certain shape you must make a  row of at least three of it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column, a horizontal column  or  diagonal.  These ar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ut there are many variations on  this theme, for instance, one sh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lete a vertical column  and  at the same time complete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is is called compound matching and will yield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ines score  different  points  with diagonal line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able. The order of sco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gonal lines (difficult to get, high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tical lines (easy to get, low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if you get blocked up (no  more space left to place shap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runs out on 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version of Sky-Fall, rush released in time for the Symposium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 its share of  bugs,  and  some  aspects  of the game need a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extra ghost effects and  sound  samples  to be added.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Sky-Fall+, which will  be  available  to  registered user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english pounds  and  for  that you will get this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king new version of Sky-Fall, plus other Reservoir Gods Falcon goodie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forthcoming releases and  productions  hot  off  the pres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ased.  Please  make  all  cheques/postal  orders  payable  to "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".  If  you  are   writing   from   overseas   please  use  Euro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s or  equivalents.  Standard  cheques  cost  s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y becom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unfortunately cannot really support  a commercial software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happy to be  part  of  an alternative shareware scene produc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ames for a couple of pounds each.  We really believe in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e meet on the scene. As long as there are still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lcons, we will carry on making  games.  So  let us know you are st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unning atari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gister, don't be  afraid  to  write  a full letter and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games, or point  our  bugs  or  improvements  in  this gam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eople and we enjoy chatty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alcon stro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dea, Code, Design..............................................Mr.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prites, Fonts, Borders, Score Panels................................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logos, fonts..................................................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oum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-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the Reservoir  Gods,  or want to register for Sky-F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bout our other produc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 [ Mr. Pi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Bank, 1 Broad Street, Newtown, Powys, SY16 2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21143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hank everyone who has supported  our  past releases, all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 with kind words, the  positive  reviews in the Atari pres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 believed  in  us.  Without  you  there  probably  wouldn'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yF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g shout to all  providing  a  positive  contribution to the sce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reators, the  games  writers,  the  graphics  artists,  the  musici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writers. You know who you are. 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beta version, but  should be fully playable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bugs or problems  you  encounter  with it. The proper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 on April 16th 1996. Look out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keep it channel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