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64 soundchip emulator for Atari Falcon 030 comput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Version 3.02. This is an unsupported releas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c) 1995-1999 by David Carr�re and Mikha�l Myara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2002. Davi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I did this 3.02 version for my own use. It featur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I consider it as NOT STABLE (It contains several bu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t your own risk! There won't be any other relea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is document the chapter called "What's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What is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use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Known bug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How to contact the auth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  Acknowl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. It is able to play musics from the famous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a little but really cool computer developped in the beggining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feature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in real time. These routines came from games or demo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The DSP emulates the SID chip (the C64 Soundchip) also known as "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6581", whereas the 680x0 emulates the 6510 processor (the C64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000 SID files are now available from the HV-SID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one who uses any SID player on any computer,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is musi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patible, you must remove the memory protection, chang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 ressources with other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the Falcon 030 and should also work on any Atar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DSP56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ould fully work with a high-speed CPU card, even if you chan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during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s about 450KB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ould work with any graphics resolution, but it looks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standard GEM palette, and 80 col. graphics modes (&gt;=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 col. graphics modes, the interface will be reduced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at least with a basic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because they are deadly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o load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LAYGEM.RSC) in the same directory. To use FlaySID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FLAYSID.PRG as FLAYSID.ACC and copy it (with FLAYGEM.RSC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ndow displayed when FlaySID is loaded (o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ing the Desk Access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just like many CD players, so you have butt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or next (&gt;&gt;|) or previous (|&lt;&lt;)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get some information about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Opt." Button to change some repla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sc." button to display the SID waveform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Log." button to display a text window with informat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&gt;&gt;|" or "&lt;&lt;|" icon to change the tune you want to play (a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in the lower border of the main window. It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something like " &lt;?&gt; " being display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window by clicking on the upper-left button (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aySID as a desk accessory, the window disappears, but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in memory, and if necessary, continues playing a tu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ySID as a normal executable program (.PRG file), the mus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he program will complete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conify FlaySID using the upper-right butt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ller" button). You then have a smaller interface with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display the full window(s) again, click the same button.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graphics modes (&lt;=320 pixels wide) FlaySID will automatically s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its smallest size, and you won't be able to change thi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screen space to display the entire interface)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conify function is a custom one, and not the well known MagX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exist on all windows (The upper-left button quit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main window, otherwise it simply closes the window).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utomatically close all other FlaySID window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 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important and contains a lot of parameters for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or the general use of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you will find buttons called "Em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.", and "Misc". Clicking a button will display the correspond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re displayed in the lower part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o save the complete presen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to restore the old configuration of the cur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o use the new chos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Save and Cancel options are not working. But Flay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age configuration files. That is to say: if a FLAYSID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e directory as FlaySID, it will be recogniz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figured as you want. A ".INF" file is availa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reate it easily. In fact, most of the tim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T button to use most of the options: they will take eff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But for emulation modes or the Time-space window configu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ET" button. It isn't possible to switch from one em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on the fly, because each of them requir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and makes use of different parts of code. So the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e next time you start playing a music (pressing the star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The Emulation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llows the change of some emulation options. There are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0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64 Type" Allows you to change the frequency of the emulated C64. P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64 (985248 Hz), NTSC for a US C64 (1022727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/NTSC option must be used with care: always use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play most of the tunes (FlaySID then simulate a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know that a music was specifically done for a US C64, the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LY) change for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modes" Allows you to change the emulator used. "PlayS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This is an optimized 6510 emulator. (Note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verflow is not managed if the 6510 PC goes below $0000 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FF, but the playroutine will be stopped - all PlaySID ripped mus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erfectly). "SIDPlay PC" uses an enhanced 6510 emulation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PC SID Player (Bank switching emulation), bu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Always try the PlaySID mode first, then try this seco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the firs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2 the "SIDPlay PC" is NOT y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ave mode": This option is linked with the "save" icon of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. In FlaySID v.3.02 this m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nsider emulator crashed if execution time is greater than xx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routine usually lasts about 0.02 seconds (50Hz interrupt)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goes wrong, the 6510 emulator will never return. And a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sed on an interrupt, it will never end, and so... your Fal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cked too! Exactly like a real C64... What a wonderful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ySID is able to see there is a problem and sto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. The problem with some tunes is that the first routin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(the "Init routine") can last for some seconds sometimes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e maximum time a 6510 routine can last. The default time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This should be enough for most of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ID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eplay frequency": You can choose from several replay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requency is 25KHz and is able to play about 90% of the tu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peed on a standard 16MHz Falcon. The 33KHz frequency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ing at least a 40MHz DSP. The sound is really bad using the 2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, but it is better than nothing if the DSP is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test bit": The test bit is often used to immediately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waveforms (actually, to be accurate, the test bit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"not directly musical", because setting the test bit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l/noise ratio of the SID output. Note that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in Flay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unes use the test bit, especially tunes released starting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. The test bit emulation of FlaySID is not 100% correct, and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unexpected "special effects" sometimes (although I think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s sca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enable the test bit emulation, but you can choos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f the emulation doesn't seem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filters": Allows you to enable or disable th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 filters. You can select which filters are to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The Osc. 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nly for the time-spa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waveforms": Allows you to visualize the waveforms of the S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, plus the sample voice used sometimes (this sample voic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anging quickly the general volume level, but ripped music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different way, so that it is easier to display the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Registers": Allows you to visualize the main registers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nderstand why some tunes are so wonderful?!). On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below the waveforms, the names of internal register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utton. A colored button means that the regis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pace viewer is refreshed as soon as the system has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 using a lot of CPU time, the refresh rate may becom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! If you use NVDI, this window will be more interest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o achieve maximal speed, close the Log window (it slows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own because of its own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aveforms redraw routines": You can choose from two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e GEM: Only standard GEM routines are used. The main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work on any configuration in existance,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 The main drawback is that it is so slow that you will so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the next butt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m Compatible: Assembler routines draw waveforms, and a GEM rout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to the screen. It is fast and system friendly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option is valid only for waveforms, not for SID register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nal registers is always redrawn using standard GEM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nked points": You can choose whether to link or not th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display window, so that square waveforms will be really squ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wo parallel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n Pure GEM mode, the points are never linked (...and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bug! ar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lors for oscillators": Just for the fun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The "Sound"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ID Emulation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oose to use the Yamaha (the standard soundchip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nd Falcon computers) instead of the DSP to play the music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AL SID EMULATION!! This option is here for the fun of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 real SID emulation is by using the DSP output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rdware SID" option. This will make use of a SID harware card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tridge extension port of your Falcon. Please contact Jo'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rman for further information (by email: jo@joogn.de) or have a loo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eb homepage (www.joog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maps the SID regis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-a7  = SID d1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8-a12 = SID a0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5    = starts a Monoflop that draws SIDs -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10 clockcycles a 1us to low (Reset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SCII conversion" lets you convert the ASCII text of the NAME,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ields of a SID file. It is interesting for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&gt;=128). You can convert from the AMIGA/Windows95/98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et, or from the PC MS-DOS set to the Atar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... It doesn't seem to work properly with FlaySID 3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info": this option will display into the Log window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ID file (loading address, ...). These data c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vailable if the program isn't currently playing the music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(some parameters are known only after the C64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now" gives you these data whenever you want (the point is to as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aySID i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Unlock sound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using the Falcon sound system experiences a probl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properly, making the sound system unavailable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option will force the access to the sound system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available. Warning: never use this option "just to 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! If another application is currently using the sound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(such as FalcAMP) you may experience a major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Oscil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this window, you will visualize the digital output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synthesized voices + the optional digitized voice)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ID registers in "realtime", at least for a human point of view (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for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the SID registers and/or the SID wavefor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from the "Osc." button of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ff each voice separately, by clicking the buttons "voi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, "Voice 3", and "Voice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.3.02) of FlaySID is a very minor update to FlaySID v3.01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ersonal use. Most of the bugs found in the previous relea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some more have appeared! Please do not bug me about these bug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I won't care about older versions of FlaySID, as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hich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ID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: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PlaySID extended registers (for the Sample &amp; Galwa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encounters an illegal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hich isn't emulated yet, the playroutine is im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pplies for the "BRK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(monophonic), 24-bi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10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very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the SID registers in intervals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n into account but not hearable until the next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4 waveforms and their parameters, with the s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ID one. However, the waveforms are "slightly" differen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SID, because FlaySID doesn't emulate the SID analog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mulation of mixed waveforms, but not using a realtim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cycle based, but the waveforms are sampled from a real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white noise waveform. It should be close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ppear to b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ADSR registers and volum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ynchronization and Ring-modulation (FlaySID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algorithms than those used by the hardware 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emulation of the "Test 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Low Pass, High Pass and Band Pass filters, at 6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onancy. Resonancy emulation is very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, but no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, 40 or 50 C64 cycles, depending on the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SI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conversion from SID data into Y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waveform instead of the three of the SID, plus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ing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ard Sync, but an ugly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DSR (using the 68030 to control the YM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and optim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correctly play at 33KHz, you have to use an accelerating car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tunes make use of 2 or 3 filters simultaneously: a 32MHz DSP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 playing these musics at a correct spe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mixing of the filters is not correct. Also, awful noi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d with some very special filters configurations. (I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from, I just need to find the time to update the DSP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sometimes, when the FlaySID internal 6510 emulator crash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the "security routines" to stop it, s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halte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Forward routines speed up the 6510 and SID frequency. But, a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lit between the 68030 and the DSP, if one of the two processo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time to complete the emulation, only the tempo 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gher, thus creating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 you can experience noisy clicks in the synthetised sound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bugs that can pop up). In some cases, it can be normal, and a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lso play these clicks, but in other cases it could result from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ng the "numeric output" instead of the analogic output of the S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ead further analyses on the SID analogic output before em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X!, no 3D Look Support in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'm afraid long filenames are not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display bugs in the time-space viewer using some graphic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routines for the Yamaha player are not stable... they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your computer with some tunes... avoid using the YM playe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mportant work with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ySID is not yet able to play all musics at their real tempo (abo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vailable musics are played incorrectly) on a basic Falcon 030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MHz. This is because the 68030 has not enough time to do the e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FlaySID slows down the tempo (/2) to let the 6803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ion. If this problem occurs with samples, they can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redraw problems with the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freeware.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as originally created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3.02 has been "updated" by David "Splash/Sector One" Carr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          davidcarrere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homepage:  http://flaysid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         Splash or Splash_fr on #atariscn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Acknowl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1995, I knew next to nothing about the C64. I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the color of the BASIC screen! In three years, I've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!) everything about this computer. It was the same for the DSP 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alcon. I also had to improve my coding style which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..haem...just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thank some people for their precious help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, who made me discover the C64 fabulous world, especially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for supporting me in this project, for provide me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about the C64, for sharing his wonderful ideas to opti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laySID. For all the time we spent (and we will spend)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and Amiga, talking about everything that make computer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ely hope that some people will once again create computers as exc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, but I fear things have changed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kha�l Myara for offering his services and joining my project,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o have a so beautiful and user-friendly interface, for fill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cks in mathematics and physics, for his wonderful formulae fo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good ideas, and for all our talkings about computers, arou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aurant Universitaire de Montpellier" (Montpelli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-h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SID authors for their precious help, particularly with the PlaySI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ed me a lot to improve FlaySID, and to make it 100%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Also, I would like to thank them to be the firsts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"Playmulator". I'm not sure they expected such a hug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cept on all computers! I really regret the Amiga PlaySI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for delivering a lot of technical information about the S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64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on IRC for his explanations about the basic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mod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the author of SIDPlay on the PC) for the Deca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data, for the PlaySID 3.0 fileformat (better than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by myself!), and for the .mus fileformat (..which isn'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and Uw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Atari for adding a DSP into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thanks to Christian Huaux for his book about the DSP 560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authors of several text files about the SID and the 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, for their long and hard work (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New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(scarce) FlaySID users who let me know of bugs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laySID. Thanks to all of you! And keep your Falco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Vincent "ApH" Joguin, for reading over this file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such a bunch of words into real english sentences! :-)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 at this interesting homepage, where you can find a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s (but also Atari, Amiga, ...) directly with a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oldskool.org/disk2f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, last but not least, thanks to myself (...not Mysel�!) for having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tell to David Virebayre, when he showed me Amiga PlaySID: "W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, I'm going to adapt it to the Falcon!", and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ith a strong glance, putting two of his fingers into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"Fingers in the nose!"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9, I missed time to update FlaySID, but I always kept in min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 kept searching for documentation and exploring the wonderfu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Furthermore, I created with Stghost/Sector One an MPEG Layer 3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taught me a lot of things about DSP optimization and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2, April 1999 - "Special Volcanic 5 party version"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version as a very minor update. It features nothing real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version is mainly to enjoy a slightly "faster DSP pla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version, as it is probably less stable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Packer 2.0 unpacking routines added. With older versions of Flay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 files were not recognized, and so, impossible to play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owerPacked files ("Special -Volcanic Party 5- feature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emulator and the DSP player (clean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P player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Warning, the following text hasn't been grammatical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RealFrench(tm) spelling and grammatical errors ;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1,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w ! So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filter emulation routines. The convers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nto hertz frequency (what we could name something like "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curve") is now MUCH MORE close to the original. The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pass filters are now correct. The only problem is tha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tered sound is sometimes a bit weak (maybe a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y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Option/Emulation window ("Emulation of all filters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to the volume level slider (Option/Misc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level of mixed waveform "Sawtooth+Triangle" was too wea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, Octo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?...Late ? You said we are LATE ?! How do you dare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 Pass, High Pass, and Band Pass Filters added. This is a first 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run at 6dB/Octave (unlike the real SID whom LP and HP filters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Octave). The conversion of SID frequency (Reg. $D415/$D416) into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rough. The resonancy should not sound so bad beca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real accurate mathematical resonancy... What %-) ?!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gorithm which should be closer to the real SID resonanc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ment of analogic components of th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ll yours favourite tunes, and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es with cool filters effects, from HV SID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lway/; Jonhatan Dunn/; Chris_Huelsb�ck/; Rob_Hubbard/; Tjelta/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_of_noise/; Various/TBB/; Various/PVCF/; Various/AMJ/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/Agemixer/; Various/JEFF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usics from your favourites games: Eliminator, San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1, Lastninja, Yie Ar A Kung Fu 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how accurate are these filters, according to you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mory... Be careful with the Band Pass and High pass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impr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waveforms are NOT displayed in the time-space vie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drawed before filtering. Furthermore, the SID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voices, so, the result is not displayable for each voic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laySID's DSP routines try to work exactly like a real S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"Megaplayer v1.13", you can see the synthesis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changing the source for oscilloscopes to "DSP-XM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bit emulation: bug removed ! On a real SID, when you set the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the white noise is locked and reset... but NOT imediately 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several cycles. Old versions of FlaySID did not emulat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hite noise was too much reset, creating "special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which were absolutely NOT in the original music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sult was huge loss in high frequencies. The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stable on a real SID: it vary from $2000 to $8000 6502 cy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 a constant delay of $5000 cycles, which seems to give satisf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lease, tell to David your opinion about new white noi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player: ring modulation was wrong using mixe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ngle+other waveform) ! Technical explanation: this is because (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the SID first creates a waveform from the triangle generator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generation unit disturb it) and computes the ring modu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ogical AND with the rectangle waveform. Older version of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the mixed waveform, make a logical AND with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, and THEN do the ring with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, the waveforms were not drawed into the Time-Space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Sacred Armour of Antiriad). This bu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P-68030's transfer routines ar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time-space viewer. You can now see simultaneously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 waveforms, without having a "turtle-like speed"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better, FASTER, and cleaner comput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Muting of voices: you can now turn on or off any of the 4 vo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ilter emulation selection: You can also choose to turn on or of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SID'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Test bit emulation selection: You can turn on or off SID's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see wether there is a difference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useful for curious users but not for oth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always emulate the test bit to have an accurate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Conversion of Amiga's and PC's special ASCII characters,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correctly the name of North european SID compo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Realtime volume level configuration: you can change the synthes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ing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Log window: This window give you informations about player's functi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. Strange... it remembers me something, but I cannot see what 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laySID configuration file. You can now chang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You just have to change the parameters included into the "FLAYSID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them, it is really easy: just take any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! FLAYSID.INF must be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LAYSID.PRG or FLAYSID.ACC). If the IN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ill take its own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er 1997. fif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e are late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scillator window which displays SID waveforms on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 synthetic voices + 1 digital voice) and SI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mong two display routines (system / assemb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ID registers, choose col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ption window to change player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awful bug removed from the emulator. This was agai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emory initialization routines (some bytes of the SID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C64 memory). Universe (by Drax), Chordian (by JCH)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like this improv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emulation: bad flag refresh after "PLA" 6502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"Knight games" (Martin Galway) works n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sample routines, now with 100% correct cycle cou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% bug free (...we hope !). The following bug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g removed from sample routines: with some parameters, th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amples and send them to the DSP could enter in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! This locked the Falcon... (ex.: 2400_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 removed from sample routines (DSP Player). Sometimes,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routine too early. Next playroutines will then completely crash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sound (ex: North&amp;South) or... even worse (Falcon cr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file loading routines. Sometimes, with musics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(*.* and *.INF, or *.DAT and *.SID) the info file w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that the emulator doesn't found essen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tune number" buttons give now all the possible music numbers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the number was limited to 99, which was someti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Delta loader). [nb: there is again a bug for high numbers, sorr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ording to the resolution of your screen, the icons of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so that it will look almost the same in any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VGA users !  :) Note that the interface is a mes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 a bad conversion of objects position..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rov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terface features ! You can now iconify the main window of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asic commands (load, play, pause, fast forward, Number of 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cool features are also available.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emulator. Now, most of replay routines work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lcon (16Mhz 68030)... if you don't move the mouse !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L (Video processor) 99% of playroutines work at correct speed,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changed in the emulator, we hope it will not be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for you ! There are two emulation modes in this version: FAS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SID. The latest is here just to prevent some (very very hypot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the former and will probably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anagement of the tempo of the routines. Now the 68030 depe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before, it was the opposite !), so the tempo is now really accurate (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ast Forward routines. Don't you think it sounds like a real o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ge bug removed from the DSP player: Bad cycle count and bad "synchroni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8030 which could sometimes entails a loss of SID datas, result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orous bugs such as what I [David] though to be an ADSR bug. Enjoy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tunes of Tim Follin and hundreds of other tu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h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h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h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h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h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h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