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eats are in all capitals for highlighting purposes only and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yped in as such unless tol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COP II          After the game has loaded and you are on the menu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F3 to access the highscore table. 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MBOOZULEM and press the HELP key and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self immune to enemy bullets.  You are no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incible, however, as contact with sawbla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thing else that kills you instantly can still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ENAGE MUTANT      When asked for a number from the manual's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 TURTLES        system, type in 8859 then 1506 and then inpu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.  You should now find that when you a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game pressing the HELP key will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inite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GS OF DEATH      When you get onto the menu screen type ST FOREVER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get the space) and you should see some red flicke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 use F1 to F10 to select various levels and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 TRAP          Play the game until you get a high score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ing your name, enter GIRLS and when you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6, F7 and F8 will slowly refill your potion p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-VUP             Play until you get a high score and enter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s as your name for the chea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SSYCAT - Gives you 9 l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MPER - Awards you with temporary invulner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HOOPSIE - Magically takes you to the last leve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ROR ZOMBIES      Here are the level codes for Levels 2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RYPT      2 - WOL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-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- LUG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- NOSFERA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- GAR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RICAN            Play the game until you get a high score and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ead of typing in your name enter ANTIDOT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be awarded with infinite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US ESPRIT        Start a two player game and when you are asked fo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CHALLENGE     one's name type in FIELDS OF FIRE and for playe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 BIG COUNTRY.  You should now be able to qualif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are total rubbish and come in 20th every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RECALL        When the game loads and the title screen appears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EN TO THE WHALES and the screen should inver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have infinite energy.  For the minicab levels,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game and type JIMMY HENDRIX for infinite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