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USERVE with ST-Talk and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in the Compuserve Intro Pak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 The first 2 hours are free, but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6pm and before 8am when the rate is $6.25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call Compuserve to get the local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 Most Radio Shack stores will know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hone numb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gning on to Compuserv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o  change the terminal parameters on Compuserve to match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for the ST.  Follow the menus and set for VT-52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8-bit data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 Section of Compuserve is access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TARI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tari16 section is a Compuserve FORUM. Compuserv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anual after you apply for an account. But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your first session using the Capture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Talk. Capture the Help Files in the Atari sec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m after you sig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Compuserve ID is 71066,337.  GO EASYPLEX on Compu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ail message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