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erating Sytem of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 ========= ===== == === ==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87 by John Og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Permission is granted to copy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 wide angl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TOS and 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Th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The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The Line 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Wrapup of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Wrapup of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A final wra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.  This article is an attempt to describe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's operating system.  Be forewarned that I 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wizard, and that any information in here was g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on Atari documentation, playing with the ST, and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.  In other words, it may not be right! But mayb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? Read o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ari ST has an extremely comple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several groups of routines that compri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interaction with the machine.  Geez,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say was that there are a lot of calls, an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ded into groups, and these groups are rel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a tree-like way.  The major libraries are the BI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, the GEMDOS, the Line A routines, the AES, and the 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ups can in turn be put into TOS and GEM.  How do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? Well, follow me! In the following sections I'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look at the individual libraries, how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nd what they do.  The first section will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organization of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 wide an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's OS can be divided into two large groups of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(Tramiel Operating System), and GEM (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.  TOS has the underlying routines that mak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GEM has the routines that make it talk n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can be further broken down into the BIOS, XBIOS,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A libraries.  These libraries control machin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like controlling the peripherals) and basic I/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 routines are basic graphics routines that are used b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windowing environment that the user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contains two libraries, the AES and VDI routines.  G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windowing environment and the desk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ing the ST more intuitive.  The AES is concern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and dialogs, things that the user interact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I routines handle complex text display and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sections I'll go into the two groups of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nd GEM, and their respective libraries in more detail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TOS and 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is the heart of the ST.  Everything you do, run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T uses TOS.  These are the routines that do all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asks of running programs.  TOS is present and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t all times.  A little information about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OS may help to make it's job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was CP/M, an OS that I am ver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.  CP/M was designed to run on a large number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a standard interface so that people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igrate from machine to machine without too much p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, one that was very popul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achieved its portability by dividing itself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, the machine independent and machin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code for the machine independent routine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ross machines, and whenever it did anything i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ant routines using standard names. 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programs very easily moved from machine to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community th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me IBM.  When IBM/Microsoft designed PC/MS-DOS the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concepts of CP/M.  Then came DRI.  They de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set of routines called GEMDOS which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P/M and MS-DOS.  It is GEMDOS that makes up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art of TOS.  The file manipulation and tas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OS are in GEMDOS.  To fill out TOS, Atar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ant routines in the BIOS and XBIO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raphics programming easier, Atari added the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S is composed of the "higher" level GEMDOS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ant BIOS and XBIOS routines, and the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.  In the next sub-sections I'll very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of the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MDOS, as noted before, are the machin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handling files and tasks (programs) and doing "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/O.  They bear a great resemblance to MS-DOS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ke it easy to manipulate files by using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, and Fseek.  Controling the execution of programs is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utines such as Pexec and Pterm.  Easy I/O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in and Cconout.  These routines allow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of what s/he would like to do with little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MDOS is the highest level of TOS.  It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rest of TOS, namely the BIOS and the XBIOS.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IOS and XBIOS in the next sub-section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between them and the GEMDOS.  GEMDOS was writt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job easier by incorporating the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to higher level routines that ar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s the collection of routines that the S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many devices available to it. 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can read and write to, and get the status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the midi port, the parallel port, the dis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terminal.  These routines (like Bconin and Bconou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.  With the same routine you can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sources by varying the calling paramet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device specific routines in the GEMDOS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IOS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very much like the BIOS, but involv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T's peripherals.  In general, you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OS calls, you *control* with XBIOS calls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control the sound chip, the floppy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the mouse, and the midi port.  GEMDOS is als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Line 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the graphics primitives in the ST. 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complex graphics with relatively few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ith these routines you can draw pixels,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 well as control sprites and the mouse pointer. 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built from these routines (but mor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Wrapup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S.  Hope it was kind of clear.  Sorry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se routines are the basis for anything you will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 The next level up is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the complex stuff.  GEM, the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s a machine independent (runs on the IBM too)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enable the programmer to use windows, dialo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buttons, and sliders to interface with an end user.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present complex graphics and output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devices.  It is built so tha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, accessed, and used with a relatively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.  It also allows limited multitasking through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In addition to all that, GEM allows int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control.  I said it was compl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consists of two libraries of routines,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 Environment Services) and the VDI (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.  The AES is responsible for drawing and get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and dialogs, as well as coordina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ources and the interaction between con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is primarily concerned wit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DI is responsible for complex output.  It handles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, high level graphics output, and output t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two sub-sections I'll describe the AES and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little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S, as I mentioned before, is mostly concerned wit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sponsible for drawing windows and dialog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job is to receive input through thos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  The evnt_button, evnt_timer, and evnt_multi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lated calls in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unction of the AES is to coordin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.  Inter-program messages and coordination ar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to the AES is the notion of an object. 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something to be drawn in a window (like a slider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alog (like a button).  Objects can also be text 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objects is organized into a tree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lationships between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rawn, some object can be acted on (selected, moved, 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and the results of these actions comprise the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is charged with ob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S attempts to provide a smooth and easily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user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I routines are primarily concerned with output. 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complex graphics capabilities using simp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routines.  It also handles fonts and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important VDI functions is to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ety of output devices.  VDI routines are buil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they are outputting onto is not specific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 on the screen or on a plott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device independent portion of the VDI is the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outines control the peripheral devices and allow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 routin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concept in the VDI library is the works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a device that can handle output from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Printers, plotters, and the screen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 Each VDI routine is given the worksta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DI provides a flexible means for present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Wrapup of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 GEM.  As you might guess, the GEM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e BIOS, XBIOS, and Line A routines.  GEN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resent sophisticated information eleg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plex feedback using a library of high lev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s the highest level of the ST'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A final wra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my best to describe the ST's operating syste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connections, hierarchies, and overlaps.  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around all those routines as a programmer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Whe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in this article was gleamed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listed below. In addition, Tim Oren's ProGem ser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uable tutorial on the ins and outs of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grammer's Guide to GEM" by Phillip Balma and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tler. Sybex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tari ST Internals" by K. Gerits, L. Englisch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ckmann. Abacus Software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tari ST GEM Programmer's Reference" by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czepanowski and Bernd Gunther. Abacu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rk Williams C for the Atari ST, version 2.0" (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Williams Co.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many thanks to all the people in the S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nswered my questions. I'll probably have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me and correct anything I have said or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ough for the latter, remember that I probab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much about the ST as you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ie: </w:t>
        <w:tab/>
        <w:t>TUS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net: ps136sag@sdcc13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ucbvax!sdcsvax!sdcc13!ps136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s:</w:t>
        <w:tab/>
        <w:t>Sy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9)278-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-S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9)284-3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Mail: John O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8 W, Lewi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Diego, CA   9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9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