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HDI README.DOC (July 21 1992 - m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DI is the hard disk driver for the Atari 680x0-line of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ow supports the ACSI, the SCSI and the IDE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dependent code of AHDI is also used by progra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DX, FHDX and TSTDRIVE.  Those programs will need all the .H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.S files except DRIVER.S and INSTALL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driver, just run "make" with the MAKEFI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AHDI 3.00 Release Notes for a detail explan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able variables, the extended GEMDOS partition and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DOS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ifference between version 5.00 and version 6.0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f Sparrow SCSI.  The new files are SPSCSI.H and SPSCSI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code consists of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SI.H</w:t>
        <w:tab/>
        <w:t xml:space="preserve">    BLITTER.H</w:t>
        <w:tab/>
        <w:t>DEFS.H</w:t>
        <w:tab/>
        <w:t xml:space="preserve">    ERROR.H</w:t>
        <w:tab/>
        <w:t>ID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H    MFP.H</w:t>
        <w:tab/>
        <w:t>SCSI.H</w:t>
        <w:tab/>
        <w:t xml:space="preserve">    SPSCSI.H</w:t>
        <w:tab/>
        <w:t>SYSVA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S.H</w:t>
        <w:tab/>
        <w:t xml:space="preserve">    - Most of the conditional assembly and global equ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n compiling for programs like HDX and FHDX,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"DRIVER" conditional assembly flag to 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ll include routines (e.g. format)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eded in the residen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030.S</w:t>
        <w:tab/>
        <w:t xml:space="preserve">    - Macros to access the cache registers when runn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680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SI.S</w:t>
        <w:tab/>
        <w:t xml:space="preserve">    - Set up the ACSI DMA channel to send commands,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to receive data.  The clean up code is also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parrow SCSI code since Sparrow SCSI use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n the standard _rcvacsi() and _wrtacsi()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e.g. the format routine) are not used to do the I/O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member to set and clear "flock" appropiately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, the floppy activities may interfere with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sk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BLK.S    - Stuff the command block for all SCSI and ACSI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KIE.S    - Allan Pratt's getcookie()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IT.S</w:t>
        <w:tab/>
        <w:t xml:space="preserve">    - Decide which interface (SCSI, ACSI, or Sparrow SCSI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 for a command, and send it on it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.S    - Most changes made to the driver are documen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ginn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file contains the hardware independent file-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vel code, all the global variables, and the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oints for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file MUST be the FIRST file when linking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t contains the patchable variables which lo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.S</w:t>
        <w:tab/>
        <w:t xml:space="preserve">    - Set up the IDE channel to do either programm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LiTTER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ON'T do BLiTTER I/O on the STBOOK!  To do BLiTTER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 the Sparrow, the "badcombo" flag initializ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 DRIVER.S needs to b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.S   - This file contains the code to look for devi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itialize the glob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file MUST be the LAST file when linking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Mshrink() or Pterm() done at the end o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s a label in this file to calculate how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river to k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SI.S</w:t>
        <w:tab/>
        <w:t xml:space="preserve">    - Set up the TT SCSI channel for either programm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MA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Falcon 040 SCSI should be able to use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T SCSI code.  There are a couple of fixes that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now.  First, there is no need to use the resi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gister anymore, the hardware will flush the FIF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think the register will stay 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cond, the TT SCSI now bus errors if you try to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the end of memory.  That should be fix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alcon 040 SCSI.  For the most up-to-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bout these issues, contact John Hoen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SCSI.S    - Set up the Sparrow SCSI channel for either program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 DMA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parrow SCSI is accessed by talking through the AC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MA chip.  Refer to the macros in SPSCSI.H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CSI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n the standard _rcvspscsi() and _wrtspscsi()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e.g. the format routine) are not used to do the I/O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member to set and clear "flock" appropiately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, the floppy activities may interfere with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sk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comments in the source files for a detail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func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