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U R R E N T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ing Atari Owners Through the World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ery first time ever, here is a complete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.  It includes every article from the April, 1994 issu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advertisements, illustrations, screen shots,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tari users who have never seen a copy of CN, here, at leas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a typical month's contents. --Joe Waters, Publisher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, in its entirety, is (c) 1994 by Current No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. 14, No. 3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age number refer to the hardcopy edition. However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this ASCII version is as indicated by the page number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the Editor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Announcements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tari, Paul Lefebvre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werful Alternati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Myths &amp; Mysteries, David Troy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Information 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he Correct Paradig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Toolbox, J. Andrzej Wrotniak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es, Morons and the Rest of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Circles Around KGB and N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Ram, David Barkin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 Cards: Crazy Dots II and Cyrel Sunr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Notes, Lou Rocha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GEnie: The FAX RT, by Lou 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C Highlights, by Bria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's Eye View, by Bria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Library, by Gordon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Topics, by Terry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Tidbits, Rick Reaser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test News for the Classic Ata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RO: Part 7 - Printing Tips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rank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the TAF 8-Bit Library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obert Boar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ks, Michael 'Papa' Hebert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 Setup, Labels an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s Music, Gary Woods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base 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in the STicks, Henry van Eyken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Little Engine That Could'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va - Part 2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y Jim F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k the Market vs Stock Smart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y Terry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Computers and One Monitor.......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vin Ries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I......................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y 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otes (ISSN 8750-1937) is published monthly (excluding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gust) by Current Notes Inc. 122 N. Johnson Rd, Sterling, VA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50-4761.  Direct subscriptions in the U.S. to Current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27/year. Second Class postage paid at Sterling, V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 expressed in this publication are thos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do not represent or reflect the opinions of Curr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 is not affiliated with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Joe Waters, 122 N Johnson Rd, Sterling VA 20164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-47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OE.WATERS, CIS: 74005,1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EDITOR: Paul Lefebvre, 78 Winter St., Portland, ME 04102;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EFEBVRE; Internet: P.LEFEBVRE@genie.geis.com; Delphi: PLEFEBVRE.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-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EDITOR: Rick Reaser, 5510 W. 140th Street, Hawthorn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0-6404; GEnie: R.REASERJR1; CIS: 72130,2073;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er@mt2.laafb.af.mil. Phone: (310) 643-8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DITOR: Joyce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's ANSWERMAN: Dave Troy, (410) 544-6943. Write c/o Toa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F Ritchie Hwy, Severna Park, MD 21146. GENIE: Toad-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COLUMNISTS: D. Barkin, L. Duke, H. Van Eyken, B. Harvey, M. H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Quinn, L. Rocha, D. Small, D. Troy, A. Wrotniak, G.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or review material and press releases should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editor. Deadline date for articles is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S: $27 per year ($48/2 years). Foreign surface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36/year, ($66/2 years). Disk subscriptions are $60/year ($115/2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isk subscriptions are $71/yr ($137/2 y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MAIL RATES: Canada/Mexico $44; Cen.Am., Caribbean, $57; S.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.Africa, $69; Mid East, Africa, Asia, Australia, $80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payable in US $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, payable to Current Notes, to CN Subscriptions, 122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Rd., Sterling, VA 20164.  NOTE: VISA and MasterCard accepted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50-4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MANAGER: Joyce Waters, 122 N. Johnson Rd, Sterling VA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50-4761. Call f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SSUES: 1987/88/89 ($2 ea), 1990/91 ($3 ea), 1992 ($4 ea), 1993 ($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FAX: (703) 430-2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WORKS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laud Current Notes' decision to add a regular AtariWork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ages. Too often last year it seemed as if your columnist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bout anything BUT the Atari ST. It's good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-and-potatoes articles about getting the most from one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Works does sound like a great program. Of course, I'll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only a one meg machine and, by all accounts, AtariWork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megs to run. I have to question the wisdom of rele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, by its very size, excludes the vast majority of Atari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like myself, have never upgraded their RAM from the original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configuration, especially when it doesn't have to b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Works itself only runts to a half meg in size, and loo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intentionally left off so that it would remain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520ST. Then they went and added SpeedoGDOS to it. While SpeedoG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reports, is everything GDOS was supposed to be, it gobbles up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RAM to install. GDOS was never that bad. Even Pagestre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scalable vector fonts, doesn't consume that much RA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one meg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imagine that it would take all that much effort to ad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nable AtariWorks to use system and printer font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GDOS. Making AtariWorks run on a one meg system (and, optim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meg system as well) would add tremendously to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rian Ear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"Industry" seems to be fading and blinking out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Much of the Atari user's demise and disappointment, the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mportant Atari compatible "stuff," seem also to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t a time when they should be in a desperate need to win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 market share. This isn't, however, just about market sha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bout ethics. You know, that old fashioned word that our par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us that meant honor, reliability, word/bond, etc. This practi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has been discontinued due to a seeming lack of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mall business owner/manager/worker in a two person (my wife and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usiness, I can vouch for the undisputable FACT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100% correct. Of course, we know that isn't true literall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y in business, thus feed your family, etc.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customer asks and deliver it EXACTLY when they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ncerned about your problems.  If I have the flu, I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work as if I didn't. If there is a major ice storm (we li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), we somehow make it to work on time. In other word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non-performance. It really doesn't matter if you d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ould still be there at the pre-determined deadlin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get it. And with a smile, too. Because once you open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utually agreeable delivery time, that is it. If everyon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degree of dedication to deliver exactly what they s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ny fewer social problems in this country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upset with folks like Jim Allen who promised delivery on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rd last June and still hasn't delivered, even though he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money since about May, 1992. When the UPS or FEC-EX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 you want delivered to your door on the same day you ord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exactly what these people are thinking when they 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livery date then make excuses day after day for going on a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fraud? Can't that be prosec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learned how to print, I was an electronic tech.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ing problems can be unrelenting, and that sometimes w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YOU to rely on, things get frustrating and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. Again, that is NOT the customer's problem. We all assum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ehind these people when they made the promise. When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, "Two weeks, the manual is at the printers," over and over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scribe the anger and frustration I feel. Am I al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radical thought of prosecution, . . . doesn't it o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it just plain isn't right (ethical)?? One of the best gu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high tech aftermarket business, Dave Small, is also very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Just read the messages on GEnie in the Gadgets SIG. The common,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ny day now," or "That's our next project," or whatever exc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excuse them from delivering promised goods on ti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We all know Atari does this all the time. (Where's the Falc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ust because it's common, doesn't mean it's right; and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ari market in this desperate time of diminishing support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 sense to gear up instead of gear down? Lead, Follow or Get the H_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! This concept of making excuses has got to stop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promised, I for one, expect programmers, engineer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l the way around the clock, if necessary, to deliver promis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y don't make it, they can bow before their customers and B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. Maybe we will forgive; then again, maybe we will go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is more reliable. In the mean time, before I go out and buy a 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 suggestion on where to get a 030 system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expansion for my Mega STe right N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ve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cPherso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I am not one of those who intends to give up us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MS-DOS clones and Apple Macintosh computers at work, which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because I get paid by the hour. I also used a Sun WorkStati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x0 processor inside, on a Unix mainframe system, and fou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, but likeable enough. One would expect an operating syste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wo to three million lines of C code to be at least as compe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192K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n a DOS machine, which is stacked in a pile in the corn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. I bought it because I was taking a course in C,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program in computer science, and needed to use the same comp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. Having a lower-paying job now, I dropped that class,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r not, and put that comput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not-humble opinion (IMNHO), a computer is supposed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t least when I'm not getting paid for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what I want out of a computer is that it save m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e with the least inconvenient way of doing thing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prefer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o use my 1040STf pretty heavily. It is on its thir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my 24-pin printer is on its thir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ing gasps of my second floppy drive marked the only time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even though I have been formatting disks 10 sectors sk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NHO, the layers of non-woven cloth inside a 3 1/2 inch flop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damping, to keep the disk from flopping around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ing across the heads. The failed ones I have taken apart have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 high spot in the plastic and send the disk whi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a growling sound. Before it gets that bad, the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 tick-tick. What happened was that the drive spindle b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oil, provided enough drag to keep worn-out flop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up, until one day it got too bad, and suddenly I ha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redo, with a drive that could only keep up to speed for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short files. I presume that this has happened to other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formatting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's third head is made up of parts of the first two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ed of a broken flexible cable circuit. The second one died wh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n the mother board went up with a plume of smoke and a f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and in doing so, burned out four pin-driver coils, and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custom logic array chip. Those got replaced, and I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urface moun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thane adhesives, sold as GOOP or Shoe Goo, trademarks of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the stuff, are good reinforcements for a patch on a broken fle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, and masking tape is what to use to keep 23 pins firml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placing the 24th. My experience is that if you don't tap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t will be about 16 hours before you have i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nothing to do with the fact that I have been re-ink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s for so long that the foamy ink reservoir rollers hav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 not bounce back, and does not hold ink, bu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nitor (SM124) is on its third flyback transformer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iled early because I damaged it trying to get the shield 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over its replacement. My best guess so far is that the 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BM number, three numbers removed from one in replace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 I got a local repair place to order the transformer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ransistor and the nonpolarized resonating capacitor,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ose, I think, came from Best, who will sell only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ost was reasonable,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 am not just a casual user of computer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m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ames P. DeCler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sevill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I GAME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e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looking for the game Ultima VI (6) for the Atari ST 1040.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dvertisers in the November 1993 issue of Current Notes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ir distributor does not carry it. I called Origins also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ad e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must have a copy of Ultima VI. Do you have any sugg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I might get access to Ultima VI? I loved playing Ultima I, II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and V. Even though I'm very slow at completing these games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finish the series up to Ultima VI, since the first si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any help you can give me. My son, Chris Hinds,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new my subscription to Current Notes, in order to "support"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at I do this, I find there is no support for Atari mach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games I want, and the local computer service cent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services "IBM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t H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ono,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e that my subscription is due for renewal, so here's m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 for another year of Curr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value CN as an outstanding Atari magazine a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re doesn't seem to be much happening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report on except a lot of Jaguar hoopla. I hope it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d inspires Atari to pump new energy, bucks, cre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market support into non-obsolete and appropriately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article topics that I'd like to see in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views of the European accelerators for the STs, Megas, and Fal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 to adapt a decent $100-$200 PC graphics card to the ST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 with the Megabus, but all STs) and TTs too--and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good driver for the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atever happened to Pixel Wonder, the alternative oversca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the STs and Megas from Maxon of Ger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 to get AtariWorks to bypass the SpeedoGDOS fonts and us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ilt into my printer. (Graphics-mode printing of  Speedo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n slow--at least with my old Panasonic 1092I-II 9-pin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y Atari now must sell the new production of TTs with 8 MB of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rd drive for well under $1000 to be competitive at today's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ices (probably followed by another article about why Atar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such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 to adapt low-cost surplus 19-inch to 24-inch monochrom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monitors for use with the Mega, the STs, and the TT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views of some of the new inkjet/bubblejet printers by Epson,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nd some of the low-cost laser printers (Sharp, HP, Epson, Pana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and continued good luck keeping the magazine timely,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onald J.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Also an update article on 1) the SST (Gadgets) and 2) Jim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accelerators; and why can't somebody do it better (cheap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than these guys--although I note that accel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intosh computers are just as pricey. Yep--the ol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demand issue--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 DAVE TIP THE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thank you and Joyce for all your work on such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hen STart magazine went belly-up I really had no clu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find a publication that could fill the gaping hole.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hat would give me more than just "news and revi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ed, I was given a few back issues of Atari Us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ug. '91) contained a review of other Atari-oriented publicati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 knew at Phillips Music &amp; Sound in Phillipsburg, NJ. The pl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luck for me because, if I'm not mistaken, I believe I on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existence of the ST line of computers when I saw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Dave Phillips. After reading the glowing review of 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, I believe I wrote to you to confirm the 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article. You subsequently sent me a free trial copy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see that the praise was justified. I found the candor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mit it's taken a bit of getting used to! At the time, my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n the world of Atari computing was the "Offici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" which I had subscribed to for some time. I had become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thusiastic about the idea of renewing my subscription as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sues grew. With the big shake-up in the "Journal's"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I knew it was time to "explore" m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admit that I looked into a few other magazines befo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ing on CN. They were all fine publications and worthy of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analysis, it was the little differences that tipped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that be the Small differences? I had become quite fond of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's columns during his days at STart. (Only Dave could have mad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x so enjoyable!) Dave's presence at CN combined with that of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the "Director of Propaganda" at Toad Computers. I knew I had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close, I'd just like to praise the gang at Toad. Jus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xist takes away a lot of the anxiety of owning an Atar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's friendly, helpful voice at the other end of the phon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buy more stuff just to keep them in business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s are almost as fun to read as CN!  ...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ul Doer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ash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The game, "Thurg'n'Murg" on PD disk #852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D library. "Droid" (on #855) looks good, too. Unfortunately, m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n't go off when I play it. I don't know if this is more col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a bug that affects Megas STs, or something else altogether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reported any similar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e Waters, 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ebruary issue, David Barkin said he was still unable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color card working. If he is still having problems, or jus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otes, I am running a TT with the Nova card and would be gla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ngs with him. A friend is using the card with his Mega STe.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tled on 1024x768x256 as our boot-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Calamus SL to show graphics past 256 colo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re is an Auto folder patch for that. Pagestream is happ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6 colors, but won't let me set palette colors in 256 color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1st 16 colors anyway. Retouche Pro CD* goes up to 32,000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56 or 32k colors, the outline color for blocks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GEMView seems to work in any rez/color setting.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at 16M colors. Flash 1.52 works in 640x400x2. Tou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some 2 colors rez's and 640x480x16. ImageCopy II and Sty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ictures with board. (ImageCopyII also doesn't show p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yrel board. He said this is normal with CodeHead produ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is i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im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cord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It was David's review that finally convinced me to get Re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will have noticed in the March issue that David has surren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card, but your information may be helpful to others wh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r considering purchasing it. Thanks. -J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NDUSTRY: NEW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IRECT MAGAZI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orlds Publishing is happy to announce that the firs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irect Magazine is fast approaching, and we are now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interested in selling the magazine in thei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sue is expected to be mailed to dealers and subscri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of February (1994). All of our subscribers were maile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on January 18, 1994. If you have subscribed and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have moved since sending in your subscription, please contact u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pdate our records and make sure you get the first issue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s to Processor Direct are still $25.00 ($32.00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 issues, and are payable by check or money order made out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Publishing, paid in US funds drawn from a bank in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Individual issues can be purchased directly from TWP for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.00 Canada) each, paid in the same manner as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o Worlds Publishing, Inc., 3837 Northdale Blvd. #225, Tampa, FL 33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P-DIRECT; Internet: p-direct@genie.geis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AD ELE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1, 1993: The Independent Association of Atari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AD) is pleased to announce the results of the annual el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Directors. Newly-elected Board members include Greg Kopchak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ve, David "Dr. Bob" Parks of Dr. Bobware, and Charles Sm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r Technology Management. Nathan Potechin of DMC was reel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erm, and Dorothy Brumleve of D.A. Brumleve was reelected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residency by a unanimous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AD is an organization of third-party commerci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upporting the Atari ST family of compu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/STe, TT030, and Falcon030 series. An IAAD Membershi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duct listings, is updated regularly and made available o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evelopers are encouraged to apply for membership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il to the PERMIT$ address on GEnie. Developers, or individual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act Atari develoeprs, may contact D.A. Brumleve at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-1937, DABRUMLEVE on GEnie or Delphi, dabrumleve@genie.geis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76004,3655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ANNOUNCES NE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 has lowered the retail price of four of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 Base, $10; Easy Go, $15; Mountain QWK, $30; and The Recipe Box, $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now providing free shipping on all direct orders. (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 state, please add 7.6% sales t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or to place an order, write to: Mount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1 NE Livingston Road, Camas, Washington  98607.  GEni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ATSON6. (Make check or money order payable to: Mountain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ATARIFEST '94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m-5pm, Saturday, August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m-4pm, Sunday, Augus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tari Group is running another major Northeast computer event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successful move to the Windsor Court Hotel means only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! CT Fest '94 is just as convenient to reach as ever--only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ston or New York. The hotel has excellent room rate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states 91, 95, 90, 84, and 80 and plentiful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ocated just one mile from Bradley International Airport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ervice for hotel guests). Join us for an informal, low cost,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and mix with ol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Jaguar? Come on out and get (64)BIT! We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Jaguar competition in New England, with the latest games and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have our Lynx Competition, with multiple Comlynxed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 at all times, the Portfolio Corner, staffed with industry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stream of door prizes and seminars in abundance (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everyone's favorite Atari Corp. personality--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ob Brodie, John Eidsvoog of Codehead, Jeff Naidea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oot, Dave Troy of Toad Computers, Joe Mirando &amp; Dana Jacobson fro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many others). Stay tuned for this year's list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, we hope to have the best Northeast show yet, and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your participation. Make your plans now for the most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eekend this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sor Court will be offering special rates for CAF '94 attend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at 203-623-9811 (Fax 98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call Angela or Brian Gockley at 203-332-17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be directed to 75300,2514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SEEKER ALLOWS SLM LASER PRINTERS TO CONNECT TO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 Interface between Falcon030 and SLM 804 or SLM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 O.M., Berlin, Raschdorffstrasse 99, 13409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/ 30 492 4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 / 30 491 9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lling the phone lines, please think about ti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's in the Central European Time Zone (CET), which is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us one hour. FAX lines are open 24 hrs.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Heatseeker interface-hardware; GDOS-driver software;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-emulation; Drivers for 1st Word Plus and similar Drivers f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Composcript etc.; Installation, setup and test software; FontG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CPX for the Diablo emulator;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99 DM (currently $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SpeedoGDOS 4.2 package., Calamus / Calamus S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 hardware was designed to be very error-tolerant.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ad using the old "SLMC" controller when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with the computer turned on or booting with an offline la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You can now turn the laser on and off whenever you want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 and handy and does not consume as much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C-controller. Its current size is 50mm xz 77mm x 13mm. The Heatsee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and can, as well, be easily removed with a single gr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s a maximum of compatibility, since it is licens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oftware that was modified to control the Heatseeker hard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even those programs that are relativel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inting plain ASCII text work, as well as those print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 through the functions provided by the Diabl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Ghostscript, Gnu's postscript emulator, runs without any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is very low (at about 100 k). Compat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applications such as Xact, Prolist or such is provided through a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can handle scalable SpeedoGDOS vectorfonts as well a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special drivers for some programs, such as Tha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oscript.  Easy-to-use CPXs allow fast configu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2.2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Software is pleased to announce the release of its late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-Version 2.2. Marcel WP is now SHAREWARE! This mean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ies of it for yourself and your friends and, if you use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you pay only a $10 user registration fee. The fee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nual. (And you get a free bonus gift poster, while supplies l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v2.2 is packed with new features, like paragraph sorting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, PostScript output, revamped print options, impr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to name but a few. Marcel has always had a reputatio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and use.  Now it's even easier.  And it even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v2.2 requires 512KB RAM (1MB recommended), 1 720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medium resolution screen or better. It is MultiTOS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TF format for file exchange with AtariWorks, MS-Word, etc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mploys the same easy-to-use word processing engine as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ny improvements have been added: revamped print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election of page layouts, simpler paragraph indenting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keyboard commands for saving and printing, line centering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function-key assignment, multi-user switching, revamp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ready-made templates for personal and business use,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Word Processor made its debut early in 1993. It is a GEM-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, low-fee shareware program for anyone who lik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has loads of features, like auto-reformatting, instan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note pad (saved with file, but not printed or exported)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-letter entry, easy keyboard selection of clauses, sent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word erase, and hundreds of other features, many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can export in the following formats: Rich-Text-Format (RT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-Word, and 7- and 8-bit ASCII. With RTF, files can be ex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grams in the Macintosh and DOS worlds, and with su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er and the new AtariWorks from Atari Corp. 1st Word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rograms like Pagestream. Marcel can read RTF, 1st Word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ST Writer, WordPerfect 4.1, and several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new PostScript support, Marcel WP can print to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, Atari Laser, HP DeskJet and LaserJet.  Use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rinter drivers by editing a si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runs on the full range of Atari 680x0 machines, from 520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 to the Falcon. It is MultiTOS-compatible. To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rcel (including manual), send $10 to: Marcel Software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cino 051, Santa Rosa, CA 95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JAY SOFTWARE SPECIALIZES IN RECYCLED ATAR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Jay Software is a new company specializing in the selling,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ing of used Atari software and hardware. It was started by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nette Cates in 1993 as an outlet for Atari users to recycle thei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With over 500 software titles, games and productiv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a continually changing inventory of hardware,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election for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ng time Atari user himself, the Cee half of the business, 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rst-hand understanding of the problems facing the averag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. The Jay portion, Janette, while a relative newcomer to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as found the platform to be very interesting and exciting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illing to answer any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sting of the available items uploaded on GEnie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n the ST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eJay Software, P.O. Box 1303, Mt. Vernon, IL 62864. Phone: (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-0405; Genie : C.C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ARI FESTIVAL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.L.S.A. (ST Atari League of San Antonio) invites you and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us at the Texas Atari Festival '94 Computer Show! Thi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ion of technology and wonder will take place June 4th and 5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m to 5pm on the campus of St. Mary'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ntastic chance to see the newest software and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tari as well a great excuse to come to San Antonio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eekend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.L.S.A. is targeting the general public, not just Atar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Because of this we want to show off the multitud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with computers and Atari computers specificall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are asking users and user groups who attend to bring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knowledge and experience and share it with us. If there is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mputing that you have expertise in, we'd love to have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 do a one-tim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way to help others learn what you've learn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y to draw someone into our world of Atari. If you'd lik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your knowledge around, please let me know ASAP. We a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events and the sooner we hear from you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request for help from you: We are working from a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evelopers/vendors. If you know of anyone wh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ttending TAF '94 or might like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/services at the show please pass this information along to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imited number of rooms available for lodging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's campus. One night single occupancy is $20. One night double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6 per person. Now these rooms aren't fancy but they are CHEAP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walk from the show building. We need to have your re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by May 25th. Also admission will be $3.50 at the door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will be eligible for one of many door pr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contact: R. Scott Helsel, Event Coordinator, 1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tley, San Antonio, Texas  78233. Phone: (210) 655-4672; GEni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elsel; Internet mail: r.helsel@genie.ge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PH SHIPS SCANNER FOR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ph, Inc. began shipping the new Migraph ColorBurst col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xclusively for Atari TT computers. The ColorBurst has fou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Super Color Mode (18-bit), Color Mode (12-bit), Greyscale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, and Monochrome/line art (text). Resolutions from 50 to 40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re available. Migraph Color KiT software scans, displays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greyscale, and monochrome images in TIFF, IMG, TARGA, and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Migraph OCR Jr. software for scanning and rea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Burst for the TT is available separately and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ph OCR Jr. Omnifont Optical Character Recognition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ist price is $519 ($569 with OCR). The Migraph ColorBurs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TT computers with 4MB of RAM.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graph, 32700 Pacific Highway S., Suite 14, Federal Way, WA 98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838-4677; Fax: (206) 838-4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FREE-NET ATARI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ffort to bring professinal support to Atari users a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, the Cleveland Free-Net Atari SIG has released a new ver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The main goal of the Cleveland Free-Net Atari Sig is to off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sible to Atari users. The Cleveland Free-Net Atari SIGOp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version is comparable to that of Atari SIGs on p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s to the Atari SI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irect access to Atari related International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n enhancement of the already popular "8-bit Comput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" which now includes ALL the issues published of Z*Magazin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echnical Forum for 8-bit programmers and hardwar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restructured "16/32-bit Support Area," which now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text files than ever before. The support area inclu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can be received from popular FTP si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archives.umich.edu. Over 400 online magazines are included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ssue of Z*Net and ST Report from 1989. All issues of Atari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lso available is an improved "Lynx Support Area," a new "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a," and an "Atari Library" that is truly a library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Atari Library includes: many information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; a "Time Capsule" for old, but important, information;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; Usenet newsgroups; CAIN Newsletters; and Atari SIG 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Library also includes the Atari SIG's "Who's Who i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" e-mail add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veland Free-Net Community Computer System is a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hundreds of users online, simultaneously. Interne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leveland Free-Net at the following tel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net-in-a.cwr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net-in-b.cwr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net-in-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9.22.8.32 or 129.22.8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veland Free-Net is accessible via modem by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/368-38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ree-Net in your city, the Cleveland Free-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"Telepo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veland Free-Net is not just a local communit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rs from all over the world access the Atari SIG on the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daily to participate in bulletin board conversa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conferences are usually held once a month on the IRC (go irc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articipating in these conferences, check the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Atari SIG's General Bulletin Board for time and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LTERNATIVES, MAIL-ORDER FALCONS, CURRENT NOTES 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gain, everyone. The response to my becoming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 and I wish to thank everyone who has taken the tim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Now, on with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TERNAT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bruary issue of UNIX World's Open Computing there 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on Desktop and x.Desktop, two programs that provide deskt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's and Unix Workstations, respectively. The reviews weren't leng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id focus on some of the unique features of each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will allow you to drag a data file on an application ic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load and ope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needs 500K RAM and 9MB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will allow you to link data files with program applica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ll automatically load and open the data file whe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..  do these two features sound very familiar? Yes, that's it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"link" feature (we call it Install Application) since 198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nd the "drag and drop" feature with NeoDesk (and now Newdesk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Granted, these programs do lots more than what I have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viewer chose to focus on two features that we Atarian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. Our Atari's may not have the most sophist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t is probably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DIAT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preceding paragraphs completely describe the dilemma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en using and choosing a computer today. Often, 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dding features to their programs (just to sell upgrades, I ima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nsideration as to what would be genuinely useful.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machines are incredibly powerful computers, but als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 an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d a lot of time in my day job dealing with MS-DOS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chance to use my Atari. I've seen many peop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their machines because they don't understand how 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orks. End-users shouldn't be expect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a computer, but with DOS (or Windows) you hav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 have found that people migrate to DOS machines, mos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y are the standard so there is m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y 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y are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ame people also tell me that they would love to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o complicated to use, but still provide the functional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I feel that the Atari provides the ease-of-use that many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How many users really need the power that Microsoft Word 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ave? These programs require something like six megabytes of 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load them. Is that necessary? People are always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t is to use my MegaSTe setup and want their DOS machine to als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it just won't happen. Granted, Atari machin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486DX2 machines with OS/2, but is that much pow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average comput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 REAL-TIM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urrent Notes RTC on GEnie this month.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April 27 for the RTC. Many of your friendly Current Note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: Joe Waters, myself, Rick Reaser, Dave Troy and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 Wrotniak.  We will even give away a fre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IS N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the news and announcements this month. Marcel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was reviewed by John Godbey in the September iss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th a registration fee of only $10! This is a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for a complete word processor with spelling check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manual.  See the press release for more details. 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N Disk #88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GAMING DIGEST CEASE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ine ST games magazine has stopped publishing, citing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releases for Atari machines. ST Gaming Digest has bee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ctober, 1991. I have never been much of a games pers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d when another Atari publication is un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FAL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the oxymoron it once was, Atari has decided to allow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Falcons via mail order. What this means is not exactly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tari just wants to more completely focus its energy on Jag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umors around that Atari is planning on clea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ventories of Falcons--don't believe them. Atari is sti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e Falcon. Hopefully, Atari didn't wait too lo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 another note, the TT030 is now available again as is Atari's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rogram. Signs of good things to come? 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 SHAREWARE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 is testing a new method of distribu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e will be taking orders for several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uthors: contact us if you want to be added to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have the following titles available: (These are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ataBasement Registration Deal, $30. (See the press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News and Announc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MasterBrowse - Text File Viewer,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racle - GEnie or Delphi front-end for STalker 3, $1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your Visa or MasterCard through the Current Not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started to write this month's column, I was going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tari show announcements so far this year.  Well,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and Announcements section you should now know that the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Fest is returning for its fourth year. Hopefully, there will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rs and vendors as there were last year. I have had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 Connecticut AtariFest the last couple of yea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local dealer (closest i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--about three hours away). Reserve your room now. I'll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2000 FOR JAG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eekend of March 4th, Atari offered Tempest 2000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agerly awaited Jaguar games, to folks online. GEnie,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members were allowed to order Tempest 2000 via email for two d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price. Ten lucky people were also randomly pick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2000 now, instead of waiting the several weeks for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Jay Millar (JMILLAR) of Delphi was a lucky winner of a Tempe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and received it just two days after he wa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have many products that are awaiting review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eviewing software, please get in touch with me.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ftware sitting around and would like to see reviews appea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hav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, send us your new products. As they say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 product's sales is by having it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Lefebvre, ST Editor, Cur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i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, ME 0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(207) 828-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GEnie: P.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phi: PLEFEB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plefebvr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MYTHS AND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4 David C.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FORMATION SUPERHIG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THE CORRECT PARAD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experienced deja vu? Have you ever sensed a "mess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ing" that seems to come from a remote place? Have you ever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ESP? Everyone has a story. Sometimes it seems tha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seems to revolve on a common theme.  Coincidences,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s, premonitions. All of these can be said to be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1952 essay, "Synchronicity: An Acausal Connecting Princip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ung says that human beings are connected together in a kind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es common sense ideas about the physical world. We, as huma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to thinking that the world operates on the basis of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--that is to say, that for every event occurring in the worl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tecedent cause that came first in time. Newton's Natural Philoso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tone of modern mechanical physics, is buil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o-temporal theory of causality. Every reaction (cause) has an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eaction (effect). Because Newton's view of the natural worl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causality) works so well in everyday practic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non-stop to other areas of natural science. The theory of caus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aggage it carries, is something that most of us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 granted as plain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 says that there is reason to believe that the theory of caus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ortant to philosophers like Kant, is suspect at best. Jung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f dreams and other quasi-respectable psychological phenome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, says that there are undeniable examples of "meaningful coincid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n our lives. To his credit, Jung says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s, however improbable, that can be explained away as be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mathematical probability. Jung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 mention but one example of many, I noted the following on Apri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: Today is Friday. We have fish for lunch. Somebody happens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of making an 'April Fish' of someone. That morning I mad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scription that said, 'Est homo toto medius piscis ab imo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a former patient of mine whom I have not seen for months,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xtremely impressive pictures of fish which she pa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In the evening I was shown a piece of embroidery with fis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a monsters in it. On the morning of April 2, another patient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seen for many years told me a dream in which she had sto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of a lake and saw a large fish that swam straight towards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at her feet. I was at this time engaged in a study of the fi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. Only one of the persons mentioned here knew anything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 then says that he had written this passage by the lakeside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ent to observe the water. At the edge of the lake was a dea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ninjured, bringing the grand fish total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Jung believes that this Monty Pythonish string of event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tartling, a coincidence that fits well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causality. He goes on to cite various other exper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that might be a little more difficult to recon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B. Rhine, a contemporary of Jung, conducted various experi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bjects were asked to identify 25 cards with geometric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(The subjects had their own deck and would guess which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Rhine.) The decks were shuffled and the test subje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Rhine by a wall. Many of the test subjects perform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chance would dictate. But several subjects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guess these cards at odds well above probability. One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uess all 25 cards correctly with odds of over 1 to 2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est was to determine whether these results would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tance. So on one occasion, test subjects were placed in Zagr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while Rhine remained in Durham, North Carolina.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ificantly affected--even by the huge distance. The bes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formed well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was to remove the factor of time--and of causality-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. Test subjects were asked to predict the order of the t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hand. And again, the results held up. It appeare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ho were able to sense the arrangement of the cards--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arranged. This led Jung to renounce, or at least am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causality. Jung's corollary is that of a theory of synchron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 believed there was no way to reconcile arguab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s with the prevailing theory of causality. Jung sai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lity to explain the copious examples of "meaningful coincidence"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on to cite many others, such as a man sensing a distant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as it is printed, and another man who sensed the de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away friend--it would have to rely on energy-based theorie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at somehow these receptors of remote messages are somehow "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what could be thought of as weak radio signals being transmit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by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is were the case, how can we explain instances of p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e saw with the cards? Our test subject would have to b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signal which did not exist yet. How could this be? Is h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configuration which did not exist yet? Apparently not.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ching through time, our subject is able to predict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without relying on any causal relationships at all. So,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causality seems to be flawed, he proposes synchronicity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eaningful coincidences may be explained. He says, a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say, that synchronicity is "an acausal connecting princi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believe in Jung's conclusions or not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onclusion that we pawns of the information age can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: synchronicity is the elemental particle of the fab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In fact, synchronicity is such a good model fo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that it may warrant a reevaluation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Jungian interlude. He cites Wilhelm von Schols,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who was told a story of a mother who had taken photograph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in the Black Forest. She left the film in Frankfurt in 1914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but due to the outbreak of the war was unable to pick it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, she purchased some film so she could take a picture of her baby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developed the film, she noticed that it had been exposed twi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with her boy, the second time with her girl. Somehow the fil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of the war, had re-entered circulation and inexpl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 her hands two years later. This story led von Schols 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"mutual attraction of related objects" a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and more comprehensive consciousness which is unknow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nchronicity is the network protocol of this hu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, then this comprehensive consciousness is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Pond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THE UNKNO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bout what the world ultimately hopes to gain from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Ideally, the goal is to provide individua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multiple instantaneous bi-direc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any number of information sources (could be computer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telephone systems, audio servers, etc.)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at large is uncertain what to expect from an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" The digital information link that the world knows b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 of a modem and a telephone line. It allows one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one other computer. If people perceive that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would work in the same fashion--like a really fast point A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dem--then the value of this highway would be hard to see.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, or anyone else who is excited about implement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rastructure is going to have a hard time justifying its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and to corporate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, then, we ought to reconsider the name we've chos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'90's craze, lest it become a pet rock. The term highwa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necting link between point A and point B. You take I-9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adelphia to New York quickly. While a highway does lin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destinations, its structure forces you to choose just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and a destination. Point A and point B. It is never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to drive from point A to both points B and C simultaneousl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 do it infinitely fast. Is this the kind of infrastructur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an information infrastructure that will last into the 22nd centu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ably it is not. We want to be able to connect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simultaneously and instantaneously. If you need proof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ay your credit card bills. You bring up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our screen. One window is connected to your bank's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onnected to your various credit card compani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ndow, you see a listing of your current (up to the second)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n the bill windows we would see a listing of our curr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ills (up 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n item on your bill, click on it and drag it into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harge disappears from the credit card bill wind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ment" line appears in your bank window. Your balance would dr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0.50 to $1169.02 automatically. If you decide that you're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bill, simply drag the payment line back into the Credit C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just press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're doing this (on your AT&amp;T 21" InfoTerm)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nected to the computer at your office. You can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 that day and make sure that everyone's working hard.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ales total displayed at the top of the window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other window connected to the New York Stock Exchange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your Atari stock, and you watch its price as it b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y. The price is displayed in the left half of the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plots its hourly progres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dow is connected to a friend's hotel room in Los Ang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is on a business trip. You're typing back and fort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but you tell him that you really must go because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bills, unless of course he wants to go to teleconferenc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 It slows down the machine a little, but you can see him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able window, as he speaks to you from afar in stereo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m is a muted TVLink window, where you're watching Sanford an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people want from a global network. To do all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using 10 phone lines or a bunch of satellite downlinks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network allow multiple simultaneous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th an unlimited number of other destinations, and thi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plicitly addressed in the current term "information highway."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what we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now Wilhelm von Schols, and his "greater and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"This consciousness has none of the limitations of a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ynchronistically available to everyone, everywhere, all the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vast and so comprehensive that it allows a single perso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connections." It offers simultaneous (or faster, a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ognito test subjects) data transmission. It is, thus,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What we want to build is not an information highway, bu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defined that this is what we are, in fact, buil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ciousness, we can start to snap puzzl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on Schols said that this greater consciousness is unkn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except when it is revealed to us by coincidences or people who s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o be in to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have established that both von Schols's consciousnes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formation consciousness are infinitely fast, infinitely conn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then they are equivalent entities. The thing that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s the same thing that von Schols and Jung and countles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overed. Remember, though that von Schols sai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is unknowable. This is precisely what we are reversing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shared human consciousness kn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have already started this process with a dizzying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and, of course, the Internet, we have begun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mapping this unknown. The information consciousness i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berspace is von Schols's comprehensive consciousness.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may be more than just a way for business to work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to communicate. When it reaches equilibrium, it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become the key that unlocks the secret of the human condition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that we alone cannot answer: why are we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ofty claim, to be sure. But no one can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a worldwide, practically instantaneous (AT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deliver 1000Mbit or better transfer rates) infinitely conn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uld be. Some people worry about the effec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(57,000,000,000 information servers and nothing's on). Can w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endure the tidal wave of information that we are try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to s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McLuhan was the poster child of media in the '60's.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ruggle with the power of television, film, radio an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uhan was there to post a unifying theory. The medium is the messag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He also made some startlingly Jungian claims that direc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re-soundbyting "information highway" into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's biggest gripe with causality is the evidence that dis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believe in causality, he says, you must also believ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 and time as given and a priori. Three 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annot work as we think they do. If they did, the evidenc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(precognition, ESP) could not exist. He believes that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crutches that we have developed to help us through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universe which operates with synchronicity at it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uhan said the same thing of the print medium. "[The Alphab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and encouraged the habit of perceiving all environment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tial terms--particularly in terms of a space and of a tim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." McLuhan, then, cannot believe that causality works.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not. He believes that only the print medium is subject to caus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assume, then, that he intends for all other media to oper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inciple as its ground rule. That principle is, it is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ynchronicity. He says, "The alphabet and print technology fo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d a fragmenting process, a process of speci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. Electric technology fosters unification and involv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world of electric informational media involves all of 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No detachment is possible." These words are 27 years ol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cable to the "information consciousness" now as they were to 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onsider it, then. Cyberspace, electric media,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, and the information consciousness we are trying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 things. They all run off the same batteries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synchron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nderstandable that Al Gore would have wanted to c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. It was his father who helped create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system in the 1950's. It was about 10 years ago that Gor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gan to use the phrase "information highway," and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gital communication metaphor was that of a modem. America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and they understand highways. But to get at what this thing re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urn to a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next time you experience an "extra-sensory" phenomenon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cident itself may be a glimpse of the kind of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may one day arise out of the Internet and it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child. While it's a stretch to say that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network is going to glue the world together and solve the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ity in one shot, there's a good chance that it could come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s at least more satisfying than the "42" proposed 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' "Hitchiker's Guide to the Galaxy." Give connection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s time to develop. Hook them up to a worldwide network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ersonal digital assistants. Develop brainwave decoder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on the stove, and they are laying the groundwork for a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consciousness that will allow humans to interact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 fire in our own brains. Only time will tell w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TOAD-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TOAD-SERV.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  (410) 544-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(410) 544-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570-F Ritchi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na Park, MD 2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n this subject, specificially on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cendentalis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ES, MORONS AND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UN CIRCLES AROUND KGB AND 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llegations against Mr. Ames are true, t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traitor and a spy, but, in the language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n intellectually disadvantaged person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. Unfortunately, the last can be said, also,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A whose task was to prevent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have the head of the Soviet counterintelligence in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, leading intelligence (huh?) agency in the world, sell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o the competition, at the same time throwing his money all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tacks of supersecret documents on his front porch, and, 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get away with it for eight years or so. These ar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im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at I have read, the CIA was unable to spot the suspec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any of his Soviet/Russian contacts, but they have fou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ncriminating information in the disk files of his home compu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orries me: with some elementary precautions, the gu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have avoided that. Here, I am going to write about just on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onderful world of mathematical cryptology. (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nk about turning this page before reading the rest of i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oes not assume any math skills beyond the fourth gra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in the busy and complex world of military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, but also in many areas of business, a capability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so that only the intended recipient is able to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importa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most common model: Ms.S (for Sender) has to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cret message [M] to Mr.R (for Recipient), but the chann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is passed to Mr.R (computer network,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, denoted shortly as "mail") is insecure, i.e.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competition. Therefore, sending [M] "as is,"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easily readable, form, does not make sense. This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&gt; [M] -&gt; mail-&gt; [M] 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read as, "Ms.S writes message [M] and mails it, and then M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message and reads 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Ms.S will use some prescription, called encryption key (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[M] into an encrypted form, [EM], hopefully unread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 (or computers) of the competition. On the other end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, Mr.R will use a matched decryption key to transfer [EM]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, which he ca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&gt; [M] -&gt; EK -&gt; [EM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ai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[EM] -&gt; DK -&gt; [M] 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not explaining my ad hoc invented notation here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y now; please only notice that the square brackets ar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ing pa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heme has been used for about two thousand years,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usually each of the keys EK and DK consists, re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. One is the algorithm used for transforming [M] into [EM]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e other part is some numerical (or textual) parameter val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t is convenient to use the same algorithm in various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ending mail to Messrs. R1, R2, R3 and so forth)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or parameter pairs) for use with individual recip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may have our algorithm, so that we have to assume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refore, the security of our system depend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r.R has the key parameter used in DK. Quite often, instead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e just say key without causing any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most of the classic cryptosystems require tha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rameter be comparable to the total length of exchanged messages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t me spare you the details). Otherwise, the eggheads in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, MD (National Security Agency: my neighbors, a few mil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), or somewhere near Moscow, would be able to crack our ke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in no time. They are good, or at least so we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Ms.S has to know ahead of time that she will be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R, and she has to provide him then with the decryption key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alls for a secure channel of information. This is frequent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pying (say, Chuck, why don't we meet in Vienna, nyet?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acceptable in sensitive business situations, when an urge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to send a secure message to a party with whom we never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RYPT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be done, can be undone, they say. For a long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the knowledge of the encryption key, EK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of the decryption key, DK, i.e. that if we know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me effort, of course), we can obta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ndeed, was at one time true about all known cryptosystem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for a while, assume that things do not have to be this way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ur recipient, Mr.R, could have published his encryption key, E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rporate brochure, phone directory, or in the yearbook of the K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anyone to send him encrypted messages, which only he, Mr.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! The same could be done by any other potential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, R2, R3. . .) and we could have a global network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with anyone capable of sending secure mail to anyone.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s to publish your EK, while, of course, keeping your 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mpetition, now also capable of sending Mr.R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ly he can read, is, under this assumption, un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key, DK, even having at their disposal both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[M], and the encrypted one, [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Mr.R cannot be sure from whom is he receiv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Should he follow the one asking for six more pounds of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Baghdad, or maybe the one asking for six pounds of s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, in addition to secure encoding of messages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cure way of message authorization, or a kind of unfo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This will require one more assumption about our key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 -&gt; EK -&gt; [EM] -&gt; DK -&gt;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 -&gt; DK -&gt; [EM'] -&gt; EK -&gt; 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ula means, that using the decryption key DK on the messag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omehow encrypt it into some [EM'] (different than the [EM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se), from which [M] can be extracted by applying 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: if I receive some encrypted letter [EM'], and then us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, EK to decode it and get something meaningful, then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only person in the world who could have sent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encrypted) it, is the owner of DK, which means you!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ere, where anyone can read your encoded message, [EM']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written it. This is an unforgeab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both ways, i.e. to be able to send messages which only M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, but only Ms.S could have written, both of them ne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i.e. known to anyone) keys as well as the private ones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keys belonging to Ms.S as EKS and DKS, and those of Mr.R as 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KR. Now, let us submit our original message [M]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read it slowly and you'll be just f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&gt; [M] -&gt; DKS -&gt; [EM'] -&gt; EKR -&gt; [EM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ai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[EM] -&gt; DKR -&gt; [EM'] -&gt; EKS -&gt; [M] 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critical to the concept of public key cryptosyst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offending your intelligence and translating everything i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ccented)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Ms.S writes the message 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She uses her private decryption key, DKS, to encod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']--this is something only she can do, as only she has the D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n she uses Mr.R's public encryption key, EKR,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encoded version, [EM]. This stage can be done by anyone, 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The doubly-encoded message [EM] is sent via an insecu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Mr.R who rece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Mr.R uses his private decryption key, DKR, to transform [EM]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'], exactly the same as the one generated by Ms.S in point (2). Oh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 can do it, as only he has the D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Now he uses the public key of Ms.S, EKS, to decode [EM'] into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makes any sense, he can be sure that it was Ms.S wh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Mr.R reads the message [M]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is procedure cannot be overestimated. Sudden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insecure communication lines, anyone can send secu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(for example, authorizing huge money transfers) and sign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at is impossible to fo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ussion above, made under an assumption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an encryption key, EK, from which one cannot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cryption key, DK, should suffice to expla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/EK algorithms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78 three American mathematicians, named Rivest, Shamir and Ade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 article in a technical journal. They propo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/decoding algorithm (abbreviated as RSA, from the authors' nam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knowledge of the public key parameter is not sufficie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de a message, you need an appropriate computer program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one) and the public key parameter, which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, being a product of two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e number, or just a prime, is a positive integer number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one and by itself. For example, 18 is not a prime number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3*6 or 2*9, but 17 is a prime: you cannot decompose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ducts giving 17 are 1*17 and 17*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key parameter, which every participant of th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ecret, is the pair of primes, which multiplied give the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a minute, some would say, this is too simple! Obviously,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, N, and if I know that this number is a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-unknown primes, P and Q, and if I have all those super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nd programmers, then I will certainly be abl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such that P*Q=N--you cannot be se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is is true--as long as N is not too large. When N reach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200 decimal digits, even the computer search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to be feasible, even with the most efficient algorithm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cluster of Cray supercomputers working for, say, ten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e, the computer technology is progressing; maybe before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we will be able to cut this down to just 500 million years?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fe enough, then adding just one or two more digits to our ke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leep safe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aders may ask how do we come up with the two pr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te key; if N is 200 digits long, then P and Q have to be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ach, and testing such numbers for primality is not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however, possible, except that the best method I know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basis: it may give me a probability as close to one as I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exactly one, that a given M is prime. Fair enough, and,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kip the details, because playing with prime numbers is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ole series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fter the RSA breakthrough the world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OVERNMENTS DO NOT WANT U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79 (or was it 1978?) I found a popular artic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-based public key cryptosystems in the Scientific American magaz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sider that article the best introduction to the topic.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ough information to write a computer program implementing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f you want to learn more on the subject, spend an ho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you will not regr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the US Government was busy working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 encryption standard. Together with IBM (whom else?)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he DES, Data Encryption Standard. Do I have to tell you more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just keep throwing money at a big company and hope that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omething brilliant, or even useful. DES turned out to be a do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stock of the mathematical community: complex, mathematically un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op of that, quite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antime, all mathematicians and their mothers kep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ours trying to break the RSA algorithm. As far as I kn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: the most promising approach require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ret key to encrypt a special message prepared by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protection: never use your private key to encrypt message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strangers, at least not without modifying them first. D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actorization has been one of the most researched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for the last 150 years. The problem belongs to the so-called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olynomial) class; let us just say that the time needed to fact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creases very, very fast with the number size itself.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SA seem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many (possibly most) governments, except those few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 damn, like the Fiji Islands, are very unhappy.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a hobbyist teenager (or a terrorist, or an S&amp;L embezz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email with his buddies, and all the learned people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 can only watch? Or where millions of Chinese (at least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 are exchanging subversive literature, like copies of Or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Farm, and the secret police cannot participate in the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law enforcement agencies also seem to be quite nervou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cryption standard being prepared (what? is not DES the bes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cussion, whether to make the standard weaker (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reak the code on a PC, but you can on a Cray) o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but giving the keys to some very honest, very trusted peop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mes?), who would use them only when authorized and only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s funny as it may sound. There is a thi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protection of law and order on one hand, and viol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rights on the other. A few years ago, the Polish police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 (suspected) thief up and he would show them gladly where the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were; now they can't do it, and the recovery rate is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Still, most of us would agree that this change in procedu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good thing. We should pay more attention to this encryptio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future of the government-approved encryptio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the genie is out of the bottle. Nothing can stop you and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ur own public key cryptosystem, giving the software to any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putting this thing to any use we want: good or wrong,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And the governments of the world will have to learn how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I'm too lazy to look up the Scientific American article of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?) mentioned in the text. Finding it in the index should no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f you need an hour or two of education and entertainmen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ther positions which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ossibly the most readable, simple, yet complete,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cryptosystems based on the RSA algorith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Diffie and Hellman, "Privacy and Authentication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yptography" in the Proceedings of the IEEE, Vol.67, March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, it does not really require almost any math beyond the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re is a monograph: "Mathematical Cryptology" by Way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man and Littlefield, 1987). Some parts of it require m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but the book contains an appendix with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ogrammed in Pascal, including the complete code of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f you are looking for a do-it-yourself kit, this may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seen a few Public Domain implementations of the RS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or CompuServe (in the PC-DOS areas). At least one of the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in C, which may be portable to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OTES ST PUBLIC DOMAIN/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Disks for March an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4/#875: Towers (2 disk set) a complete game with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Works on ST/STE/Mega/TT/Falcon computers; Req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6: Color Games. LANDMINE-A strategy game based on a popular g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(c/m). MATCH_UP-For 1-4 players, this colorful ga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memory skills (c). PEARL_93-Demo version of Super Dark Pear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10 levels. HTU-"Highscore Terminal Utility" maintains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your favorite vide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7: Second GFA Basic Manual. 3rd Edition. A collection of exampl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will help you with GFA Basic. All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8: Binkleyterm. First full release of BinkleyTerm ST includes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s, and optomized high speed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9: Utility #28: A host of small utilities provided by Atari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AFMT, ALASPEC, BIT, BITMASTR, BLKOUT, BOMB, BRDLFRMT, COLOR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ART, CPBOOT, DISKDOUB, DSKFIL20, F11GEM, FASTER2, FCPY_III, FIX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COPY, FLIP, FMTUTIL, FORMATTP, KILLDRVB, KNUTSOFT, MUTATE, PC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QUICK, SALVAGE, SPECSTUF, STDUP, STMIROR2, SUPER, TASKCOPY, UN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0: Utility #29: More utilities provided by AEO. BELLTST2, B_BOOT, CDC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, DF_SUITE, DISKSCAN, DSKMAP, DSKSPEED, DSKSWICH, FASTFIND,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SRT, GCLOCK, HDDIRECT, HDWBOOT, ICONES, KBD, LOAD_INF, MAKE512, MAP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ECK, MEMFREE, MEMTEST, MINIVIEW, RESET, RSC_VIEW, SEL_PROG, TOS_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1: Utility #30: Still more utilities from AEO plus others. ARDV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SET, BKITE110, BOOTSIE, CLEO, CPP2, JOSHUA, SDDFR_12, SHORT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158, SPLITIT, SUPRSHUF, TIMECODE, TVST15, UNDOUB, UNIX2DOS, UNIX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HOW, 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2: Shocker2-Mono German shareware game. Manipulate the mar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hearts in each level, avoiding the traps and monster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-player mode. 100 levels, with an extra 100 levels in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3: Atari Works No.4: AWHP3ENV-template for printing address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 envelopes to an HPIIIp printer, using Print Merge i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_ROTAT-Text rotation in AtariWorks. AW_HMINV-AtariWorks 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emplate and tutorial. AWNO10MP-How to print #10 Envelo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4 MP. AW_FNFNT-17 Calamus fonts converted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use with AW. CN_DATA-Includes 1993 CN index, Atari vendor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, and C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4: Marcel V2.2-The Marcel Word Processor is now Shareware! Marcel v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new features like paragraph sorting and line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, revamped print options, improved text insertion,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5: Turbo BBS &amp; HSModem. Turbo Board ST, Shareware V1.0,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. Here is a full-featured bulletin board system includ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ate and run your own BBS. HSMODEM is the mod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serial port accelerator for all ST(e)/Mega ST(e)/TT/Falco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6: ZX81 Emulator. This is V2. 1 of an emulator program for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ZX81 homecomputer of the year 1981. It should work on al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he ST(E)/TT series. The emulator needs no hardwar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nearly everything works and looks like on the original ZX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7: Euler. Euler is a full-featured rival for the famous (and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rogram called Mathematica, while at the same time offer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in some major ways. Runs on all At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8: The Printing Press. v.3.03 is an excellent mono-onl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int out Letterhead, Envelopes (with both addres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a graphic!), two types of disk labels, banners,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rivers for 9 and 24-pin printers. Geneva and ST/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9: Utility #31. Two in One archive shell. v1.03 . Nice-look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all types of archivers. Shareware from Germany (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Ocultar v.3.01b is a shareware AUTO folder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hard disk from unauthorized access.  ST/STe/T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v1.5 is a superb "sysinfo" type utility by Mark Baines.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but the level of detail it displays about the 'innards'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unsurpassed. Freeware from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0: ConNect. Here is the latest version (2.46) of the CoNn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version has improved online help, faster trans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th internal x/y/zmodem/kermit, VT52/VT100/VT102/VT220/Tek4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Supports ALL ST/TT/Falc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N PD/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or more: $3.5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disks are, generally, double-sided. Add $1 for every 5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 Order disks from CN Library, 122 N. Johnso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, VA 20164. You can charge your order using your VISA or MC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703) 450-4761. Note: DOM disks are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DataBaseme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ment Software's ShareWare Registration Deal is now perma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ull registered versions of 5 share programs for $30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schnell Hard Drive Defragmenter/Optimizer (GEM and TTP versions);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; Volume Utility; 5-of-a-Kind; and Euch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U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vid Ba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CARDS: CRAZY DOTS II AND CYREL 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may not be aware of my recent promotion to head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the Current Notes Hardware Testing Division. Armed with a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, I've decided to dedicate my first article to graphic cards.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restige of this new appointment, I ordered 500 Craz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500 Cyrel boards. I also took advantage of my friend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 and borrowed his NOVA Board. The first, and of cours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est was the torture test. How much physical abuse cou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ake and still run? I'm sorry to report that of the 998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this test, none survived. A couple of the Cyrel car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make it through the "five little kids with sledge hammer te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razy Dots boards all shattered into a million pieces.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Cards failed the Oxyacetylene Cutting Tor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unable to put the NOVA through these tests because, when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my testing methods, and the special, "Battery Acid Dip Test,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served for his board, he backed out of lending me his card. N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to relate that this kind of data from the NOVA was not done in C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ab, but was phoned in by Cliff from his Long Isla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ed last month's column, you are probab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NOVA board. This month I will cover the Crazy Dot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Gribnif Software, and the Cyrel Board, sold and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ybercube Research. In the tables of data, I will also includ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VA Board, distributed by Lexic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with, both the Cyrel and the Crazy Dots Board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entirely within your computer. With the TT and Mega Ste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access plate from the VME slot on your machine,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locking the boards into place with the integral 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 Since, on the TT, this also means removing and dis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, one result is that these serial ports are gon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stored, it's possible to cut new holes in the back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 the ports in the new location. Unless you know what you'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ire a technician to do this job. With the Mega St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ne of the serial ports, while with the Mega ST,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ternally to the Mega bus expansion slot. At any rate, onc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 of the board, your machine presents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With the Crazy Dots board you now have a new monitor p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expansion port, reserved for future hardware releases.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ives you one monitor port and a LAN expans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here on the instructions that come with these boards. Th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Board comes with a full printed manual. While short, being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it's quite complete. Aside from telling you how to install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, it gives comprehensive instructions for the access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come with the package. The manual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el Card is really meant for people with a technical background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inadequate. There is a comprehensive manual, but it'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extensive "read me" files. When I say extensive,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undreds of pages. These pages are divided into sectio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helpful titles as "Xbios parameters" or "Vidimix8 Doc."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erhaps reflect an unnecessary "turning of the screw" on Cyber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tles like "Overview Doc" etc, but the point of this critic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much prefer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ving grace for the installation of the Cyrel Board i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a program for complete morons, taking you by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, with cute little pictures showing you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finally, this program will install the software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o installing expensive pieces of hardware, where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has often resulted in gigantic visible ulcers, so large and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umed a life of their own. This is, in fact, how I acquired m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came intimate with this program because it has one little bu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rrived at the point where you install the software (clicking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teps to reach this point) I would get the message, "I/O Erro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crash. After running this program 20 times, it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ruel and vindictive instead of cute and cuddly.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hat it will not find an Auto Folder on your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such a folder, the program will crash. If no such fold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ppily create its own, and load in all the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unnecessary software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boards are installed, they tak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. Before I describe this, let me say that when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you must have either a second monitor or a monitor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main monitor is connected to the board, you can still pl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your regular ST/TT monitor port. Since many program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board, in many resolutions, a monitor switch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 A good switch will cost $40, tops, and should not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y Dots Board depends on software to 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solution of the board. The Cyrel Card, while still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ses re-programable Eprom chips to select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, in practice? Both boards will automatically 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lected resolution. If you are working in 800 by 600 with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you re-boot, this will become the default. But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the following way. With the Crazy Dots Board,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during boot-up will give you access to th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ange the resolution and colors that the computer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Holding down the escape key will bypass the board entirel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n your regular ST/TT resolution. You can then either tur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ormal monitor port, or if you have a second monitor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in the direction of the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rel Card has no such accessible management program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in the last selected resolution. If you wish to change 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o after you boot. This is done by running a separat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resolution from there. This is not as difficul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was to move this program to the desktop, move the fol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rious possible resolutions to the desktop and save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This assumes you have either TOS 2.xx or 3.xx ROMS. W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, I just drop one of these resolutions onto the "X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s reprograms the eprom chip on the Cyrel Card. The Cyr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utility program to make these changes on the fly.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ead or tail of this utility and, even if I did, 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uperior to the method I use. I rarely change resolution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ogram to reprogram the default factory sett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normal computer resolution by  holding down both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ot process, and you will be presented with a simpl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M16 Board: Yes/No." If you hit "n" the board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in normal resolution. If "y" is your respons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wo choices. You can either select the previous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eprom default settings that the board either c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ater modified. In other words, when you boot the Cyrel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r two resolutions or the normal computer resolution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y Dots method, but in practice, it really doesn't make tha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. Why do I sa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in fact of the matter is that these boards are 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that can take advantage of the higher resolutions.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can not. I run my Cyrel Board in 800 by 600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hange I make is to disable the board entirely. The Cy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razy Dots, has no monochrome mode, but what if it did?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reboot the computer to access the monochrome mod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monochrome mode on the Crazy Dots, as long as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ograms I want to run, is compatible with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ve run. But there's no benefit in running in "Craz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" as opposed to normal ST High. Yes, the screen is larg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zzier. The screen redraws are fast, but not as fast as if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Nine (the software screen accelerator). In other words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I have to reboot. These boards have to be judg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 higher resolution and their speed in higher resol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interested in the type of program that benefits from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screen resolu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just a big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admit that the NOVA Board's accompanying program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r, although not compatible with everything, did allow m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rograms while I was running in higher resolutions and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. Of course, since I couldn't get this boa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these higher resolutions or colors, this ability is acade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the next question, just what resolution a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boards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rel comes with predefined choices and no way to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You are presented with 86 different files. Each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different resolution and a different number of colors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re are a number of repititions of colors and resolutions.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is repeated 13 times, with each file having a slightly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files will run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 mind that different monitors have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wrong choice can terminate your monitor.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your particular monitor, Cybercube thoughtfull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ver 300 monitors and their exact specifications. When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ystem operates, I created a separate folder co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hoices galore for everyone, ranging from 128 by 400 to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00 in 256 color mode. The other color choice offered by the Cy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mode (16.7 million colors). Once again, the choices are enor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128 by 400 to 1024 by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se are non-interlaced modes. Higher re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interlaced modes. Interlacing is a way of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your monitor by constantly redrawing each line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modes that are larger then your monito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. Interlacing produces a constant, subtle flicker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blems with my eyes as it is, and as a gesture of utter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entials, I disregard interlaced modes. If you feel that you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rvious to harm, you can go as high as 2000 by 1000 i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ght think that the Cyrel, by offering only two color modes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andicap. Such is not the case. My working mode is 256 colors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24-bit) is for final proofing. As I said before, you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change modes, so you might as well reboot in norm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nochrome or 4-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can determine, the Cyrel is as compatible in 24-bit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. There is a patch program that must be run for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eliminate color inconsistencies with some programs, lik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, but everything I ran, with the exception of Retouche,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 Also included are patch programs for Calamus SL and Outline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s. I found, after a while, that these programs r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atches.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y Dots Board allows choices of different colors from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, (16 colors) 8-bit (256 colors) and 15-bit (32,000 colors)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development to run the board in 24-bit color. The Crazy Dot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lf the memory of the Cyrel Card so that the upper limits o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. In 15-bit color, the maximum screen resolution is 800 by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256 colors, it's possible to go up to 1024 by 768. 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ftware is developed, the maximum resolution will be 640 by 48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, it's possible to go as high as 1664 by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Cyrel Card, the number of resolutions is limited to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pre-prepared monitors. Once again, if you pick the wrong monit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econd hand value can drop significantly.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Gribnif includes a program to create your own monito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 VMG Program, is thoroughly explained by the manual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assuming you know the specifications of your moni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 Cybercube intends to release a similar program shor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ppreciate this, it's not as important as it sounds. The Cyre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es with an abundance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jor problem with using the Crazy Dots Board is that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 above 256, a number of programs would not run proper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lamus SL, Outline lll and Studio Photo. The included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gall and Papillon ran flawlessly in higher resolution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navailable at this time and, even if they were, what about SL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nly hope that Gribnif, as well as releasing softwar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, will release patches to run SL and Outline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are no programs capable of testing th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 with any consistant accuracy. Results from Quick Index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easurements. Originally, I laboriously assembled a number of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se tables bore no relationship to the actual results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I put so much work into making them, and they filled up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I almost included them anyway. Finally, just before I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ut, I discovered the NVDI testing program. I had alread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ots Board back to Gribnif, but I did manage to get a copy for 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could test the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 by 480 by 256 colors, the Cyrel redrew screens and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en the Crazy Dots and slightly slower then the NOV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peed was hardly perceptable. At that resoluti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ompared favorably with TT Medium running with Warp N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I returned the Crazy Dots Board to Gribnif, I tried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f the Crazy Dots Board. The Crazy Dots allows two method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Text Mode and Graphics Mode. The manual seemed to imp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"text" for programs like Word Perfect and "graph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Calamus. I just follow directions. Running the Gribni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ext mode" caused a 50 percent leap in speed. Thus, in any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Crazy Dots Board was clearly the fastest. Unfortunately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 true in 15-bit mode, where choosing "text" had no effect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running programs that I think of as "graphics" program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faze the Gribnif Board at all. The Cyrel was noticably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y Dots Board in true color mode and was much faster then the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'S AND PROBLEMS: THE CRAZY DOT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zy Dots Board comes with the capability of futur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ock potential, color and resolution upgrades are all possi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ard. There is, however, no release date for these potential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r as I know. The only real improvement promised for qui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ftware to run in 24-bit mode. Along with the softwar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p and running, there is a very useful accessory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giving you the power to fine tune the col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, has one really useful function. Many VGA monitors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control both the size and position of the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booting in different resolutions may leave your dis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, or all the way to the left, etc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/program, you can center your picture and save this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time you reboot, the display will always be perf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is capability, even for those people wit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is that when you bypass the card your normal re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apacity of the Crazy Dots Board is "Virtual Screen.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n 800 by 600 and select the virtual screen option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n actual screen of 800 by 600, but only 640 by 480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use or cursor moves to the edge of your display, the screen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Both Gribnif and Cybercube regard this option as 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find it disconcerting and annoying and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 doubt appreciate this option. Using virtual scree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ting  a zoom level. The Cyrel Card does not have thi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about to release it. I have no us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plugged in the Crazy Dots Board I had troub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. In addition to this problem, after booting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that I ran would often display garbage, which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ble characters and other display problems. The problem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ICD Professional hard drive program. Gribnif gave me two 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. I could either run my original Atari Hard drive softwar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NVDI screen accelerator program. Reinstalling the Atar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my problem. Users who have the standard version of IC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have no problem. I had also tried this fix with the NOV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though Gribnif never sent me a copy, they are selling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$99, the NVDI Screen Accelerator. This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with the Gribnif card. While I didn't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software, I'm sure it will speed the performance of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hardware. It will also eliminate the problems of people who use I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hard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experiment with using Atari's hard drive system also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w trick. Up until now I was under the impression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allow me to use my Epson color scanner.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time since I first ran into this problem, 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on the mother board of my TT. With these terminator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oftware allowed me to use my scanner without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erminators is an interesting topic for a futur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y Dave Troy, since I really don't understand what the hec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I can repeat the verbal description. SCSI devices form a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d of this chain must have terminators, little chips tha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What does this mean?  By all the known laws of relativ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plugged into your SCSI port then that device mus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to operate. Any computer repair person will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erminators are installed on my TT mother board, the SCSI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or off and my computer doesn't even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SUNRIS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rel Card has numerous built-in expansion capabilities. Ge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 hardware are available. There is an optional adap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lug in up to four Cyrel Cards and link them togeth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nteresting facets of buying the Cyrel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IBM serial mice or Summagraphic Compatible graphic pad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a graphics pad. My main reason for not getting one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ug in a graphics pad, you have to unplug your mouse. It's oft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drawing with a mouse is like trying to draw with a block of so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perating a regular program with a graphics pad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ash with a pencil eraser. Cybercubes mouse/graphic pa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both your Atari mouse and the graphic's pa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This potential puts a graphics pad high on my buying agend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free with the Cyrel Card, but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Cybercube and does not need the Cyrel Ca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rel comes with an accessory program to control color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xtensive control over color then the Crazy Dots. You can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reate new color palattes; 35 palettes come with this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sure if this isn't overkill. It's probably much mor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so taking advantage of the video capabilities of the car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accessory to control the operation of the card.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meters you can set up various options to make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atible. I was able to make Touch-up and Convect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resolutions they weren't meant for, but I found that 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oot my computer in a normal ST/TT resolution and no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accessory. Cybercube has just released a monochr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try this package out, but how useful it will be,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l lack of the Cyrel software is no VMG program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Crazy Dots. As I said before, Cybercube present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such an option is not a necessity as it is with Gribn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But even so, I'd lik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nt the ability to position my screen via software contr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hardware. I use a Nec 3FGx monitor,  which has hard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creen position, so software control is not crucial. If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itor, my screams would be audible in Canada. Cybercube prom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such software. This brings up a big advantage of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is a Canadian company. The board is manufactured in Canad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quicker response, quicker updates and someone close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. Improved software drivers are constantly being created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is should result in quicker performance. As is, the boar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f not up to the Crazy Dots speed. The above is not me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of Gribnif's support. The support is excellent, but the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hardware from Germany. This gives them les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this article is giving you some idea of what to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. This is a tool for professional work. If you're do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may very well come in handy with word processors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larger screen sizes. This seems like a lot of money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a higher proportion of a text only program. Even th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ots Board will not improve much, if any, over softwar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rp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y buy a board? For desktop publishing, video, CAD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. Running these programs in higher screen resolu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has become a necessity to me. It's much like getting your fir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you don't miss it until you use it. At 256 colors, photos sp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At 16 million colors, you are looking at immense blow ups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take your breath away. With a slew of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ither just released or about to be released, these board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ay in making full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an be said about video. A program like Calamus SL in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mode, runs much faster. By this, I don't mean that 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aster, I mean I run the program much faster! Instead of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y zoom mode, I use only two zoom levels. At half pag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 the text. The improvement in speed of use is phenomenal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 a warning, the whole process of using a graphics card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 You might ask why don't I run my board in even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? My monitor is simply too small. In order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24 by 768,  I would need a 15-inch or better monitor. Running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s can produce text on menu options tha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f I had a larger monitor (someday, someday), this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r graphics work in 15-bit or 24-bit color shows m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sual display will look like. This raises the question, "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15-bit or 24-bit mode?" With a 15-inch monito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(actually 13-inch) there is no, or very little, difference i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 picture appears. On the other hand, I may someday, as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arger monitor. At that point, there is a difference. I ra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neighboring design studio with a 24-bit TIF file and h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in both 15-bit and 24-bit. I could, indeed, clear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 their big 17 and 21-inc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science, I constantly try out this kind of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ighbors' Mac's. They let me get away with this for thre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cause I'm such a nice guy, second, because they're a b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and easy to intimidate, and third, because the owner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me to take care of his heating system. As a shocking coincide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used to let me take advantage of their computers, the heat w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ding. This was in early January when the temperature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elow zero. Ethnic and racial differences between peopl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t these temperatures. Yes, as it turns out, whether you'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, or any shade in between, you just look a bright chrome b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eratures. In fact, even sexual differences are hard to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bodies tend to be a blur of confus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, this question of color should only be a relatively smal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ich board to purchase. But the Cyrel Board has a bi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capable of running every 24-bit capable program I thr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could not be said for the Crazy Dots Board. It c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 SL, Outline lll, or Studio Photo. Although the NOVA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, it couldn't run Outline lll or Studio Photo. If you'r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fessional level work, this becomes a major issue. Running in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quite spectacular and adequate for many jobs, but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ork, higher color modes are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a dramatic price difference between these two bo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ots has a list price of $799, while the Cyrel lists for $99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discounts on the Crazy Dots Board from retailers; even s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pensive. Gribnif is one of my favorite companies. It seem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fine board has so many incompatibilities with 24-bit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. This is especially true since they were kind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enough to lend me one of their boards. If the only fact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s speed, then the Crazy Dots was the clear winner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, although all the boards were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cube has a written policy where, in addition to a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you have 10 days to change your mind after receiving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nif has a similar policy. Lexicor's policy is that,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board, you can not return it, even if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your computer. They guarantee that the produc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Dots ll, $795. Gribnif Software, P.O. Box 779, Northhampton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1. Tel: (413) 247-5620, Fax: (413) 247-5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el Sunrise, $995. Cybercube Research Limited, 126 Grenadier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 ON,. L4J 7V7, Canada. Tel: 905-882-0294. Also available from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2800 John Street, Unit #10, Markham, Ontario, Canada L3R 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416) 479-1991; Fax: (416) 479-18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CARD, $529 + $40 shipping. Lexicor Software Inc., 1726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Berkeley CA. 94703. Tel: (510) 848-7621; Fax: (510) 848-7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u 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showers in your neck of the woods? Personally, I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that doesn't need to be shovelled! Cabin fever is ramp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computers are begging for a change of venue. Speaking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we have some new items to share with you. Around GEnie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RT; Gordon Meyer makes his first contributio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; Terry Quinn returns with a couple of new Hot Topics and Bria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feature for GEnie Notes-CAT's Eye View.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ut to the backyard and relax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GENIE: THE FAX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on our tour of relatively new services on GEnie, this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stops in the FAX RT. For those of you just getting in from the o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stralia, Facsimile machines have become nearly as common a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for the small business and for many homes. Although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lling almost as fast as hard drives, some people still don't 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X machine. Enter GEnie FAX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Mail to FAX will allow you to send text messages to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(FAX) machines. Here is some information on how to send 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GEnie FAX, type "FAX" at any system prompt. This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door of GEnie FAX where the FAX Menu is ready to ser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GE Mail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 Mail to F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 Mail to FAX Country Codes &amp;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 Mail to FA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on Questions about GE Mail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nd a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eck Delivery Statu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ist Non-Delivery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#2 to get an overview of the rates for this service. You ca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North America for $1.15 per page. Rates to othe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up to $6.50 per page and you can even send a FAX to a ship at s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very helpful tutorial on the use of this servic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4. Four pages of text provide very clear examples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can also send a FAX direct from GEnie e-mail. A FAX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t the TO: or CC: prompt an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 SMITH/1-301-251-6421@F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JOHN SMITH is the receiver's name; 1 is the country code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; 301 is the area or city code; 251-6421 is the extension; @FAX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connector system (it will always be called FAX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check if your FAX has been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#7 on the FAX menu. It will bring up a lis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# Item    From To   Sent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234567 PAM  FAX# 90/12/27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list number, the following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ut your F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item: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92/12/27 0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 listed 92/12/27 0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MITH/1-301-251-6421 @FAX# 92/1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15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a very brief tour of GEnie FAX services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you can explore and, of course, some helpful sysop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assistance. The FAX RT-one more reason to come to GEn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gain to another month of Real Time Conferences (RTCs) on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ge this month, I will be brief, which will probably amaze L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regularly read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 would like to remind everyone about the Programming RTC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Thursdays of each month. Again, you don't ne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with code to get the most out of these RTCs. Also, more goes 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ding, such as the camaraderie of talking with other program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. Plus, it's a good place to network concerning others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ike Allen was in contact with Karsten Isakovic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and informed everyone at the 17th February RTC that 1.0.9 i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Mike stated that Karsten will no longer allow SysMon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BBSs. SysMon remains as shareware and costs $40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80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 Rocha opened this month's Dateline Atari RTC on March 4, 199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his condolences to the family of comedian John Candy who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his sleep that morning. John may not have been an Atari us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r's opinion, he was one of the most underrated comedi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His talent will be deep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TC had some special guests in the form of four "new"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ersonnel; Tom Gillen, Hank Cappa, Joe Sousa, and Faran Thomason.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n (GEnie address TOM.GILLEN), is the Software Test Group l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Tom has been with Atari since back when Warner owned the compan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been involved with the Software Test side of thing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sting. Joe Sousa and Hank Cappa are two of Tom's t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epartment consists, not only of play testing, but also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deas and enhancement suggestions. They focus on the Jaguar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ng LYNX games. For FALCON software, testing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Faran Thomason (GEnie mail address F.Thomason) is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then went on and gave out the GEnie addresses of other ne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ho couldn't make it that night. This list included Hans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.JACOBSEN), Sean Patten (SEAN.PATTEN) Ted Tahquechi (TAHQUECHI), and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de (S.G.MCB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t pays to attend these RTCs since Bob made a specia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the release of Tempest 2000 for Jaguar. Sorry, the offe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big news is still the Jaguar, with the national ro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close to occurring. Bob mentioned that they have 48 new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bringing the total to 86. However, not all the news was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There are more TTs being shipped and information w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040 board for the Falcon. Also, Atari is creating a new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to help dealers advertise their Atar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ed Bob about the BPS (Black Page Syndrome) on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ks (AW) and he stated "Pradip is deeply concerned abou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yndrome and is hard at work on it, but you are correct . . 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one priority." However, even after a RTC, news can be sp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ip stopped by Bob's office and told Bob he thought he may have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! In the meantime, Bob is talking with his bosses to get a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was asked about Atari's cash flow for supporting the Jaguar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at Sam Tramiel mentioned that Atari is planning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markets to raise cash. This was planned even as far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Jagua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another month! Good Atari computing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n sometime to the RT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H.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everyone! This section is a small occasional column that wil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more categories in the Atari RoundTable (RT). Henc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. It will be only a brief look at the category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finitive nor provide a repeat of messages 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ies are the way thematically similar sections of an 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) It is aimed to be a bird's, or should I say, CAT's ey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. (I will try to keep the puns to a minim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etter place to start this column than highlighting the Cod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Category, which is category 32 in the Atari RT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programmers, musician, developers and loyal Atari user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everyday. John (GEnie address J.EIDSVOOG1) and Charles (CODE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mas (MUSE) not only provide online daily support for the simpl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questions, but also talk about what they have in the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one of their products being upgraded shortly.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not only means quick solutions to your problems, bu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you to pass on your compliments and perhaps even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though their products are rock so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heard of the CODEHEADS, then you, obviously,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r. However, just in case, here is a list of ten of the more tha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have in their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Code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grapher-the Writer'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Head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Head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Pai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Spy, the Background 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Ka-Mani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9,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you counting? OK, more than ten, but I can't just name t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 many great topics and it shows by the traffic they receive dail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ince they are online all the time, a search of the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on of files with numerous updates/patches reaching GEn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! This means that most of these topics seldom go lo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d when these topics reach approximately 200 messa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nd placed in the library for others to use. Why archive them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xample from my personal experience.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 have bought almost everything sold by the CODEHEADS that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y computer. When I bought Codekeys, I downloaded all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ic and also the archived files in the library.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 acquired an excellent knowledge of this product, which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uldn't supply. I saw others' mistakes and tricks and kne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do to make some neat Codekey files for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spend that much time in reading, then you can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ight in any of these topics and get answers back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S and other users. Believe me, there are any people who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yours or who have made the s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the first time with this column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us know; if you don't, tell us how 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rdon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Meyer is one of the library sysops in the ST RoundTabl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oined us this month to preview one of the new files in the 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we're going to focus on a file of interest to many Aladd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with Falcon030 computers. But even if you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a Falcon, read on to discover what this program can of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Gerdes/Tra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lad is a utility for use with GEnie's "frontend" interfa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laddin. It permits Aladdin to address any of the serial ports on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achines and also includes some features of benefit to all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ven if you don't need additional serial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ressive feature of LoadAlad is that it allows TT, Mega 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con users to use Aladdin with any of the serial port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. You see, Aladdin addresses the standard S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doesn't know that the other ports are available. This means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ga STe users have to connect their modems to the one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knows about. And the people who use Falcons are simply out-of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 serial port hardware Aladdin is looking for doesn't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lad works by altering, or "patching," Aladdin's serial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You simply run LoadAlad, which, in turn, loads, modif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laddin. All changes are done to Aladdin in RAM s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.PRG file is unchanged. If you ever want to skip the LoadAla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Aladd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need access to the other serial por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LoadAlad. Another feature is that i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out" value. If you use this feature, LoadAla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laddin if there hasn't been any modem activity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you specify. GEnie will automatically do this, too, but Load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how long of a delay you'll tolerate,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ke the deci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side-benefit of LoadAlad's serial routines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other programs that access the serial port (such as di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) even while Aladdin is loaded. As long as Aladdin isn'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, other programs can have at it, something that w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before LoadAlad. This alone makes LoadAlad a boon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perating systems like Gen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lad support is in the ST Aladdin RT (Category 2 Topic 6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time demo, download LDALDEMO.LZH (File #330) from the ST Aladdin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LoadAlad is shareware ($15.00); try out the demo and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echnologies via GEnie mail K.GERDES to obta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ry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cern not far from every Atari user's mind is whether or no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n something by not switching to another platform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OS/Windows) since there seems to be so much "nifty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available. Have all of the "switchees" been happ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? To paraphrase John Wayne, "Not Hard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1 [] Ron [] To make room for 50-meg word processor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ree days trying to add a Quantum 540 drive to a 486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240 already installed. This is a process that takes abou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is spent learning you can't use all of a 54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a PC (500 meg is the limit) without a boot loadabl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" part is if you set up the drive parameter table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500 meg, even though FDISK recognizes the larger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option only recognizes the 40 meg it ca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trip to CompUSA to get a loadable boot driver is tak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e able to use the entire drive. Then another day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it's not compatible with DOS 6.2. A call to "dog-pat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pany" tells me the loadable boot driver won't work but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. But the update will cost what I just paid yesterday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'm starting to see the advantages of selling hotd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. On the third day, we go back to the drive parameter table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t load this from the drive boot sector anyway?)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500 meg and we start to make progress. Whoops, now it won'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drive until we go back and use Norton Utilitie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to toggle the boo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, now, when we add the second drive back in, the fir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in the D: slot throwing all of Window's application path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ter. Of course, DoubleDisk freaked at its compressed partition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two and won't let me do hard disk to hard disk restore.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disk both drives and reload everything, yet again,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to go back in Saturday and let Word 6 for Windows kick sa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I think I'll bring the Falcon along for entertainment, since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lete re-load from tape is in my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in fact, enjoy using a full range of computing platforms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iving different kinds of automobiles. But crank start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and time is not my idea of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or hardware is such fu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RICHARD2 [Bondservant] Ron, I suppose that it would be 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ok about two minutes to add a Quantum520s as my ) id scsi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IDE in my Falcon.) Just set ID to 0, plug ribbon with scsi add sc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2 cable, boot up, format Atari HDX; only got 500 megs, but for a 52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most of the time, you really have to wonder about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think about those poor schmucks who are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While effective, it appears as if most of what you 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t other platforms' customers makes you believe that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Q's lower than their shoe s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CHIN [Nathan @ DMC] "Darlah and I recently picked u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for Dummies" books that are available for many of the lea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y weren't kidding. You should have heard us laug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planations inside. One classic comes to mind,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wording the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FOLD THE FLOPPY DISK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member wondering, after I stopped laughing, if they we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would try and fold a 5 1/4" floppy to fit into a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LOU [Lou Rocha]  Nathan, if you fold a 5.25" floppy to fit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oes it still format as double-sided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FASOLDT [Al Fasoldt] Lou, to format a folded floppy on both si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EBIUS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just when you begin to think that the "dumbness" t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ed, along comes proof that DOS/Windows types really are clu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FASOLDT [Al Fasoldt] Nathan, I have received more than on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o took my advice straight to heart (bypassing the head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y should format many floppy disks at the same time. O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two would fit in the drive, but not three or fou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CHIN [Nathan @ DMC] Al ... I'll go you one better. ;-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came in here yesterday and repeated this story he'd just he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is new computer owner took advantage of the 1-800 numb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vertised by IBM to offer support to everyone. The story g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called up to complain because her floor pedal wasn'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at she needed to do to get it right. She was greeted b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ile the person on the other end first figured out w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nd then controlled her initial response. It took 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s well. Fortunately, I've used the floor pedal on our 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as able to make the leap. But I must say, I don't think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placed the mouse on the floor and stepped on it, ev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y life I turned on a computer. Go figur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th's column was a little briefer than I intended du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haps and best laid plans... etc. Next month is going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 will bring back a new series of GEnie Tip features that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ddin terminal program, which Gordon mentioned in the library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is the front-end terminal program that makes using GEnie a sn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faint-hearted novice. With the price of 2400 baud modem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low $100.00 (or USED for $40.00), the availability of a fre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Aladdin brings telecomputing within reach of every At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Enie account but don't have Aladdin, just type "ALADD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ystem prompt to get to Page 1000. There you will find no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your free copy of the latest version. If you don't have a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t would like to learn Aladdin, send mail to Joe Water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s. I'm sure Joe has Aladdin on his PD disks and for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ill ship you a copy on disk. Make sure you get your Aladd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N Library disk #829 includes a number of programs useful t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ing Air Warrior, Aladdin, the Aladdin Manual, Genie's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Magic Browser, Aladdin Script Manual and Tutorial, Aladd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lso includes a program for CompuServer users called QuickCIS.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$4.00 each. -Joe Wa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's new rates are attracting a lot of users 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8.95 US per month you get four hours of free connect time-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nt node charges extra. Additional time is charged at only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Set your communications software for half duplex (local echo)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al toll free: 1-800-638-8369 (in Canada call 1-800-387-83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, enter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At the U#= prompt, enter XTX99437,GENIE and then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Have a major credit card ready. In the U.S. you may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ick R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' MOA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ids and I have been playing a lot of Maze of AGDAgon (MOA)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last column, I received my cartridge and buffered tri-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uck Steinman. (I ordered by credit card over GEnie e-mail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pretty slick.) It is a great game and the kids even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ver to play it. (Put that in your Sega Genesis or Super 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-link cable has three SIO connectors, as you might expec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my 130XE, the others go to my 800XL and vanilla 800.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o that you can easily hook another to it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an play.  What a clever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I've really had with MOA is forgetting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on my 800XL. I do have a few suggestion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It would be nice to have different colors or "insignia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o you can tell who you are blo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lack of "peripheral vision" is a little discomfor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Dave Paterson in his review last month. The old game Way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ze visual environment and I never noticed this problem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uld be learned by loo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rule where you can't move after you drop a bomb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you are face to face, whoever pushes the trigger first wi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press. It would be nice to be able to run away after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outdone, Chuck Steinman and Jeff Potter are ready to emb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Link II Odyssey-mAGDAr Invasion Force.  This one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See the contest rules at the end of my colum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en I get my full up Internet account, they pull the plu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8 digest. This situation has caused quite a bit of conster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mmunity, but no one has stepped up and volunteered to cross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rom usenet to the Internet. In the interim, it is possi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Internet access to telnet to the Cleveland Atari Fre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directly.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freenet-in-a.cwru.edu (129.22.8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ually get a menu first thing. Once you're actuall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a visitor enter "go atari" to reach the Atari SIG.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 providing this tid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doNet quest continues. I have a very cooperative SysOp on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out. Larry Black, the Atari 8-bit Echo Coordinator,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 via NetMail to give suggestions. Hopefully, I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ech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Boardman joins us for the first time with a short piec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ub reorganized their 8-bit library. Robert used his firs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pril 1986, a 130XE, which he still has and uses. He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Atari Federation in 1989. (It's getting to the point where ov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8-bit authors are Canadian. &lt;grin&gt;) He was elected 8-bi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in 1993. In real life, Robert helps people learn how to us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and software. In the near future,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Robert's review of UltiFont from TW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nth marks the last installment of Frank Walter's s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RO. If there is further interest in this topic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bruary issue of CN, many of you noticed that we fail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sting to generate the Card Macro, CARDER.MAX, from Frank Wa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So we are printing it here along with the DATA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MAX, which allows you to type the data items directly into the Tex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When using DATA.MAX, do not type 155; enter 30 inst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RO swaps these two characters when it save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t enough room to fit Bill Mims' DOS compariso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bruary issue, for those of you still looking for it.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it i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o Sullivan posted an example of one of her Public Access TV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her article last month to CompuServe (CIS). (See "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-Atari 8-bits take on Wayne's World," Mar '94 CN) 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V.ARC and it's in CIS 8-bit Library 4. Display it using Pictur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EWXL Version 1, which was previewed for you by Tom Andrews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GEnie as file #6792 (JVIEW1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Rothman is preparing to write an update to his previous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xpress Pro! v4.0b. Apparently, it has a lot of new, fantast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ims is ready to dig into an update of his review of PabQWK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ances of the recently released version 2.0. John Harr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his thoughts together on a piece on Assemblers. (He's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himself!) If you have a neat idea for an articl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k Mihocka did the first real public demo of a workable PC Xfor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amento show (which is today as I write this).  Prog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lly picking up according to D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 program supports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graphics modes GR.0 through GR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 Xformer virtual disk files for floppy disk support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rupt support for the vertical blank, displa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256 colors, on the fly color updates (i.e. rainbows),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unky display list you can throw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s still working on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 missile graphic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k's getting steady response from the community on the project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with Nick Kennedy about SIO2PC to investigate ideas on th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8-bitters without STs would need a way (or friend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8-bit stuff into ST virtual disk files (probably via Darek's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working with Darek to do a "pre-release" previe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Current Notes like Tom Andrews did with JVIEW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M STUDI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t. Pierre sent me the following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Prism Studio product. Chuck Steinman will be writing a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for an upcoming issue of Current Notes. Here's a list of what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mbines the graphic capability of your Atari 8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ive action video, for realtime FULL COLOR vide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upports all Atari graphics/text modes, including cust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for split-scree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verlay of computer video based on luminance key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never the computer's image possesses luminance,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the place of the liv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External key input and video pass-thru provi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pecial fade effects provided by two front panel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selective or non-selective fades of computer imag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luminance value vs.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mes with its own painted enclosure and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imple plug-in installation on all standard NT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8-bit computers prior to the XE/XEGS models (400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XL, 800XL, 1200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is $179.00.  (CA residents will need to add sales tax.) S&amp;H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$5.00, Canada $10.00. Allow 2-4 weeks for delivery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orders contact: MYTEK, P.O Box 750396, Petalum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75-0396. FAXLINE: (707) 527-0674; GEnie: MY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OONED ENGINEERING (F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 has BASICXL, BASICXE, MAC65, ACTION! and R-Time 8 Ca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9.95 including shipping. The OSS Carts are bundl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oolkits. FTe also has a few P:R: Connections left for $3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 will also upgrade your SDX to the 4.21 ROM for $12.95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send the old ROM in! U.S. Doublers are also available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 has decided to release SpartaDOS 3.2d &amp; the SpartaDOS Toolki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ed) as shareware. A one-time registration fee of $19.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is will get you both manuals, as well as on the F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user response is sufficient, upgrades will be provide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not used the Toolkit, it contains "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iskRX," as well as seven other very useful utilities. Disk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will be uploaded to the networks, hopefully by the tim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you've been using a "copy" of SpartaDOS, here's your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! If you've already purchased 3.2d, the Toolkit utilities al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registering. If you actually have purchased "both"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support the cause (and be upgraded) if user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ailed to mention last month that the GEnie mail address for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man and FTe is:  F.TOONED. To register your SpartaDOS 3.2 contact: F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109, Scotts Valley, CA 95067. Phone: (408) GET-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otes will be featured at a GEnie Real Time Conference (RT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dy, 27 Apr 94, on Page 475, 10PM Eastern. Page 475 is the 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but this is a combined 8-bit/ST Atari event. So, don't be shy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good time and we'll have banners up on the 8-bi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recent problems with crossposts of the comp-sys-atari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rom usenet to the Internet, GEnie subscribers are still in th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odd has been crossposting the digest onto GEnie. BRAV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a recent post on the GEnie Bulletin board, the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twork (OIN) is still hanging on. There have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 here and there that set things back at times. 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using the Internet FTP to exchange the packets with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to help these folks cut down on toll charges. I am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tell us more about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o many good files on GEnie this past month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m here, before I mention what they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3  QWK8.COM      Offline reader for unexpanded 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2  JVIEW1.ARC    GIF decoder viewer for XL/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4  PABQWK20.ARC  Ver 2.0 of PabQwk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7  MEETCOWS.ARC  Visual Poe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4  TAX93FED.SC   SynCalc '93 Ta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8.COM is a simple Off Line Reader that doesn'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PabQWK, but has been getting good review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pler to use and requires a simple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entioned JVIEW1.ARC and PABQWK20.ARC earlier. Bot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programs by all reports. (Both of these are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MEETCOWS.ARC was really cute and so did my kids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oem set against a semi-moving graphic. It would be a gre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'd never see it, but someone actually put up the Syn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the '93 tax year. Of course, I already did my taxes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refund back. Ra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ELECTRONIC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uched base with Brad Koda of Best to see how his new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long. He's holding it up so he can add more stuff to i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ad won another bid for items from Atari Corp. The new batch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XM-301s, which will go for $19.95, and SX-212s,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 In addition, Best has a few more European titles to off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lood and a Lemmings clone called Brundles. Both are big hits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," according to New Atari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is still working on his clock cartridge. I didn't realiz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internal mount. You will unplug a chip on your mother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is module in, instead. It will be something, when it is f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price for the clock module with be less than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, the biggest news was that Brad has lowered the price of his X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keys mod from $29.92 to $14.95. I was so excited, I sent him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and will report my impressions when I get the th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T Touch is a new set of contacts for XE machin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"spongy keyboard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SERVICES (CSS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chatted with Bob Puff this past month. He will be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his Multiplexer device by the time you read this. So check with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arket for one of those things. BBS operators lik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also mentioned that he has worked with Mike Hohman of FT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several of the OSS products. The MAC65 will now comp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artaDOS. Several bugs in the MAC65 Toolkit are now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incompatibilities with SpartaDOS have been addressed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news for all of us and all the fixed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r now. You can contact me via the snail 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front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PRO: A GUIDE FOR BEG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7 - PRIN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OARD CONVENTIONS:  Keys on the keyboard are surrounded b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means the START key. Inverse characters are bracketed by "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reater than" symbols. &lt;=&gt; means inverse =, which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first holding down [SELECT] then typing the [=] key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are indicated by an "underline" symbol or _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keys. "CTRL" indicates a "control character"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ape] key must be pressed prior to entry. [CTRL_G]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press [Esc] once then hold down the [CONTRO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. &lt;CTRL_G&gt; means to first press [Escape] once then hold down [SELE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down [CONTROL] key and while holding down both of tho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G]. [CONTROL]_[G] is not to be a control character, so no [Es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just hold down [CONTROL] while typing a [G]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_[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ver considered using TextPRO as my word processor until 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aved the printer equates in the configuration file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sign inverse upper case letters to send printer codes,0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my printer manual every time I wanted to print using Tex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ticle, I will explain how to set up a print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'll give you some ideas about additional help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cros, so you can review which special inverse print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for each printer function. I'll present a simple ide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ddress list on labels.  Finally, I discuss print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TextPRO and a shortcut you can use to make the last pag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equal leng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have to get out your printer owner's manual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for various functions. Next, decide which special inver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letter) to assign for each function you wish to use. Finally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nd associated print key in your TEXTPRO.CNF file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ever you load Tex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create a print driver is by typing all 26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 the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which letter to use for each printer code. Try to us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e function selected.  I use &lt;E&gt; for Elite; &lt;P&gt; for P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for Condensed; &lt;D&gt; for Double Strike; &lt;I&gt; for italics; &lt;Q&gt; for NLQ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for Reverse Linefeeds; &lt;S&gt; for Super and Subscript; &lt;U&gt;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; and &lt;W&gt; for double Width. I assign the remaining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eft over. If you go overboard and use up all 26 upper case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ower case letters that have no current func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xactly like inverse upper case: &lt;a&gt; and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ok up the ASCII codes that require escape (27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Replace the 0 (zero) with the ASCII number (following 27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. On the same line, type a description of the cod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help file using th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=77   E=77  Elite draft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=111  F=111 Elite NLQ (12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unction requiring three characters, just use the valu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 codes require three characters. My printer uses 27,45,4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rline on and 27,45,48 to turn it off. Since I use 48 and 4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3rd characters, I've defined the following inver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=48, &lt;1&gt;=49, &lt;2&gt;=50, in my print driver. By using inverse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use ESCape to be sent), TextPRO will not count the inver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where to break the line when it prints. For example, if &lt;U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urn underline on, TextPRO would count the "1" as one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ven though it is part of the printer escape sequenc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rint on the paper. Using &lt;U1&gt; instead, TextPRO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haracters in the count, as it should. The &lt;U&gt; sends 27,45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&gt; sends 49, to complete the 3-character printer code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, you may still have some unassigned let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 You can always redefine them later. Now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xtPRO to read the equates into the configuration sec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. You can move the cursor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use [CONTROL]_[W] (in Text Mode) to find the page 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is forces the equates into the configu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long as the cursor is below all the equates. Or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to get a hard copy of your equates list.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 configuration, make sure TextPRO is configu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27) character whenever it sends the value of an inver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. Type [CONTROL]_[;] and reply [N] to both the "ASCII C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feed" prompts. Reply [Y] to the "Add ESCape" promp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]_[CONTROL]_[S] to save the configuration to TEXTPRO.CN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so it will load automatically whenever you load Tex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ready to make a print driver help file.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other help files. What mine looks like is shown in Table 1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tters, numbers and some other characters are invers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PRO 5.0X             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Panasonic 1092i                                   set 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6 lines per inch [default]                        p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8 lines per inch                                  p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ompressed draft  4 OFF                           x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ouble strike ON 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Elite draft                                       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Elite NLQ                                         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Italics ON  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Pica NLQ                                          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oportional  O1 ON  O0 OFF                       x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ica draft  [default]                             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NLQ Q1 Courier  Q2 Bold PS  Q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verse Linefeed  Rn/216" n=36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0 Superscript  S1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Sub/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Underline    U1 ON  U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Double Width W1 ON  W0 OFF                       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Paper-out  DISABLE  Z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 HELP&gt; Menu  START&gt; Loa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1.  Print Driv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right side includes lower case letters (p,x)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 They indicate the values you also need if you 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at line. This is a reminder that page width is chang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need to change your margin numbers for different siz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r help file, save it to disk with your other T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ice the bottom line of mine is #13, so I use the name: TPHELP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load TEXTPRO.MAX and add the macro to display the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decided to use [OPTION_P] for my macro key for the print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=&gt;&lt;CTRL_G&gt;pp&lt;=&gt;&lt;CTRL_Q&gt;TPHELP.13,E: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"Goto" macro key, linking the upper case "P"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since you want it to work with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EXTPRO.MAX to your default drive and then load it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[CONTROL]_[V]. Test it out by pressing [OPTION]_[P]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defined some inverse numbers in your print driv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.06 to reflect the new values for the inverse numbers.  Load TPHELP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macro keys to display your new help files and then sa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AC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the subject of help files, I made another help fil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, listing all my interactive disk macros with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PRO 5.0X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CR CL    PS Card: Cond.(17): Rg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ER EL    PS Card: Elite(12): Rg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          Remov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AT         DTC DUAT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  ENV2    Envelope  PS siz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    Link-load to bank |2| &amp; |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4 HELP&gt; Menu  START&gt; Loa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 2.  Macro Help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included an abbreviated listing to show you how to d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top and bottom lines are inverse. Do not put a [RETURN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ttom line of any TPHELP file. This will retai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hen it is displayed on screen, giving you one extr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the title.  Save this as TPHELP.14. Add another macro 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RO.MAX file to display this help file. Since macros use [CONTROL]_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I used [OPTION]_[V] to read it, but [OPTION]_[M] (for Macro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easily. Use the example for [OPTION]_[P] above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tter and change the file extension to .14 instead of 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ip I worked out for my sister who had to mail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. She needed to print labels from her address lis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 must be a simple text file, which you can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. Each address must have enough carriage returns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. A 3-line address should be followed by three blank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s only. A 4-line address would be followed by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s. Save your address lis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ist is over 200 addresses, you might consider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phabetically, i.e. ADDRESS.AM and ADDRESS.NZ. This will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buffer. You can print the two files separately, us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om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3 1/2" x 15/16" label will permit about 3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10 cpi pitch, or 36 letters at 12 cpi. Set the labe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the print head on the second line of the first label.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5 lines at the default 6 lines/inch spacing. Use DO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from disk to printer, typing the source and destin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ADDRESS.??,P: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Pretty simple, huh? You can send any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before copying the address file, but do not turn of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stalling the font and copying the file. Do not tr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from TextPRO as it will set margins and send page break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extPRO to configure the printer as desired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print driver commands and then exit to DOS and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rint the addres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a hard copy of my sister's address list for her and prin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s per page to save paper. I'll explain how to format Text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ress list like above, you have to make a separat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ve lines per address. Load the 6-line list. Use [CONTROL]_[G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CTRL_+] three times. (Remember to type [ESC] before the [CTRL_+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pecial "Control Character that looks like a bent arrow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ree [RETURN] characters at the "Find:" prompt. Press [RETUR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[CTRL-+] characters at the "Change:" prompt. Aft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your address list will have one [RETURN] characte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, leaving 5-lines each. This will allow 11 addresses p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. Save it under a diferent filename than your 6-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list, insert the following two printer forma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&gt;1&lt;!&gt;1&lt;l&gt;1&lt;r&gt;38&lt;t&gt;4&lt;b&gt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lt;?&gt;2&lt;!&gt;1&lt;l&gt;41&lt;r&gt;78&lt;t&gt;4&lt;b&gt;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is for printing the first pass. The bottom line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&lt;i&gt; character and is not used until the second pass. Wit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 set at 4 and 59, it will allow exactly 55 printed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5-line addresses. No addresses will be split between columns o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&gt;1 tells TextPRO to start printing at page 1. The second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&gt;1 tells TextPRO to skip 1 page when printing. Thus it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numbered pages when the first format line is active (1, 3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more than one file in your list, add the "goto"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inked files at the end of each file except the last.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.56 and 5.0, the maximum length of the dev:filename.ex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to" command is 14 instead of 15. My example only uses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D:ADDRESS.NZ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per with the top line under the print head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with [CONTROL]_[P]. When finished, roll the pap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. Insert an inverse &lt;i&gt; in front of the top form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_[DELETE] the &lt;i&gt; from the second format line. Pri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ith [CONTROL]_[P]. It will start printing the right column with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print a footer with page numbers and a title, so I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rinted pages and made a new file to print just the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it is six pages. Set the paper back to the first pag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nd enter a footer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TITLE OF ADDRESS LIST&lt;e&gt;page &lt;#&gt;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nn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 of our document was set at 1 and footers igno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o I left a space after the &lt;f&gt; so the title would lin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.  Since I want to print footers on six pages, I nee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nverse &lt;n&gt; characters, to force next-page five times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"footer" file and it will add the footer text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wo-column document. That wasn't too difficult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ame principle and similar margins to print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You might want to include &lt;q&gt;1 in your format line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s, like in magazines, although it is not necessa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 files this way, the last printed page will not come out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asy way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wo-column text file as explained above. Tear of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with uneven columns. Delete the two printer forma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file with [CONTROL]_[D] and [P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SELECT]_[CONTROL]_[F] to find the first few word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Put cursor on first word and enter [SELECT]_[CONTROL]_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to TOP" of text. Reply [Y]es and you will be left with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[CONTROL]_[R] to replace the format lines from the paste buff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&lt;i&gt; is in front of the second line, not the first.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your printed last page and divide by two to find how m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 each side of the page. Assume you have 84 lines and want 42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Add the top margin (4) to find line number 46. Chang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b&gt;46. Print the left column and reset the paper to the top. Move the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format line to the top and print the right-hand column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ter file and replace the &lt;#&gt; with the actual page numbe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&lt;n&gt;s at the end. Reset the last page and print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You now have an evenly spaced last page to ad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 pages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inting tips should make TextPRO more useful to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HELP screens, TextPRO will be more user-friendl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njoyed writing this series of articles about TextPR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series has shown you that a kinder, gentler TextPRO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iting for you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UILDING THE TAF 8-B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s to Help Your Organize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Robert W. K. Boar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ronto Atari Federation (TAF) was established in 1981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tari systems. At present we have over 200 members,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nd a very active BBS. Since 1981 technology has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AF members own 16-it machines. Despite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we have a small (8-15) group of members who are active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and hardware on their 8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Domain (PD)/Shareware floppy disk was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ver 240 disks were compiled by the TAF 8-bit librarians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librarian could easily put together four disks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released PD/Shareware. About two years ago, the library went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" because there wasn't enough software being written or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e release of new disks. We have released five disks of new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nce Sept 93, and more may b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ose 240 disks were arranged numerically an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We had both a printed catalogue and a catalogue on dis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ll new 8-bit members. A printed chronological listing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historical purposes, but makes it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library user to find what they want. To make the libra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able," in the summer of 1993, I decided to rebuild the library b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rather than by dates. Three TAF members, Mike Seaman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nd me, have worked on this project so far. The TAF ST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imilar change the summer before and have found the new forma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particularly for new members or those members who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articular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to work within some long established guidelines. All disk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ngle density, with no ARC or DCM files. (We ha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's lowest common denominators: 810 disk drives and no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) All disks, except those dedicated to one game or demo,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S (usually 2.5 but we used others), our TAF logo,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All disks should also have on-disk documents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d and any restrictions (load with Basic out for example)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Ramdisk file for those who c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some equipment restrictions that made some of the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han it might have been otherwise. While my 130X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E for a few years, and my 1050 drive has a U.S. Doubler, I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During some of the process we were able to use anoth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30XE, which certainly helped a lot. The ideal, of cours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hard drive. Since almost all our disks have an overhea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sectors (roughly 20 Kbytes) a 20 megabyte hard driv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That we were able to accomplish this reorganiz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 is a tribute to the flexibility of these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e patience of TAF 8-bi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the process was discovering what we already h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building a classification scheme. Our present (and long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, Dave Lee, made an excellent up-to-date printed catalog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apart, disk by disk, until we came up with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utilities, productivity, home use, education, text and DTP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communication, programming, hardware hacks, demos. Some cla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going to be larger than others, and some material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. We wanted to avoid having the same program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o sometimes we made arbitrary decisions. We decided th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lly be small add-on programmes that directly affec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terial, for example, ARC, SDV. Productivity program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 a particular tas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a split between DTP and graphics because there is a larg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for the 8-bit built around text and graphics on paper (Text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Dot, Printshop), and a separate pool for graphics on screen (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). We have some disks, which are not games, that have bo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. Most of these were placed in the Demo categ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lass includes what others might call utilities 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: renumbering, Pascal, etc. This class is of specif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various languages. The Home Use group includes a full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calculating the costs of running a car, various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and templates, loan calculations, shopping list ma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d an idea of what classes of material we had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, we started building the new disks. If we were recycling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just the programmes and keep the standard overhead (DOS,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am). We also had to format many unused disks and pu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m. Each disk in the old library was numbered in the on-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 the label, so we had to change all the numbering on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put it in place on the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dvantage of Ultraspeed on the U.S. Doubler, w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s we thought we would need for a particular session with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DOS files. Next the TAF logo (62 sector graphic),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) and ram driver were copied from RAM onto each new disk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ver to Sparta and copied files from the old library disks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were about 500 sectors used. Then we copied from RA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process was usually so straight forward that it becam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ssembly line. Put the original in the drive. Do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at we want into RAM. Is RAM full enough yet? If Yes, copy RA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; if No, grab another original disk and copy more stuff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was fairly straight forward, repetitive and at tim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. However, we did discover several programmes that n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knew existed in our library. We also discovered how many program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"calendar.com"--three at last count--and how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lackjack we have (more than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ork and family obligations getting in the way,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hold in mid-December. We are about 2/3finished with th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dding a short document file to each disk is yet to be done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descriptions as often as possible). Textpr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isk directory into a document, so we used that facility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ue as we worked. At the moment it has only file names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20-30 character descriptions and then issue this new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sk and printed form. The disk will have an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format (as well as the Textpro file) so any word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Users will also be able to print the catalogue direc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have a word processor. Since Textpro is part of 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ncourage members to own a copy so they can search the new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job is finished, TAF is willing to share the resourc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other users and user groups, particularly those in Canada.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ppky, president of the Winnipeg users' group, is heading a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newsletters and resources among all Atari user groups in Canad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AF has done with Reg has so far been of benefit to 16-bi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there's no reason it shouldn't include the 8-bit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efficiencies of programming for 8-bit mach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ir RAM, 240 90K diskettes hold an enormous number of progra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leased with the work so far, and have generated some ne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-bit library (even sold a few disks) since the rebuild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for the conscientious record keeping of the previous librarian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our job would have been much more difficult. Having an accura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ade the job straight forward. For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, I strongly suggest you find someone with a hard drive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 electronic version of our finished catalogu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R.Boar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.boardman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034,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copies can be ordered through (send large size SASE or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ostage) to: Toronto Atari Federation, 5334 Yonge St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7, Willowdale Ontario  M2N 6M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ATARI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'Papa' H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ETUP, LABEL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st month's review, I extolled the virtues of AtariWorks'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apabilities. Without a doubt this is the singl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AtariWorks word processor. This month we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hat enhance AtariWorks'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Works provides a very comprehensive set of tools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ge that is to be printed. When you click on "Page Setup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 large Dialog Box with a multitude of options opens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Your current printer selection is shown at the top of the Dialog Bo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mouse button on the printer name will drop down a Selecto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ccess to any other printer drivers you may have loaded in Speedo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can have more than one). Along the left side is a row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th three common paper sizes predefined. When you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xes, the paper size will be shown in the Width and Heigh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Others box allows you to enter a paper's size i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boxes. Clicking on "Set Size to Current Printer"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that register the size of paper in their tray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rientation may be set to Portrait (upright)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ways) mode. The Landscape mode may be used to create banners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gins dialog permits defining Left, Right,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This is an essential bit of flexibility. Some prin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P Laserjet, offset the top of the page downward. The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decreasing the top margin and increas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Left and Right margin offsets may be used with tractor fe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if you find your pages not centered properly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tract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rayed out" Print Row and Column Headers' selection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from the AtariWorks Spreadsheet.  It giv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not printing the row and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the Page Setup even while editing a docume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rgins or any of the other parameters are not what you w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can be entered. A single click on OK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here you will find AtariWorks busily imple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t takes only a few seconds for AtariWorks to reformat a 10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you decide that the current settings are just what you n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ancel" will send you right back to your docu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etup parameters are saved with your document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INF, which is updated each time you exit AtariWork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o some and a curse to others. If the last document you creat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 page setup, you will find that setup repeat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to start a document. This can be tremendously conveni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same set of margins and print mode, but downrigh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use several different layouts. The workaround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"blank page" documents with your most used pag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"blank page" document loads the proper page setup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LABEL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Label Setup takes you into another one of AtariWorks'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ee figure 2). While many other word processors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even do mail merge operations, very few permit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ize. AtariWorks takes the Labels per Row and Labels p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compares them with the page margins and calculat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of labels. A whole sheet of return address label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 in just the first label.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n each label. If you are printing mailing labels,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the label from an AtariWorks database and each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data from a different record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Setup option is useful for any operation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text and/or graphic layout several times on a p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is option to print invitations, announcements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table "pop-up" place marker (see figure 4). On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has designed a postcard layout that prints an announcemen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cardstock paper. Flipping the paper over he loads hi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addressee data on the second pass, complete with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ariWorks word processor bells and whistl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aking custom "one of a kind" multip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, COULD BE D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Works, as I have said before, is quite capable of doing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 The SpeedoGDOS fonts, combined with Paragraph Format/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AtariWorks' graphic handling abilities, create a fer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all sorts of unique, eye catching documents. Atari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nly two types of graphics formats : GEM metafile vect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bitmap graphics. Complementing AtariWorks with a shareware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, such as PicSwitch or GEMView, allows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bitmap file formats, including photographic formats. GE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reated in any of the commercially available editors are 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done in MyDraw and Kandinsky, which are readi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rograms such as Avant Vector give the ability to convert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 and Postscript EPS files to GEM format for use in Atari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that are imported into AtariWorks can be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will, and even overlaid. Ordering the placement of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a simple cut and paste procedure. Text element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metafile copied," with an undocumented [Alternate]+Copy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n then be deleted and the metafile copy pa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just like any other graphic. In the screen shot illu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, I used one bitmap graphic (the "X'ed" box), two GE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reated in MyDraw (the diskette and the word "Bodacious!")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copies (the word "Positively," and each of the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the bitmap graphic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IMG graphics will not appear on the AtariWorks screen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'ed" box. Initially, this can be very disconcerting, but you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ery quickly. It has two very positive advantages. One is spe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does not have to be redrawn every time you scroll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file size. AtariWorks does not store the IMG with the tex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path to the IMG as part of the file, just lik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graphics will show on the screen and they do slow d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considerably, especially in larger sizes. Once they have been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ed, they can be "hidden" with a click on Hide Pictu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. When this has been done, the slowdown of screen updates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. Unlike IMG's, the GEM graphics typically have small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ored in the AtariWorks file. Print speed will be affec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by the number and complexity of graphics on a page. SpeedoGDO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xtra time to convert them into commands the printer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down is just perceptible on an HP Deskjet or Laserjet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ticeable on older 9-pin printers with small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WORK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lack Page Syndrome fixed? Is Version 2 of AtariWorks imminen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word through the ever "reliable" rumor mill is that Pradi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BPS fix--on his own time! Atari has him hard 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projects. And Version 2? I seriously doubt we will see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. Am I worried about all this? Not really. I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be worried. But what about BPS? We all know what the "cu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--and it is being implemented through the "Decentraliz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" network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MONT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wind down the word processor portion of this revie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AtariWorks' block operations. Following that, I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and then the spreadsheet. 'Til then, keep heal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 little "guerilla mode" th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ary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BAS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t few months I've been Beta-Testing the latest o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berg/Jones, Cubase Score for the Atari. For the foreseeable fu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marketing three different versions of the progra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base 3.02, which retails for $599; the second is Cubase S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, which retails for $699; and the third is Cubase Aud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cord audio direct to hard disk and retails for $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article, I'm going to confine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Score Editor on Cubase Score, because it has underg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dical changes. There is also a new MIDI Mixer Module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goodies that I'll talk about later, but the Sco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l focus here. Cubase is such a great sequencer that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nderful scoring module has really enhanced the overa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s available in the Editor (figure 1) are the "Arrow,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elements like notes, text, and barlines. The "Eraser,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ove objects. The "Rest," which is used to put rests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changing shape to reflect the type of rest being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ssors," which break the staff where desired, meaning you can have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or more measures per staff. The "White Arrow," or Layout To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layout for things like how far apart the stav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"Magnifying Glass," which allows the user to hea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score. The "Pencil," which is used to place objects lik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, chords, or any of the other marks which the program generat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e "Note," which, like the "Rest," changes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 the value of the note being placed, is used to input not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Glue Stick," which is used to bring stav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working with the program, the first thing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verything moves much quicker. The programmers have rea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speed up all the screen redraws and the placement of not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evident in the Score Editor, but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faster. Also, as long as I'm talking about speed, ru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, to your nearest purveyor of Atari software and get Cod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Warp 9 Version 3.81. This little screen accelerato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 at boot up will immensely increase your enjoy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se programs, not just Cubase Score. The only thing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ogram called CUBASE.DAT from the original Warp 9 disk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rename it WARP9.DAT. If you don't do thi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engage and Cubase will crash. But now, back to Cubas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bring up the Score Editor screen, you will se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manuscript area, boxes with the numbers 1-4 in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use with what is called Polyphonic Voices. Cubase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parate voices on each line, which is very handy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horal music. Each voice can be displayed with the stems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, and with the rests shown or hidden. Also, each v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quantization, or, for that matter, different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 can be quantized differently. And, as with all C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ing that hasn't been Frozen, it can be unquantiz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display is quite flexible and very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numerals 1-4 are note values from a whole note to 6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"T" for Triplet, and a "." for dotted values.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"Step-Time" entry of music onto the score and make it quit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te durations. As you can see in figure 1, the note ic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; this is the tool used to input new notes into the scor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notes are placed onto a snap grid,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ote being placed. Also, notes may be moved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now instead of diatonically as in the previous ver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no longer have to press Control to place a not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area across the top is for Enharmonic Shifts.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n on one of these symbols will, for example, change a not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harp to a G Flat to an E Double Sharp. You can change several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by holding down the shift key and then clicking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want to alter, then making your selection.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rmonic Shifts there is an adjunct to a feature called "Make Ch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activated, will apply the correct Enharmonic Spelling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core. The option is called "Use Chord Track for Acc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on down the line, next to the Enharmonic Spellings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aced "I" (see figure 2). By inversing a note and clicking on the "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at allows the user to change such attributes as the Note Head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re are many different types available, from harmonic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ercussion notes. Below the note heads, bowing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struments. Next, a stem direction option can be chosen with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Auto being the choices. On the other side of the p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a note a grace note, or make it a small or "Cue Note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activity on other parts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the main Score Editor Screen, next to the "I" icon,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pointing Up and Down. These are also used for Stem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nharmonic Spelling, can be used on several notes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continuing to select notes. Also, as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when used in conjunction with Polyphonic Voice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ll the Stems for a particular part going up or do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up and down arrows is a tool that has saved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icon has four arrows pointed in four different direc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mbol for "Auto Layout."  By selecting this feat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portionally space out your score, making i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applied to a single staff, a single page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In the previous version of the program, there wa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pent moving items one way or another, and combined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of the editor, it really made laying out a score ver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Auto Layout are four eighth notes with a grayed ou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tes two and three. This is used to separate eighth 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wo instead of groups of four, and, like all the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the shift/click feature to apply it to m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on the line is simply labeled "Hide." I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s a great deal of information on a score, th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very helpful. It's surprising how many extraneous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 into a score, and with Hide you can remove everything from a do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ve of music. On the other side of the coin, under the "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" is something called "Show Invisible," which will display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m Lengths, Split Rests, and all the stem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wn the right side of the score are the various Symbo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 all, including those for Chord Symbols, variou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1st and 2nd endings, tablature, bowed tremolo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 I haven't found a symbol yet that I needed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n the Symb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n the symbol menus are several representations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. Text can be placed as part of a layout so that, as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the text moves with the stave that it was originally attach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laced independently so that edits don't effect its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re placed in relationship to noteheads, and this is one area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iced how much quicker this program works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Text input, editing, and placement all work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utting the amount of time that it took me to do a composi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 of Text and Lyrics (figure 3), the program now has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lled "Antigua," which is an Italic Font and looks great.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Ritardando" and "Accelerado," this font should be ideal.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re is a new Geramont font that looks quite good. All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with different characteristics like Bold, and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Boxes and Ellipses around them, so there is quit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s available fo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t you think that this program is all about look and not abo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page of MIDI Meanings for Symbols. Such things as Stac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to, and accent can all have a MIDI meaning that is user defin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rum Map so you can Map pitches to the individual sou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yet display them however you would like on the sc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te heads and positions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interesting features are something called "Scor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" and "Build N Tuplet." Score Notes to MIDI takes the notes from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igns the MIDI data so that it plays back exactly as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This is helpful, for instance, with the other feature Build N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akes several notes and combines them into irregula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5's, 7's or whatever is required. Then, by applying Scor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, they can be played back correctly. This saves a lot of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m into exact rhythmic groupings in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4 displays the options in the box called Staff Sett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way the part is displayed on the screen can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d as a preset. Such things as No Overlap, meaning that if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slightly longer so that it goes into the next note, this overha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 Also, there is a setting called Clean Lengh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note is not held exactly to be a quarter note or what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with 4 dots behind it, or instead of a quarter not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8th note tied to a 16th tied to a 32nd, etc.. You can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quantized values for notes and rests so that you don'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nd cumbersome rest patterns, like a quarter re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followed by a thirty second. There is an option fo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oint so that a keyboard part played in as one par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staves, and also an option for setting up Polyphonic Voi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oice is displayed on on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menu, there is something called Explode (see figure 5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play a three note chord, for example, and expa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ree parts to be printed and play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For someone who has copied a lot of parts by hand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menu down, is something called "Make Chords."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if you are unsure of what to call a chord because it will 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in your score automatically. Also, as I mentioned earli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 that will help you display the accidentals correc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gree with the key signature and chords. I was really quite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; its accuracy was amazing, even when I tried to tr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ddball extensions and roo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spent the time to create a perfect layout for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vision that allows you to save it so that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r other songs. Some of the elements saved are Repea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s, Rehearsal Letters, and Text. There is also a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e exactly what is saved be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space saver is the implementation of "Multi-Rests."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string of rests and reduce them to one multi-bar rest. Thi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up into more than one multi-bar rest, like taking a sev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dividing it into three and four bar segments.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eaks a multi-bar rest at places like doubl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area, there is a great deal of control ove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part the sharps and flats are in the key signature, how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 is to the bar, how wide the slurs and beams are, placement of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nd many more options. With the potential of up to 127 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al with as large an orchestra as required and still have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. Added to all this are the normal Cut, Copy, and Pas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 on a sequencing package and it really make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music manu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comes time to print out your score, there is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," under the print menu. This prints out the part in about a 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ould normally take so you can make final adjustmen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. The normal printout on my  Hewlett Packard LaserJe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ive minutes a page, and it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ed with Cubase Score are some other goodies. First,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rpeggiator. You can have as many as four different arpeggi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ny one time, using the preprogrammed patterns or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ome of the variables are quantization, length of the longe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hortest note, whether the pattern goes up only, down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ions. I found it very easy to use, and quite useful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 was working on. I've never used an arpeggiator befo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uld prove to be useful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bundle is a Sysex-Editor for editing large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I've also been testing the "Studio Module," which does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ipulations; I'll talk about it in another column. So the Sysex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much us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 in the bundle is called "GM Name."  This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Part Inspector, and instead of displa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shows first the name of the class of instrument, like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Bass, etc. Then off to the right of that is displaye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ame like Slap Bass, Synth Bass, etc.. It is really a ver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someone who uses General MIDI devices in thei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ase Score is also up and running on the MacIntosh and PC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base Audio running on the Mac, but not the PC, at this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ditor is a real full-featured module that has finally co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tandard set by the sequencing part of the program. I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from lead sheets to full scores 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suggestions on anything I've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articles, please don't hesitat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28 Valmo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junga, CA 9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8-353-7418; FAX 352-6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IN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enry van Ey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TTLE ENGINE THAT COULD'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times can you fold a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Age of Oversimpl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 package of 500 sheets of paper is one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ck is one sheet of paper after folding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252/500 inches = 9 trillio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average distance between Earth and Sun is abou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 miles.  What is this distance expressed in in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93x106 x 5280 ft/mile x 12 in/ft = 6 trillio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folding a sheet of paper more than seven times and you'll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asy. But the calculation for folding a sheet 52 times 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dramatically demonstrates the awesome power of exponenti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linefaction of a paper plane  while it is of paper no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msically relevant, a virtual reality, an abstraction, a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ts relevance lies not in the blunted edges of the fold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ed razors of mind. It helps develop in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r to reality is the scenario of the next problem, reported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rst-year algebra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y's mother needs three hours to do the laundry. If Mary helps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the laundry in only two hours.  How long would it take 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laundry by he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ucator had selected it for thougHtfu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blem was obviously written by someone who had never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. Doing the laundry is usually not a two-person activity ..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soap ... machine goes through its cycles ...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or go faster ... soggy mass is then transferred to dryer 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sing sock. The point is that most of the problem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mathematics classes are patently unreal. Rather than mo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to solve problems and study more mathematics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... that  mathematics has nothing to do with the real world."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y true, but I don't think that's the main point. 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. More likely, the right brain is convulsed into urging the lef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cuse for getting out of this dull chore. Heck! Laundr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hematical learning should be integrated with play," says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erican Association for the Advancement of Science.(2)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th fun by association. What student in his rightsided mi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less than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y First Original Fleabyt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Program And Make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sio Or Tandy Pock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Guide To Provide An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And How The Pocket Comput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ital Role In Education And Work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msical? Of course. But I was not selling snake-oil. I want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who were thinking of taking this three-credit cours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hey would be in for. Academic officialdom shortene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ber Pocket Computers in Education. We shan't have PC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RLY DEP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asio and Sharp and Tandy programmable pocket computers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s. Too bad they don't sell them anymore in Canada nor, I belie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asio and Sharp used to make model after model, some sol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or Tandy label as well. My first one (bought in 1985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dio Shack PC-4, which had all of 544 bytes of RAM to play wit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aised my investment from $90 Cdn by another $25 to triple it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68 bytes. This can be divied up among ten stored programs.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ectronic memory they come; no waiting. Additional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magnetic tape, which is a pain. However, my Sharp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telligence with an ST as well. Figure 1 depicts the Casio FX-73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4 has a 12-character-wide scrollable liquid-crysta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sert graphi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 have displays of up to 24 characters. Using a small, 0.2-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se windows are more than sufficient to show that 252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= 4,503,599,627,370,496 thicknesses of paper. If desir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K program will put this number into words, four quadrillion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trillion &amp;c. Nevertheless, the small windows mak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mploy a tiny printer. Casio's produce 1.45-inch-wid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; Sharp's are twice that width. One Casio, the FX-820P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ilt in,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se, now unavailable devices so interesting? We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omputers; without any programming they are also fu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. And, like calculators, they really do fit in a pocke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may be used anywhere, be it for serious work or for turning m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y should be great for kids, inside and outside our classr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rofessionals of various stripe. As a teacher, I still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udents' work, using a glue stick to fasten the narrow str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-paper print-out to their laboratory reports, and I am sur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eir own go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CH OF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, no longer does programming computency make, not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sus anyway, but why blindly follow the crowd? Let's keep our own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Let's dabble in it a bit, if for no other reason than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feel the way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commands are needed to program one of those pocke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ox). Essentially, they allow one to make loops for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make conditional statements (if ... then ... state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character strings. Here, as an example,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numbers. For readers unfamiliar with programming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lumn, headed Data Flow, whose vertical columns show 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ning of the program when averaging 58 and 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LEAR|I=0,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 "E for exi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LET I=I+1|When  I=  1 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INPUT "Value",V$|then V$= 58  84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V$="E" THEN 8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LET T=T+VAL(V$)|      T= 58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GOTO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PRINT "Ave ";T/(I-1)|T/(I-1)=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I and T, in lines 30, 60, and 80, repres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At the outset these are set to zeros by CLEAR.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ollar sign, like V$ in lines 40 and 60, represe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which may consist of letters, digits, and other symbol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s short as zero characters, which I then identify by ""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ines are read by the computer in the order of increas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runs, it first reminds the user to press 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yping in the numbers to be averaged. The sign "=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quals or, particularly in a statement beginning with LET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Thus line 20 replaces the existing value of I by I + 1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zero is replaced by one. The computer then asks: Value?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number-58 in the above example. Because you ent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n E, the computer will replace the existing value of 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y VAL(V$), which is the value read from the character st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 computer then returns to statement line no. 30 and asks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? Cycling continues until you enter E. Then the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50 makes the program jump to line 80 where the averag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tains a loop and a condition to be met. It also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tring manipulation: VAL(V$), which takes the valu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ight include a guard against mistakes. Anticipa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the word EXIT is entered instead of the single letter 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rror can be avoided by changing line 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IF MID$(V$,1,1)="E" THEN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the first character of EXIT.  MID$(V$,1,1) is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ers in-the-know: Sure, this is "Street" BASIC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input errors. I merely want to show how a program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help the reader balance cost versus benefit.(4)  The poin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much imagination to realize that fine compu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, and cheap!, pocket computer without a long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. It doesn't require extraordinary powers of reflection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ight have pedagogical value by developing greater comf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, thereby, superior numeracy. And that it insists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habit of discipline without which programming is imposs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said and done, it shows students that memorizing formul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getting an education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BEYOND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ere programmable pocket computers taken off the (North 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? Presumably, there was not enough demand. There is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abyte course was mostly well received, but having given 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 know that there are outstandingly bright people who find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grips with this particular activity-programming. Maybe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ittle use for it. Maybe this is because of mi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maybe because of a different path through life or beca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vying for attention. Or maybe I still had to learn how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such a course, how best to adapt it to a variety of individual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emonstrate its immediate value and it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, the course could no longer be offered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cket computers were withdrawn from the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able, personal organizers such as the Sharp's Wizard and Cas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S.S. began to take their place. Please, do not ask me why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 electronic diary over an old-fashioned one made of paper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have to explain that one. This essay is about cheap,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omputers, not about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ktop computers made their grand entree, the argument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tudents should learn to program than what programming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BASIC had acquired a bad odor emanating from its GOTO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bove shows such a statement explicitly in line 80,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n line 50 because that line really mean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V$="E" THEN GO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had gotten around that, "It is practically impossible to tea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tudents that have had prior exposure to BASIC: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ey are mentally mutilated beyond hope of regeneration."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unbridled use of the go to statements ... is too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to make a mess of one's program."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critics say, allows budding programmers to create 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akes detour after detour. This spagheti code is hard to tr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no, not by computers) and, hence, hard to correc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But for the kind of programming I am writing about here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s, GOTO shall not mutilate impressionable minds any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write English can. The unbridled use of pencil or 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unstructured code than the GOTO statement ever will. It'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and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tructured programming is well accomodated by such new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GFA BASIC and Microsoft's Q-BASIC. Here, for compariso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program in GFA BASIC with statements written to fit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It is easier to read than Casio's Street BASIC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denting, which is done automatically, makes loops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. And it shows no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i,t|I=0,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 for exi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I=I+1|When  I=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"Value", V$|then V$=  58  84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=T+VAL(V$)|T=  58 142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MID$(V$,1,1)="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ve ";T/(I-1)|T/(I-1)=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UES FOR C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do many students enter college illiterate, many arr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skill and insight in arithmetic and algebra. They me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roblems by fiddling with numbers till something comes 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is reasonable. Is this only a consequence of that proverbial gr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aws, or is it the outcome of a history of brainwashing in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hat may be utterly irrelev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attended a session on numeracy conducted by a teach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various capacities in the American Mathematic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year Colleges and, hence, is well placed to deal with that topic.(8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an opportunity to see classroom interactions through the ey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n another discipline. These included stories about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problem-solving. One boy who had done quite wel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aid that if a problem contains two big numbers, he subtracts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ig and the other small, he divides; but if the divi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even, he multiplies instead. Apparently, that work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s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examples given, I like this little design for find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college students fall for clues that aren't perti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dy is 33, unmarried and quite assertive. A magna cum laude grad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jored in political science in college and was deep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social affairs, especially in anti-discrimination and anti-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Which statement is more prob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Judy works as a bank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Judy works as a bank teller and is active in the femi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"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ertinent clues are the Achilles' heel also of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to me was the observation that many textbooks are c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market of this Age of Oversimplification; written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ain at the expense of long-term 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 textbooks, and even some tests, seem to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joined in a conspiracy to make it appear that childr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solve problems when they have in fact only learn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tests. Such activity is harmful largely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away from the serious goal of helping childre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 with the real world."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 not write the same in this column a few months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rescribed course text was a "How-to" manual more tha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... . The book had given my student a sense of security ...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a began to run when she recognized her sense of security had be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She had already crossed too many bridges without having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oncepts and principles. By now she was thoroughly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... ."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textbooks simply emphasize what formulas must be mem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some dumb drill. It all goes someth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ze: Surface area of a sphere: 4 �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 What is the surface area of a sphere with a radiu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What is the radius of a sphere with a surface area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rcise demands of a student to perform at the intellectu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eap calculator. To solve that what I loftily called a proble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pire to be like a slightly more expensive calculator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?) not required is practice that leads to more readily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uronic or electronic algorithms to apply in tackling real,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, possibly, to scorn algorithms altogether.(11) Small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ge students' approaches to problem solving are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. Students who can't read grasp for clues that are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because they can't discern what is pertinent. So,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 sad truth about how well young people are prepared for 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prepared neither for competition no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o often I encounter arguments for chess in school.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and discipline make for better minds. No question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ropose that we take a hard look at computer programm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as the means. Programming requires discipline to handle 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atically. It has the added advantage of being usefu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having kids program at as young an age as matura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, especially in the beginning, a language with few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cus on what is needed most: developing problem-solving strateg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s.(12) Irrelevant clues will not see them through. Onc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programs, they may use them to rapid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-engendering numbers from given data. One may expect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understand why I think it is a pity that thos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and Tandy pocket computers went off the market. Bu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 never did consider them quite good enough as they a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is that, with minor improvements, they can help prepare stud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future. Beyond that, fully-featured pocket computers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tools that will be part of that futur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perso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 computers have returned to the market. They range from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roducts to the more reasonably priced Atari Portfol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certain future. Should we pick up where we lef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ork mainly with our desktops. If one overlooks thei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ity, they are more convenient even for exploring the pedag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may be played with pocket computers (eventually?). Bu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e want only a small command set with a view to easy ma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language must not get in the way of learning to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tudents to become better problem solvers, not bigger catalo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need to distinguish the kind of programming I have in mind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gorithmic programming, if you wish) from professional and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Look at writing. Schools teach students how to writ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; they don't teach writing poetry and 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ograms might students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ety seems endless. Most of all, I think, we must valu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 their sense of numbers and grasp of number systems.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 the fun-with-numbers category such as algorithms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numbers, a Fibonacci sequence, the sum of an algebra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series, residues with repeating and non-repeating deci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sequence, common factors, conversions between 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o and from Roman numerals, of course!), iterations, what-have-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all sorts of algebraic and geometrical algorithm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e.g. for solving simultaneous equations and Diophantine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�.(13) How about monetary problems with thei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terest algorithms for those who either borrower or lender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sorting routines and solving alphanumeric puzzles in whi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 as digits? The Su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S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eping with this essay I like to conclude with ano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e that might make Mary take notice. As I remember, th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ditch digging going on in math classes, with scenari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's father needs three hours to dig a ditch. If Peter helps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ig the ditch in only two hours. How long would it take P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at ditch by him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orking the problem, Peter, who would rather help out in th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tend classes, went on to create a program for problems of this 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d he might as well generalize it to meet various contingenc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might accomodate more than two people on a job or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long it takes to complete a job by people with differen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ies. Here is his program, along with an indic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or the problem as posed above. (See program listing in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to be entered is the number of people participat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nter the time it takes one person to do the job;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program will later ask how long it should take the te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FA BASIC, you might copy it and have it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, or else you might find the answer by tracing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take Peter's father three hours to dig a ditch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s big uncle two hours to do the same job. They want to g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in one hour and decided to work together and ask Peter to p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e three made it just in time. How long would it have take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the ditch by his lonely 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about this problem, so much dearer to my he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Little Red Engine six hours to pull a train from Mont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. The Silver Streamliner can do it thrice as fast. How soon c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ttawa by pull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ndeed, it is the thought that counts! Algorithm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lindly. We shan't take thinking out of service too rashly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extbook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should little Fleabyte have been taken out of servi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ly. We need product cycles that allow us to come to terms wit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 the market. We need time to crystallize experience in h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rve students preparing for their future. Building th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broad view of things, a systems view. It just isn't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thing about computers, or about modern educational technolo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ood enough to know something about people, or about thei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n't good enough to know something about the planet we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paratist habits of mind. We must also vanquish that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abeled realism and move on, dreaming of bett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, we can think we ca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Enie: H.VANEY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field, Quebec, J0V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ephen S. Willoughby, Mathematical Education for a Changing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, Alexandria, Virginia (1990), p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ference is to an aspect of the AAAS' Project 2061: Sci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that defines literacy goals in science,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ocket Computers in Education. Course for educators giv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 of the University of Sherbrooke. 1987 -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is level of programming skill is also needed for (many, 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y scripting languages, such as for automating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at's Write 2 employs a scripting language calle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nd who never heard of Mac's Hyper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Quipped behaviorist B.F. Skinner, "Education is what survives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learnt has been forgo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dsger Dijkstra, "How Do We Tell Truths That Might Hurt?"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n Computing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dsger Dijkstra, "Go To Statement Considered Harmful." Note in Comm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No.3: 147-148 (March 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rian E. Smith, Numeracy: The Relationship Between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Discussion organized by the Centre for Literacy of Quebe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wson College, Montreal, Feb. 1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e scenario was developed by psychologists Tversky and Kahne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in John Allen Paulos, Innumeracy. Vintage Books, 1990. Tver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neman found that 85% of college students erroneously responded that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probable. But, then again, that could happen to the best of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ttend to what w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vE, "Changing Minds," Current Notes, Oct. 1993, p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From "Reading in the Mathematics Classroom: Unresolved Issues,"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Feb. 1994, p.389:  A survey of 114 U.S. middle school math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reading comprehension rather than "computation or decoding" [Rough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gging-in numbers," vE.] prevents students from doing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I would suggest that college departments of mathematics form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mathematics and algorithmics. Suggested reading: David Ha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s: The Spirit of Computing. Addison-Wesley Publishing Co.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Though 3.1415... is customarily generated from a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a simple exercise in string manipulation may produce it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letter-counting mnemonics as How I like a drink, alcoholic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fter all these chapters involving quantum mechanics.  Or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ducationally more correct, pious po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will a rhyme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sen words the young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nningly devised endeav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it and rememb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s in circle 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tched out in strange obs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ed by Jim F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ead last month's review of Geneva yet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now. This is the second part of a two part review. Last mont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fundamental features of Geneva and the concept of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is month we'll go into greater detail of specific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Because of the magnitude of Geneva, we will not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Just the really signific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NEVA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most from Geneva, you should spend some time configu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rticular system and needs. This is achieved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, a desktop accessory provided with Geneva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eneva; it controls the way Geneva runs and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Manager is accessed via the desk menu. It places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See figure 1. This window will list all cur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tice the way the listing of applications load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indicates a program that is single-tasking. Italics me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leeping. The small circle next to an item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ask Manager to switch between applications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 there are two menus, File, for controlling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, Options, for general setting of Gen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will allow you to open (run) an application/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if you were to run it from your shell/desktop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). Once the program has been run, the Task Manager gives you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You can put an application to sleep, or terminate it. Note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ever need to be terminated; however, most accessori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ended so they will need to be terminated. With norm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they release any memory they were occupying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 Task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EXECU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magnitude of programs available for the ST/TT/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had to have a way of changing the way it handl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is done with use of execution flags. See figure 2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ignificant settings in Gen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ecution flags are stored in a file called geneva.cnf. Genev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any different execution flags. Some may point to a specific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. Geneva controls this by use of a filename that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launches an application. The use of wildcards is allow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"WP*.PRG" for any program starting with "WP." I don'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on the number of execution flags tha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explain the major flags. The Multitask flag tells Genev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multitask. This is the standard method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mply just won't share your computer with others.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, you tell Geneva to put all other applications to slee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plication by itself. If you switch to another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tasking, the current single tasking application is put to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ultitasking applications wake up. If you then switch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ing application, it will be awakened, and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memory option is also very important. It limits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ll the available memory in your computer. For example, Pag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take every byte of memory when run. This is fi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environment. But in a multitasking environment,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fter you have loaded PageStream, there won'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Knowing what the limit memory setting should be is a har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It may change from one program to another. Some programs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memory, some do. This is something you will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allocated memory flag is also important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load option in TOS 1.4 and above. When this flag is set,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ll the memory a program will use. Most programs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. However, some programs expect all memory to contain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on't find them they do funny things. This flag is to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keyboard equivalents flag will allow Genev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ccess exit items on dialog boxes. This is similar to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m-do-it. A letter in each option is underlined to show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it. This is a nice feature that will keep you from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to your mouse every few seconds.  However,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programs and this flag will allow you to disab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lag, AES 4.0 extended messages, tells Geneva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new AES calls. Most applications just ignore any newe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; some do take advantage of these ne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HAS ITS 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powerful feature of the Task Manager is the abilit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to call an application/desktop accessory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at the bottom of the Execution flags dialog box,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) For example, you could define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+[Control]+W to bring the Warp9 Control Panel to the fr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only work if the application/desktop accessor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WINDOWS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va will allow you to program keyboard equivalent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. For example, you could program the [Alternate]+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close the active window. This comes in handy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your hand away from the keyboard. Geneva co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default key combinations, but you can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or change the window keys, use the menu sel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... ." under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ith the window keyboard equivalents, Geneva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rop down menus in a similar manner. You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+[Space Bar] key combination. This will drop down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imply use the arrow keys to highlight the option you would lik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make your selection. Note: These keys are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GE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va will allow you to modify the way GEM windows appear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using the windows ... menu select in the Task Manag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The size of the title and info lines, and the right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 This will allow more working area. As little as it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metim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va also lets you change the font and size used for text 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You can use the standard system font, or a monospaced GDO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uses, it seems faster to use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ING UP YOUR PLAIN LOOK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live in the past with your old, dated-look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Geneva replaces the boring-looking box type buttons with neat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ttons that appear to move into the screen when you select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NEXT / ZEST type look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define a different looking background for dialog box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ers, you can define color buttons, borders, text, and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in the first part of this review, I think Geneva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ought out program. When doing a review, I try to do it as obj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pointing out any problems I find. The only dilemm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 program like Geneva, is there are so few problems, it'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eview without seeming partial toward the developer. In all hones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Geneva is one of the best programs to come to the Atari mark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history. It truly breathes new life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va, Gribnif Software, P.O. Box 779, Northampton, MA 01061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3) 247-5620, Fax (413) 247-562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LK THE MARKET VS STOCK 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arison of Competing Investment Analysi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erry L.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Atari owner and you are looking to get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you might want to take a look at a couple of program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sting" much easier. Stock Smart by Mark Cawthon and Stalk the Mark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ushaw are a couple of expertly written program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hat are called "portfolios" and track how much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without all of the confusion and eyestrain of decod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programs are useful tools for maintaining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tock investments and keeping track of the valu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Beyond this, both of them will also put some analytic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ingertips to help you maximize your return. They also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harts of the basic price information together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formation. Both provide a means of directly import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GEnie, Compuserve and other service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of manually entering the information from listings pri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aper. In fact, this process is so easy, if you have any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the convenience of obtaining price information this wa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modest cost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eakness that both of these programs share is that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much, if any, clue as to what to do with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. Stalk the Market is considerably better in this respe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mart in that it provides a useful listing of reference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rn the principles underlying the features of the program.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, on the other hand, does not give you any idea w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ows and whys of investing and investment analy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nion of this reviewer that if you don't know what you're are do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will usually multiply your confusion if you don'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udy; so reading beyond the document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ubstantial differences between each of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how they gather the basic information on each stock. Stock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cluded external terminal program with a powerful macr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the basic information, which is then converted by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format the basic program can use. There are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rocess can go awry. First, when setting up th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isplay your logon password sequence after you type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). If you make a minor typographical error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, this characteristic makes it rather difficul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econd, it uses a complicated naming system for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you don't study the documentation carefully,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data you just downloaded. Finally, since the proces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a complicated series of commands, captures and s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screwing something up are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k the Market, on the other hand, is simplicity itsel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You enter a portfolio (a collection of stocks) which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select the service (GEnie, CompuServe, DJNS, etc.) from a menu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hone and your password and turn it loose. No macros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or converting. In fact, you don't even need to own the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One of the great strengths of this program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hypothetical" portfolios so you can play "what if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nd any money. This gives you the opportunity to real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before you make a *serious*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ity is another important characteristic for any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Stock Smart is designed to handle any Common Stock whether NYSE,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It will accommodate stock splits and will give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a total return on investment. It only has a couple of fl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re is no intuitively obvious manner in whic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If you are primarily interested in Capital Grow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you invest in don't pay dividends, this will not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However, a large number of large companies do pay divide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do so will have a positive effect on your tot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is program is not designed to be able to handl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mmon stocks. This omission is particularly painful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on the popularity and easy availability of mutual funds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 enough to severely limit the useful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k the Market, by contrast, is considerably more versatile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y securities product, whether a stock, mutual fund, or what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standard abbreviation can be accounted for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with files to allow you to download prices fro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in the United States and Canada via any of fou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ccounting functions to handle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cluding dividends (whether reinvested or cashed out)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(both short and long term), stock splits, and others.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gains and losses for each individual investmen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as a whole. One of the features of this program,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s," provides some checks and balances to en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by this program is accurate by calculating certain ite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information that you had previous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oth of these programs are marketed as investment analysi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nly fair to evaluate them in this respect as well. Ide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is type should provide you with a variety of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the decision as to whether you should buy or sel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Smart provides two basic statistical tests: Moving Avera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MACV) and Stochastics. To their credit, they describe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calculated and how you should recognize the indicate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points. These features work well, in that th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and buy and sell points show up clearly. The only draw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lue as to what the significance of these tests i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buying and selling according to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k the Market has a richer set of calculations than does Stock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s at least one of the statistical tests (MACV) with its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tock Smart, however, it provides you with the basis o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included, how to evaluate them, and reference wor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investment management theories that use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 have other buy and sell indicators like Valid Trend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Loss Levels.  It will also do cyclic analyses lik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Residual Analysis, as well as a full blow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While it does not provide formulas (some like Four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complex), it does provide a useful background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ght easily conclude that this author considers Stock Sm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inferior to its competitor, Stalk the Market. While tru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is is not an isolated opinion if one carefully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with Stock Smart.  Mark Cawthon, the creator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trongly recommends acquiring a copy of Stalk the Marke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 program and provides an excellent facility for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gram into his own. The only problem here is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th, you probably will want to stick to Stalk the Marke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were provided courtesy of Horizon Computers at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olorado Boulevard #10 in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WO COMPUTERS AND O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vin Ries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 by Jennifer Ries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alcon first arrived on the scene, I, like the oth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, went to see the Falcon at my Atari dealer. What n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eatures would be built into the Falcon and could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ire for me to buy it? I asked Don Barr of Computer Selle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bout the Falcon. Would it support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 with 256 color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replied, "Yes." An additional hardware package, Screen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, would support even higher graphics resolutions: 1152x832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800x600 with 256 colors or 1280x960 in 2-color interlac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 has a lot of screen flicker and I do not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 Screenblaster is also capable of various lower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o obtain the VGA graphic modes with the Falcon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questions. Can the Falcon use the same WAV sound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ystem uses?  Do Windows BMP, GIF and  PCX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ork? Could my Atari Megafile 44 megabyte removeable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replied, "Yes!" to all these questions. I told Don I would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my software and bit map pi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turned to Computer Sellers West with the following  software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p picture files, which included Windows (BMP), PC Paintbrush (PC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 I also brought Windows WAV sound files and Michton's 3D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that is now being sold by Oregon Research.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chine had several application programs loaded, including 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Pagestream desktop publishing, Atari Works, and True Pa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Research. The demo machine also had the Screenblas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rst tried the WAV files and they worked using the Atari syste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oftware. Next came the test of the software package 3D-Cal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I then loaded the BMP, PCX and  GIF picture file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ue Paint. The displays were at 800x600 w 256 colors;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p pictures looked the same when displayed from the Falcon o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 Thinking about the Falcon, I realized it would cost me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o upgrade my old system to the capabilities of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st to just buy the Falcon. The Falcon came with bundl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computing power,  built in stereo sound, 1.4 megabyt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latest GEM operating system and it could display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work environment, I already owned an IBM system with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x768 dot .28) VGA monitor. I wanted to buy the Falcon, bu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another VGA monitor for about $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USE ONLY ONE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urned to members of my computer club for some help. Wayn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 purchase an A/B switch box and use my IBM monito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Wayne, conveniently, had an  extra 15-pin VGA A/B swit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nd I bought it. The plan to buy a Falcon was now in full sw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way to use my IBM monitor for both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dered a 4 megabyte Falcon  with an 85 megabyte hard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llers West. Don would install a SCSI cable allowing m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removable to work on the Falcon and I would buy two c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A/B box from the two computers. Everything seemed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discovered the VGA cables at the discount computer sto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made for extension purposes and were constructed with one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male connector. What I needed was a female connector on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because the A/B switch had 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nt back to Don Barr and explained the problem. He said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; just buy two female connectors remove the male  conne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attach the female connector. I then confessed to Don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. Don said he would take care of the problem. About a week later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 and said the my Falcon was at his store waiting for me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 cables were ready. All I had to do was bring the Megafile 4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and he would install the SCSI cable onto the Megafile drive. Y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et the hardware ScreenBlaster with my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got the Falcon home, the work of installing the new  setu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very long. I disconnected the VGA monitor from the IBM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e cable from the Atari computer to the 'A' conn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pin VGA switch box. The next step was to connect the second 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computer to the 'B' connector of the switch  box. I t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o the input/output connector of the switch box. When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switch to the 'A' position, the monitor will display from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and the monitor will display from the IBM  computer when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ox into the 'B' position. After connecting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on both the IBM and the Atari computers, I was now ready to t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. The system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to included with this article displays my two-compu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etup. In the upper left corner is the 44 megabyte remov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o the right of the hard drive is an A/B switch box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 one printer for two computers.) The VGA monitor is on top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hat is housed in a keyboard case and the IBM mouse i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In the lower left corner is the Atari Falcon with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its right. In the shelf under the IBM keyboard is the A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the monitor.  Next to that switch is a US Robotic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the right of my computer desk is the Mid tower IBM cl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a monitor between an Atari Falcon and an IBM compat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n IBM computer system wit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n Atari Falcon computer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n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ne 15-pin VGA A/B swit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wo VGA cables with female 15-pin connectors at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QUIS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ed by Paul Lefeb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I is the update to the popular DC Squish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ld DC Utilities package. Squish II promis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ime and smaller executables. Does it deliver?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I is very easy to set up, involving only a quic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ISH.PRG to your auto folder. Squish II delivers smaller execut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y requiring the decompresser to be loaded as an AUTO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the uncompression loader that was previously tack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d program to be removed. The net result is that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aved for each file, but a large amount is saved ove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UNSQUISH.PRG only requires about 2K. Since squish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without UNSQUISH.PRG loaded, distributing squish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and not allowed, anyway). Trace Technologies recomme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AUTO folder so that UNSQUISH.PRG runs near the begi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quish auto folder programs that run after UNSQUISH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ISHII.APP program (as before, it can work as an access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xtender to .ACC) has an entirely new interface an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. It is even possible to squish files in the background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C Squish, Squish II has ten different levels of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F (compression factor) 0-9. CF0 is about the sam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v1 would give you, but selecting a higher CF value will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. The only drawback is that it takes long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th a more efficient CF.  Trace Technologies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6 for most of your files (and I agree) as it is the bes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ression time and size of the executable. Decompress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tant, whether you use CF0 or CF9, so if you have tim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uish II compresses your executables, feel free to use C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I is able to convert most other compression methods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efficient) method. This is a useful feature that eliminate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ything you might already hav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useful features of Squish II is it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quishes. Squish II can search an entire drive or directory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able in it without any interaction from the use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peration comes in most handy because it can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type of compression you can expect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quishing all the executable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Before         After    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II      Squis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---- 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2.4MB           2.9MB          0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      10.2MB          11.2MB          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16.4MB          18.5MB          2.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3.5MB           4.3MB          0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vings:                                4.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reed 4.4 megabytes of space on my hard drive by squish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Considering that I had already been using DC Squish v1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, I find it to be an impressive reduction. According to Data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which is included free to examine disk usage, I saved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sk space by using Squish II (versus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DC Squish v1 will remember the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Squish-FILENAME" that appeared on the menu line when a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ankfully, it has been removed from Squish II.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f something has been squished with Squish II is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with UNSQUISH.PRG in the AUTO folder (you will get a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 when trying to execute Squished executables).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t is installed (except when I check my free disk space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2-page owner's manual is a no-frills affair; graphic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 and it reads well. Squish II is so easy to us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not read the manual. I have always maintained th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 of a product, you need to read the owners's manual--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aster or a computer program. There are plently of little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so please d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IT ALL UP --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IT ALL UP --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ed files can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trongly recommended. Do not steal it. Do not borr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. You will not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ish II, Trace Technologies, PO Box 711403, Houston, TX 77271-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771-8332, Weekdays 1PM-5PM CST). List: $39.9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Current No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from the April, 1994 issue of Current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Notes Disk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60/year or $115/(2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issue, you will receive a CN public domain Dis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), filled with the finest in PD software, delivered right to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60/year, $33 over the standard CN subscription rate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 packed with games, utilities, demos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 Atari. See page 2 for a listing of the titl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a current subscriber, you can conver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 only $3.30/month over the balanc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CN DOMs will be available in the library for $5 each (plus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SPECIAL: Note: anyone beginning or switching ove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with the March or April issue will receive the February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With that initial DOM, you will be able to easily uncompr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N library. Offer expires Ma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Subscribers: A disk subscription is available for only $3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subscription rate of $36/year. For Canadian and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per disk cost is only $3.50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Notes Disk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disk subscription to CN and, for only $3.30/mont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ublic domain/shareware disk, just like those below,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way with each and every issue. (Disks sold separately for $5, +$1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). Order from CN Library, 122 N Johnson Rd., Sterling, VA 20164. C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: only $60/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N DOM-2 -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on this disk are compress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, Another Little C Editor, V1.42, is a GEM-based text editor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ColorBurst III, a full-featured paint program that is Speed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compatiable.  The Clipboard Setter,  accesso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ystem clipboard to the drive of your choice. 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emphasizes the jargon that is specific to Atari, TOS and GEM. 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A CPX that shows a graphical representations of your fre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Memory.  Maus-Window, v.1.25 of this .acc/.prg allows you to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(bring it to the top of all the other open windows and 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oving your mouse pointer over it.  MemWatch, graphic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your system so you can spot memory fragmenta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ouse-Ka-Mania II, lets you replace any of the stand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with fun and flashy animations; more than 140 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rame mouse cursors are supplied in the package.  QSort, v1.0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up to 65535 ASCII lines.  Searcher, search your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you find the files you want, you can delete them,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hide them and more.  ST_Tools, unfragment your hard driv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files, etc. Whatis, v6.6 identifies over 160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--ARC, LZH, ZIP, ZOO, pics, accessories, animations, etc.  Wing Lo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'Joust' clone with a few new twists added to give the ga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N DOM-1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on this disk are compress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iew, v3.75, Text viewing program develop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ow]-[Print]-[Cancel] feature of the standard ST Desktop.  Clock,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lys an analog clock on you monitor.  Grammarian, V1.4.0. Exam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word usage, spelling, and grammatical rules.  Magic Spell,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pelling game/program for young and old alike.  MasterBrowse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BEST* ST/STe/TT/Falcon/MultiTOS Text File Viewer!  Recipe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provides easy entry, storage, and access to 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Shareware.  Sleuth, Colorful arcade action fun gam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.G.E.  Teddy-TERM v2.10,  a fully functional communications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of the external protocol programs availa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100 and VT52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N DOM-0 -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ncludes the latest versions of two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for the Atari. The files are not compres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One or both of these programs will be needed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ther disks in the C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ZIP v2.4 (c) Vincent Pomey 1990-1993. STZip allows you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 files, i.e. to reduce their lengths. You saves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reduce the transmission time if you send the files by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group several files in one single file, whos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s ZIP. STZip uses files that are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on the IBM PC, and the Unix Info-Zip programs Zip 1.9/Unzip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v2.99. Latest version of LHARC from Christian Grunenber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nglish language shell that takes advantage of all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llows you to compress and uncompress files with eas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manual pl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URRENT NOTES SUBSCRIP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ES!!! Please start/renew my subscription to Current Not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would like the (check the appropriate box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GULAR SUBSCRIPTION ($27/yr [   ])  ($48/2 yrs [   ]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eet: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_____________________________ ST______ Zip 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___________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charge my MC/VISA card # 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:_______________________________  Date: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