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this  program along with it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such copying is no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will  crunch  an   GEMDOS  executable    file  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with extensions .PRG, .TOS,  .TTP  &amp;  .APP) into another 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rter, executable file, thus  using  up  less  disk spac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lightly quicker. Although  this   file   will  be  small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 it will still execute exactly as did the longer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 a command line of the following form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[h][d][u][i]]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Will hold  screen  when  program   has  finished  (useful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 from the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Will stop the  deletion  of  the  original  file. (i.e.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extension  .CRU  if   crunching     and   .UCR   if  un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   using the original file  extension and    thus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Will   cause   the    program    to     only    uncrunch,  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ignoring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Will  cause  the  program   to   ignore   errors   (useful  whe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 generating a read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 of the   above   qualifiers  you  must  precede  the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-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name&gt; is a standard GEMDO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u a:\bit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screen on exit, uncrunch all  files in folder "bits"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assembler\programs\*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   all    .PRG    files    in     folder  "programs"    in 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embler" 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 all files on  current  drive  and hold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  a    file    is    crunched successfully  i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o disk with the same  name  as  it  had before, thus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ere is no need to  worry  about   this  though, as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hen  crunched  it  can  be   uncrunched   and  resto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as before. This shouldn't  happen though as from about 90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I  have   crunched  all  have  worked  perfectly  when  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nestly!).  (You   can disable  this  deletion  of the original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'd' qualifier  in the  command  line).  Some files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not crunch at all  and  some  may only  be  reduced  by  a 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K. However, I  have  seen   certain   program files crunched from 80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K, so large reductions are quit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xecutable   files    will,    of  course,  be  igno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m  of  this  cruncher  is  to shorten  files  so that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ess disk space, so the  cruncher   will  only write  a crunch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isk, if it does in  fact   use  less  disk  space,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message "File uncrunch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run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uncrunching,  the  uncrunched file   will   be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same name as the  crunched  file  had. If  you  don't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happen then the 'd' qualifier will cause  it  to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'U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run  out  of  memory    try  getting  rid of all ra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s. Copy the cruncher  onto  the  disk  that  has the 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d and execute it from there.  If  this fails then the 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upgrade your memory. A 1 Meg. ST should be  able  to  crunc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  sized  program,   although  a  520  may  have probl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larg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find   the    best    "crunching"  environment   is  to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into a ram disk as  small   as  possible  (i.e. one  with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K free space) and  then  inserting  the  disks  with  the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d into the  floppy  drive.   You  can  then  crunch  the fi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pathname with the drive  number  (e.g. "A:...").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write over the   original   files   with  the crunch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runched  versions always  work   and  if you wis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  back  you   can    always  uncrunch   it.  If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 original not be deleted  then use the 'd' qualifier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there must be enough  free  space on the disk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run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TARI can take no responsibility  for any data loss or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arising  from  the use of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