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Hex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onvert Number in d0 to Hexa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HEX_STR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Simon.H.Rigby - aka PoshPaws - aka Si(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0   = Address to 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.W = Valu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   = How many bytes to Convert (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A0   = Address of first byte af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contents of d0 and converts it  into a string of hex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given in a0. It will  only  Convert the number of byte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d1 (1-4). It does  not  terminate  the  string with a Null (0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ant to add to the string. Make sure your string h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bits you are converting and the Null. Destroy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0-d2/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#String,a0      ;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#1f,d0          ;valu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#1,d1           ;1 by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Hex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.b   (a0)            ;Null termin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nws  #String         ;will print "000111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   ds.b    3       ;two nibbles (= 1  byte) plus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