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GEM BITMAP F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at of GEM bitmap font files (.FNT files) is basically very si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single bitmap image, with the height of a character cell and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to contain all the characters lined up from left to right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this a header (plus there are offset data in t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ite of this, there is hardly any documentation (including the AC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managed to get it fully right. The confused parts concern the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a Intel format, and the 'HOT' (Horizontal Offset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mage is in the format of a standard VDI raster form, i.e. p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boundaries. There is no padding in between characters, so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nce the first character (cell) is 15 pixels wide (and starting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boundary) and the next is 2 pixels wide, then the pixels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will be written on both sides of a w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COT' (Character Offset Table) contains, in one WORD ent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in the font, each character's "offset" (its X coordinate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. Plus one extra entry with the offset to the space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=right-most) character - in order to make it possible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of the last character cell too. (Character widths are calcu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fferences between current and next offse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ader is 88 byt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Word: Font ID (1-$7FFF where 1=System font, and 2=Helvet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Word: Size (HEIGHT of character cell in points, i.e. 1/7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32 Bytes: Name string (no terminating null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    Word: Lowest character ('ascii') number. (Start character in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    Word: Highest character ('ascii') number. (End character in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    Word: # of pixels from baseline to top of cell (*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    Word: # of pixels from baseline to ascent line ('uppercase to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    Word: # of pixels from baseline to half line ('lowercase to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    Word: # of pixels from baseline to descent line ('used botto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    Word: # of pixels from baseline to bottom of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    Word: Width of widest character (*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    Word: Width of widest charact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     Word: # of pixels protruding left of cell if skewing applied (*2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     Word: # of pixels protruding right of cell if skewing applied (*2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     Word: Thickening (# of extra pixels when bold effect applied) (*3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    Word: Underlining thickness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     Word: Lightening mask (Normally $5555) (*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Word: Skewing mask ($5555) (*2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    Word: Bit 0: System font (ignored, I think, in disk-loaded 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HOT present. (*5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Motorola format. (*6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"Mono-spaced" (Actually a thickening suppression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Apparently used by Jeremy Hughes as a compressi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don't know how official it otherwise is). (*7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Must always be zero (at least in Intel format)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h with Motorol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bits currently unused (=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 Longword: Pointer to HOT (= COT pointer if no HOT) (*5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 Longword: Pointer to COT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 Longword: Pointer to font data (in the format of a VDI rast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    Word: Form width in BYTES (always an eve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     Word: Form height (= character cell height)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 Longword: Pointer to next font file header (= zero on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1* The words at offset 40 and 50 (baseline-to-top distance and "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st character") are the "character width" and "character h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by VST_HEIGHT, VST_POINT and VQT_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seline-to-top distance (NOT the full cell height) is als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_HEIGHT looks for when setting a tex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2* The word at offset 64 contains a "skewing mask", used when the 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selected with VST_EFFECTS. Each bit in this mask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pixel row in the character bitmap, and signals whether (=1)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=0) to perform an incremental 1-pixel shift on the row. A mask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s would thus shift every row 1 pixel, causing a 45-degree s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actice, however, the skew mask is always = $5555 caus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pixel row to be shifted. (I think that other value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ght problems with many VDI device driv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ds at offset 54 and 56 is noted the "skew extra" appl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cell when skewed. If the skew mask is $5555 then the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nd right skew extra will be the cell height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ske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x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:_____:_Cell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: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: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: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 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______________:/_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: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: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:--------------Cell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w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: the distance BETWEEN skewed characters in a str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ed by this skew extra. It would be applied only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nd of the st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3* The "thickening", in word at offset 58, is simply the number of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which each character will be widened when the bold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 with VST_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or not the character CELLS should also be widened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er, determined by the "mono-space" flag. (If this is one,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ning will be suppres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4* The lightening mask simply determines which pixels to cl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 style is selected with VST_EFFECTS. The normal value $5555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other pixel, but for instance $3333 - for a coarser patter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well be suitable on a dot matrix printer in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5* The HOT (Horizontal Offset Table) is an array of one word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ont (as compared to the n+1 words in the COT). However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entry consists of TWO signed values - the left offset in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and the right offset in the low byte. The left HO is 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haracter position before being printed, while the right 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added to the resulting position before the next one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uld by used to save space in the bitmap image of the F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bstituting HOT values for empty inter-character space in the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t could be used e.g. with 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, the only VDI function that treats the HOT data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VQT_WIDTH. And most FNT files, for GEM use, don't contain any 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no HOT, the HOT flag is cleared and the HOT pointer is set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6* Probably the worst problem with FNT files has been the confus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interpret the MOTOROL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it 2 in the word at offset 66 (byte at offset 67) is se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T file is in Motorola format, otherwise in Int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 Intel format, then every word in the file EXCEPT the fo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must be byte-swapped, and in addition the three long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at offset 68 word-swapped. The image data are never 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ped (i.e. considered to be byte-data rather than word-data in 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image being padded to word bound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 Motorola format then no data at all should be modif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escription of the Intel format is in accordance with how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ats it. (Actually, GDOS release 1.1 byte-swaps the entir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swaps back the words in the font image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given this Intel format, I think the Motorola format can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be defined as stated, (and is how it works in Fontkit Plu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n GDOS). The Atari Compendium gets both formats completely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GDOS (release 1.1) can't work with anything BUT th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(as 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7* Compression: Jeremy Hughes apparently uses bit 5 in the flag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compressed image data (the header, COT and any HOT alway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compressed). If the image is compressed then its first fou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ies the 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entifiers looked for by the GFU uncompressing program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p32', 'fp34' and 'fpg3'. I haven't analysed the actual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