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XMAS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 has been put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usic Studio, Degas, Neochr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icswitch. The song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d to play on any polyph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thesizer set to channel 1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and pictures were cu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BBS's across america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nknown author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. A special thanks to Rand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chak for the color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oala pics used on thi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 player on this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it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also have a disk of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d for the CZ-101 in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n the very near future.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ry Christmas and a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g Kopch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 7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 St. Louis MIDI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 GEnie 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phi 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0357,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