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&lt; The Vortex 0.2 : &gt;&gt;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--------------------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'est ce que 'The Vortex ?'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ux qui nous suivent un peu savent que nous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ssedons un anti-plantage STF/STE,(dispo en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brique PRODS sur notre site) et bien 'The Vortex'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est la version Falcon !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ceux qui connaissent Ametyste (La version STF/E)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er au paragraphe II, les autres lisez ce qui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it :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programmeurs savent comme cela peut tre chaud d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mer des dmos ou des jeux, parce que cela ncessi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vitesse maximun et pour cela une seule solution,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ublier et dgager le sytme et les appels systmes (Vdi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es, Bios, Xbios, etc...).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is le petit problme vient du fait que quand cela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e, on peut juste rebooter parce qu'on ne peut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venir a son asm (Interruptions mortes, l'cran pas a l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nne place, etc...).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c voila une petite solution : 'The Vortex'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Vortex modifie quelques vecteurs (Bus error, Adress,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rors, etc.) pour pouvoir faciliter (Voire autoriser !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retour a son asm prfr !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une erreur venait a se produire (Ca vous arrive ?!?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Vortex rcupre le plantage, affiche quelques info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Registres 68000, numro d'erreur) attend une touche e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tte proprement !! Donc retour a votre asm.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reset est aussi modifi en cas de boucle sans fin !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seule chose a faire est de mettre The Vortex dans l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cine de votre disk de boot (A: ou C:).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and vous ouvrez l'accessoire, plusieurs choix :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State : Installed signifie que les vecteurs erreur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ont cela de The Vortex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Removed signifie que les vecteurs erreurs son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les originaux (Ceux du boot)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Reset : meme chose qu'avant !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Resave state : Si vous avez modifi des registres e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vous voulez que The Vortex les prennes 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compte.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raccourcis claviers sont entre parenthses (S)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ifie Ctrl+S. Vous pouvez fermer l'accessoire avec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 (Ctrl+C)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graphe II :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s infos affichs sont un peu diffrentes d'Ametyst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en sur, les registres sont affichs (d0-d7/a0-a7) e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'erreur rencontr. Le Status Register (SR) du 68030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and le plantage a eu lieu, le PC lors du plantage.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prochaine info affich est le dplacement et le form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 sont affichs ensemble (Pour l'instant !). Le forma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 le premier quartet (4 Bits) de l'info et le dplac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'est tout le reste.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deplacement, le seul truc qui pourrait peut tre vou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ider est le dplacement, il vous indique le vecteur qui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gnr le plantage (Exemple : $10 -&gt; Illegal)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format est le format de sauvegarde du plantage.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suite vous avez le code hexa de l'instruction qui a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nr le plantage, la prochaine version de ce prog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vrait possder un micro-dssassembleur qui permettra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'afficher l'instruction en clair !!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tte version est une prversion, si vous dsirez de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 en plus, contactez nous. Si vous trouvez des bug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eil, a priori il reste apparement un bug, due au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role et  l'arret des lecteurs de disque, mais cel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 trs dur a reproduire, mais je penses pouvoir l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ler pour la prochaine version. Et encore pouvoir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ner une adresse de retour, ainsi si vous programmez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us GEM (Vdi, Aes) vous pourrez refermer votre statio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prement !!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rouvez nous sur : Cerebral-Vortex.net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ou : Atari-forum.net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ou : Yaronet.com (Atari Section)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&lt;&lt; Cerebral Vortex Software Development 2004 &gt;&gt;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