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-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New Y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Bboyz are happy to set a new standard in mode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iles. First there was Pro-Gem. The program d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ppose to, but the protection has become alo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. Pro-Gem was only as good as the copie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handle most of the new protection that is now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at in mind, we are introducing 'Pro-Rebel'.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'A-Copy' which we think is the stronge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out there at this time. Not only does it copy mo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ing out, you do not have to have a $250 dollar hardwar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really little to explain to ya, since thi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-Gem format and most of the functions ar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requirement is, that you have to at least '1 ME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: has been 'hard wired', drive B: is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'Protect mode', then all coping will be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eft a little more room at boot up, so you can run a few sma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s or ACC files. The program will warn you if you do not have enough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about it for now, we hope that you can find some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,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