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upon a time, many moons ago, Masters Ormol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uay (Of the tribe known to many as Digi Tallis) sa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 ope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happens when you travel through space?", was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gu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uldn't the stars move?", came the rather blunt but tru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lined Ormo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but at what spe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the hell do I know? What do you think I am? A physisi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n't we code something that allows a simul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hrough sp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good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 the proceedings Ormolu sat up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slight dizzy spell, this however has absolute bugg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th the story, but its one of those things that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o help the reader visualize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moons passed, and many hearty brews to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was complete, it was ready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en sat down, extinguished all candles and sm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and r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ody hell, thats s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h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decided at the same time, to do something that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bvious. They decided to re-write the program, bu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positions of each star and then use this. The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pre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many moons passed again, and it was complete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they decided to be adventerous and to trave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stars. Not expecting it to work, they were extremely su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id, and in a very small amount of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s try for 100 sta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ed too, and so did 200, and so did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roughly the same amount of time, another man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ed by the name of Smurf, and who coded on anoth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ther (The Amiga) had just finished his starfiel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at this Ormolu, 180 sta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time does it ta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ley all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80 stars, and no time left? What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it out real-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Why don't you preshif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takes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, it looks better when you have more st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but it takes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gument raged on and on, resulting in a n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One coder liked his way, another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months of keeping this advance secret to them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Ormolu and Maguay decided that they were being unju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. So they decided to give copies of it to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friends wer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ear reader, we leave the ta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what has all that got to do with StarGe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rGe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it creates the data and source code for running a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 as you see in all th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between 9 different types of starfield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arou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for instance have the bog-standard "I'm Coming Righ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" starfield, with a centre poin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lipped into a window normal for the ST, ie 32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ould have the "I Don't Like You, So I'm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" starfield whaich has a centre of 320,200 and is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ndow 32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Genst will produce source code too. All you programm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un StarG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oot Devpa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Load in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Find a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mport 'STAR.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hange 'STAR_BASE' accordingly to 'BASE'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all routine 'STAR_ROUT' every V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automatically takes care of deletion of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if you fl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mers will automatically suss out what we are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y, give us a break. We haven't been coding 6800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ess than 6 months to be precise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slow compared to other routs, but it does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ell we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like it then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NEY!   FREE MONEY!    FREE MONEY!    FRE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will not get free money, but I got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and even use StarGenst, we would be e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l if you would send us some money.  No its not, 'gi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'  but its that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FIVE POUND STERLING, you will reciev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ree of charge and direct to your door (No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D Catalou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 selection of other util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o make life easier for the coder (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you will get in contact with two of the nicest gu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cene. (Modest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ddress is eith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m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Tallis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embley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8 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Tallis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Stornaway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Cottage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8 9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for any reason at all, be it the death of your 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th of your children, feel free. We always read the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ver goes in the bin, and we reply. (Which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mocrews around don't d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ts the end of our merry tale, C'ya'll next time arou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th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56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