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LE v1.2 by EARchaeopteryx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7 by Pieter van der M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G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program is Public domain. You may do with it what you want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you include all it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PLA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DENTIFI.TTP is a small utility for the Atari ST(and compatibles)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alyze a give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two ways to use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Double click on it, type in a filename on the promt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Select a file from a window and drag it on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use with MultiTos you MUST install the program with full-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fication. This can be done with the "Install application" men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am will then start to look for know extensions/headers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so see if there is text within a file. After the the fil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alyzed you should press a key to exit back to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recognized filetypes can be read in TYPE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U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have some plans for future improvements of this utilit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 named are the most likely to be included in future version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Including more filetypes (piece of ca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Analyzing if the file is compressed. (piece of ca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Listing all possible formats included in the file. (ea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Making a nice GEM-version with more control functions. (can be d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Analyzing if the file is somekind of unknown picture type. (can be d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Analyzing if the file is somekind of unknown sample type. (diffic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A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na contact me or send some suggestions? Please do so and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ieter van der M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reklauw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102 KZ Culemb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e-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28587@ibk.fnt.hvu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as tested on a Falon030 and a 1040STf and seems to work fi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I hope this will be of use to you and long live the Atari scene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