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NIC OF EFFECT &amp; KUBA BOOTSECTOR RE-INSTALLER v1.6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form is mainly directed at Public Domain Libraries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e across a question like, how much do you charge for disks,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N/A or a 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nym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long to a group please name it here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Public Domain Library Please name it her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ddres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and Fax Numbers: _________________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of Public Domain Library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of you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charge for a disk, if you supply the disk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eard of the group EFFECT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eard of the group KUBA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of EFFECTs' products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y sell well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of KUBAs' CLUB CULTURE MIX PACKS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y sell well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be interested in future updates of this program?: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puters do you own (Put a Y next to the ones owned)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TARI STFM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TARI STE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TARI TT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TARI MEGA STE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TARI FALCON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TARI JAGUAR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AMIGA CD 32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AMIGA 500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MIGA 500+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AMIGA 600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MIGA 1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AMIGA 12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AMIGA 2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AMIGA 3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AMIGA 4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ANY PCs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others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) Consoles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thers or consoles, please specify now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do you have: _______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ideas for future Effective Products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ideas for further releases of the bootsector re-inst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Completion: __/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please send this completed registration form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 sterling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Beech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3 6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 the full version of the Bootsector Re-Installer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k you not to send the full version to anyone, and if you are a sp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any of your contacts. I have spent a lot of time and effor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and I do actually want to make some money out this utilit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So, please do not send it to anyone, by all means spread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but not the full version, believe me, you will be abl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Thank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