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PAC v3.2 by John M Phillips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C v3.2 is the latest version of the fastest file packer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ince v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the packer now pre-scans the source file for even faste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you can now pack executables (i.e. .TOS/.PRG/.TTP files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with the unpacker tagged on the front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ing border whilst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packed files retain compatibility with the old QPAC2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1) Click on QPAC3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nter source file name (data or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When the file has been packed (SPACE aborts)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/edit the destination filename.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s executable you can select to save it either as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with an executable header tagged on the front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Works best in medium resolution 'cos I still haven'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-graphs for low-res or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NPACK.S is the source code for the file unpacker which can be 'inclu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sists of a single routine 'unpack_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 address of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= address to store un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D0 = error code (0=ok,1..3=various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/A1 = start and end addresses of the un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