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he Happy Packer Output File Editor v1.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ogrammed in GfA BASIC v2.0 by MUG U.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C)opyright MUG U.K 1989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Public Domain/Shareware.  Please do not char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Also do not seperate the programs, keep all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/documentation in one fol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. What does this utility actually do ????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ppy Packer Output File Editor v1.8 (hereon = 'HPOFE') is a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to alter the way that a file, packed by the Happy Computer P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screen whilst depacking and whether or not it ask you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re-save the file to its original file size after it has de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main options are in the program already and I have also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Change Depacking Message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2 (he promises blindly !),will (hopefully) be several op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'Protect' your packed files from editing by unscrupulous peo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ption to change the original Happy Packer file to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 settings &amp;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options will appear on the provision that people send m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 make it worthwhile, so see this version of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'preview' 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is a doddle to use because I have used the ever fait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pull down menu-bars etc.  I like this set-up and also it is a dodd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em from within GfA BASIC v2.0 (brilliant - go and buy it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enough plugs for GfA BASIC v2.0 and onto how to use this progra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packed file that you wish to edit.  Don't bother to try and tes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pen Packed File' option by loading in any old program fi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POFEq checks whether or not to see if it is a packed file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latest incarnation, the pHPOFEq recognises file types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packers; Bytekiller ST v2.0 &amp; v3.0, JEK Packer &amp;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 by the team of LSD &amp; WAS (NOT WAS) (now known as AUTO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opened the file, you can view the files attribut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o about changing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ade all the changes you want, select the 'Close File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remove the source disk from where the file was loaded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etty serious faults will occur to your disk - you have been warn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me complaining to 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Close File Without Saving' option was included if you have exam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 file but you don't want to change any of it.  Select this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carry on and edit more pac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it !  Hones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editing your Happy Packer packed fil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Some other options available from 'The Happy Packer Output File Editor'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Delete File - Handy if you would like to create some space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Swap Hertz  -   Swaps between the 50hz &amp; 60hz scan rates.  Watch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because the music speeds up on 60hz mod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y fault because I (the GfA programmer) didn't 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out, but a 68000 friend of mine.  He pl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routine on the Vertical Blank Interupt rout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s in 60hz scan rate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Information   - Shows what O.S. you have installed, how much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you have and how much free RAM you have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Invert Screen - Included just in case you don't like my colou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Medium Rez) or if you want to invert it in Mono 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 Default Drive - This will decide the default drive for load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 If you have a hard-disk attached ('C:' onward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have to use the file-selector to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-disk partitions.  I am presently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ent 'drives' function, but this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 2 of 'HPOFE' - so send some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that plays in this program was composed by Wally Beben and ki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d out for me by 'Merlin'.  There are three tunes in total and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ssed by pressing 'Alternate' and 'Help'.  Enjoy the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this has explained and outlined the use of my progra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at you enjoy using it as much as I have enjoyed writing it (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. Credits Page/Programs used !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ing (in GfA BASIC v2.0) by MUG U.K in January 1989 - April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Wally Beben (from 'Wicked' 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hacked by Merlin (the Welsh Wizard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y MUG U.K (using Tempus by CCD!) in April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 was packed with the Happy Computer Packer and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acked with the Bytekiller ST v2.0 by M.Co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of packed the program file with the Bytekiller, BUT it does no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my programs that use GEM pull-down menu bars - bit of a bitch re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enjoy using the program and watch out for Version 2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G U.K.  -  March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 If you would like the GfA source then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GH - YOU CAN'T HAVE IT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