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attl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tle is freeware and should be spread and copied as m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s long as no profit is made from it. It should only be sprea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entirety with no files missing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tle is a mini-strategy wargame placed in a GEM-window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game is to be playable while the computer is do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, i.e. under MultiTOS, or other multitasking systems, thoug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ine under normal TOS. To be as non-timeconsuming as possible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s programmed in 100% 68k assembly language. It uses standard VDI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-calls and is therefore compatible with almost all Atari's rang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's to Medusa's (though the Info-box doesn't display goo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resolution of 200), and should also work with graphic-cards sinc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their own version of VDI or NVDI. We cannot guarant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is game on anything but Falcon030, since we haven't h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test it on anything else, but we are pretty sure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DISCLAIMER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don't take any responsibility for loss of data, money, san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peripherals resulting from the use, misuse, abuse or overus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responsibility is entirely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laying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start Battle you are first presented with a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by lines into 12*8 squares. On the left and right hand 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ttle field' there are four figures representing the troops of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d player two respectively, with the red being the troops of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nd the blue being the troops of player two. The game wind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ble to fit all resolutions, and the unit-symbols are scaled ac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indow-size. Each unit has characteristics regarding its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s, skill level, morale, arms, and protection. This is a medie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field and the troops have medieval arms and armour, and 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each other in close range battle, or by firing their bows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may choose between three different actions: Move a unit, Fi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oss)-bows of a unit, or get Info on a particular unit. The last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may be done as many times as the player likes, while perfor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other two ends the move for the selected unit. A player's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ded when all his units has either moved or fired their bows, 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presses 'q' on the keyboard. The battle is over when one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lost all his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it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haracteristics are randomized at the startup of the ga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oldiers in a unit ranges from 185 to 250, and the skill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92% to 107%. Morale is calculated on the number of soldier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level, and does not change during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ms are divided into two categories: Close range weap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istance weapons. The Close range weapons can be either Spear, S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attle Axe, in ascending strength, however the weapons als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ction with the Spear being the most protective. The Long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can be either Light bow, Heavy bow, or Crossbow, in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. Their firing ranges are 2, 3, and 3 square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tection is divided into two categories: Armour, and Shield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 of a unit may be Leather, Ring mail, or Plate armour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 armour being the strongest. Shields can be either Wooden sh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 shield, or Roman shield (scutata), in ascending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ing a unit (and Atta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ing a unit is done by clicking on the desired un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, pressing 'm' on the keyboard and then clicking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quare. A unit may not move further than two steps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, and clicking outside the allowed moving range will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moving the unit as far as it can. Clicking outside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ancels the action. If there are more than one unit on one squ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can toggle the selection by clicking the left mous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A player may not move an enemy unit. A unit engaged in comba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emy unit can't be moved either. Attacking one or several enemy unit/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moving one of your own units to the same square as the enem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damage is calculated for all remaining units after both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erformed their moves. An alert box appears telling a player tha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units has lost sold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ing a unit's (cross)-bows is done by selecting the desired u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, and pressing 's', as for 'Shoot', on the keyboard. A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then appears with the selected unit in the centre, inform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of the range of the bows. Clicking inside the red square for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to fire its weapons at the desired location, while clicking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apon range or outside the window cancels the action. The unit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square then receive damage in proportion to their num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level and protection. A player may damage his own troops by f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m, so be careful. A unit engaged in combat with an enemy un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re its long range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ting information on a particular unit is done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with the mouse and pressing 'i' on the keyboard. An alert box in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f the different characteristics of the unit. When a player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fo on an enemy unit, the skill level and the moral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'???' is show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1&gt; If you have run Battle and then try to change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the computer free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2&gt; Under TOS 4.92 the cancelling of Move and Shoot by cl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side the window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find more bugs then please report them to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dress at the end of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gs go to Anthony Jacques, Impulse, Dead Hackers Socie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ew Beat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s by Henrik Gild of NaTuRe, Atari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CASIO 7700 GE-version by Henrik G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ng by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&amp; Henrik Gild of NaTuRe, Atari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ab/>
        <w:t xml:space="preserve">henrikg.nv94@loke.vh.skovde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orbjorn.nv94@loke.vh.skovde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-mail addresses are valid until June 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nrik Gild (or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insgatan 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41 31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:</w:t>
        <w:tab/>
        <w:t xml:space="preserve">(046)0500-410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tle is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1996 Henrik and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n Gil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