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MPEY PIRATES PACKER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J.P.M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entirely in 68000 m/code.  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o use is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 is a registered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can stick it.   I've never seen such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nd so many errors in an OPERATING SYST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follows the instructions on how to use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detailed from top left to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ned hackers may like to skip this section (come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ery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YPE' window has two buttons , EXEC /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2 buttons are only used when FIL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ack an EXEC-utable file then SELECT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 include PRG , TOS and 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button is for anything else that you wou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.  Usually this is files that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intercepted at runtime.   They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write through buffer.  Whichever , a file , onc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ata CANNOT be directly used by a program , it mus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the program be DE-PACKED.  Usually this d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 immediately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- Both BATCH and DISC processes igno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- Any offset typed in WILL be u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bove the window is a special TAG box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fine the EXECutable header type.  Click on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hich headers you would like on you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- No printed header, smallest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- Display Version Number before d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- Depacks and allows saving of original file.(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is used to inform the program of what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with the file after packing.  Two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-  The original file will be overwritten by the new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-  The old file will be retained and a completely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reated after packing.  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in the old NAME but will have the extensio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- Both BATCH and DISC processes igno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controls the amount of compression g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   As a result , it also govern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ker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:-   At 32k the packer is at MAXIMUM and will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longer to complete the pack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buttons selected will have a similar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IZE and TIME taken to pack the file.  Both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-  This button MUST always be set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-  All processes refer to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ll the ACTION takes place and  , ite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the right handside and working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consists o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00000000        -   Curren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00000000        -   Current PACKED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%          -   Percentage of compression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     -   OL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     -   New file n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0:00        -   Time taken. This is accumula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and DIS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      -   OL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      -   NEW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SAVE          -   Available only after DE-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=  SELECTABLE.  These display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CURRENT position and CURRENT size 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ignificant bearing on COMPRESSION time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ritten entirely in m/code , you can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for the significant delay is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BOTH or EITHER of the display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prior to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r has it's own clock routines , so h/disc ow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pan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really this option. Anyway , for anyone who is par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righthand side of their brain (most AUTOMASHUN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sired DRIVE which contains the file(s)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  You can , if your FILE or BATCH packing 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evice from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F' button (a real pig to program for that butt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having a h/disc myself) is for h/disc owners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compression during BATCH and DISC pa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reduced by having files on the h/disc and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'D' button (normally a RAM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a readout of FREE SPAC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on the '?' button.  During DISC and BATCH p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ut of current DISC space will be give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free DISC space allowable inside the window is 99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licated bit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ach process the packer can be interrup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ELP.   Whereupon you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r will not packing anything twice!! 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anything with an extension of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-    DATA.POP  will be ignored by the packer 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it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pack single files.   ALL butt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before clicking on the pack butt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 files based on the BUTTON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particular attention to the R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  -    If it's available an OFFSET will be u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make sure it's zero'd if you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   ESC will totally zero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couldn't be any simpler (it's the 1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ATES asked for when i contacted them in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VICE which contains the disc to pac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ratio has been set.  If you do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isplay of CURRENT position/size then SELECT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disc is in the DRIVE and write protec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ISC option in the process window.   Final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CK.   The process will continue till all files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files on the disc that do not requi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one of two things , delete them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r will ignore anything that has the extension of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  -   OFFS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WINDOW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r will go into folders to a depth of one 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any neste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of files , selected via the file-selector will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eatures apply as with DISC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buttons are selected before clicking on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PACK has been clicked on you will enter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should click on all the files you requi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click on CANCEL to end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licking on CANCEL the packer will pa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ready packed are ignored ,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re also ignored.   If an OFFSET is avail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  -  OFFSET is used on all files excep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WINDOW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r will go anywhere for the files , sinc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with the same extension on the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acked.  You select the file exten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lector, click on any one fil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extension. After this operati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extension are also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t accept files that don'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accept *.*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  -  OFFSET is used on all files excep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WINDOW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current directory is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part of a file (at the beginning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packed.   Packing commence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ILE and BATCH will use an OFFSET if it'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process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 to the main screen from anywhere , the OFF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ero'd.  This was done because i personally kep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ero the damned thing before packing.  So i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uld suffer from the same afflic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unpack a previously packed fil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de-pack you will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depacking will the SAVE button becom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save the unpack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-   Any file type can be depacked.   So long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with this version of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after successful depacking of a file (DATA or 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functions below were added as an after thought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dd usefulness to the packer and eliminate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packer to carry out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Black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will allow RENaming or DELe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nothing.   It will format a DS 80 tracks 1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.   No options are available.  It's also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reason,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is button reveals the details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been packed.  It reveals how many files COLL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were PACKED, it also lists the B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re are more files than can displayed clicking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veal the next page of files, this continue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ve been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acking of any file it is VERIFIED. 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you have an option of SAVING bad files or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files.  Make sure you select the required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y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-  Files may verify correctly, but, may not be sav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got bigg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cking has been completed by the program the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lash steadil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lights will be turned off when you EXI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(How about that GENIE, MICE, who needs em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. This packer goes all out for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this certain types of DATA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ome due to the fact that the packer trie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data.    The problem that occurs is colli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d data and the un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ata effected by such collisions is DIGITAL data 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AMPLES.   These data types can be packed 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forewarned of the problem that can occur.  I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s troublesome , depack the file you suspec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r.   If a file collides you will b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collision try re-packing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ratio's.  If the problem still occurs , leav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