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comp.binaries.atari.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06i003: crunch -- Another executable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-by: usqb015@liverpool.ac.uk (Mark Po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number: Volume 6, Iss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cr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ryone was wondering how this was done -- well, this submis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!  It is being posted to comp.sources.atari.st. -s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file cruncher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5/9/1988 by M.S.P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CRUNCH33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 this program along with it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such copying is not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crunch an GEMDOS executable file (i.e. files with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s .PRG, .TOS, .TTP &amp; .APP) into another single, but shorter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us using up less disk space, and also loading slightly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file will be smaller than the original, it will st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did the longer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quires a command line of the following forma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-[h][d][u][i]]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Will hold screen when program has finished (useful if you are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k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Will stop the deletion of the original file. (i.e. will give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.CRU if crunching and .UCR if uncrunching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 extension and thus deleting the original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Will cause the program to only uncrunch, crunched files, ignoring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Will cause the program to ignore errors (useful when one file is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y of the above qualifiers you must precede them all with a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name&gt; is a standard GEMDO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u a:\bit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screen on exit, uncrunch all files in folder "bits"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assembler\programs\*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 all .PRG files in folder "programs" in folder "assembler" on driv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 all files on current drive and hold scree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file is crunched successfully it will be written back o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s it had before, thus erasing the original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orry about this though, as if a file doesn't work when crunche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crunched and restored to exactly as it was before. This should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s from about 90+ files I have crunched all have worked perf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d (honestly!). (You can disable this deletion of the original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'd' qualifier in the command line). Some files will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unch at all and some may only be reduced by a couple of K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certain program files crunched from 80K to 20K, so large r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executable files will, of course, be ignored by the cr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m of this cruncher is to shorten files so that they use up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so the cruncher will only write a crunched file, back to disk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fact use less disk space, otherwise it will generate the message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unch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run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ncrunching, the uncrunched file will be written back to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crunched file had. If you don't wish this to happ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qualifier will cause it to be written with the extension 'UC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out of memory try getting rid of all ram disks, desk ACCs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uncher onto the disk that has the files to be crunched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 If this fails then the only option is to upgrade your memory.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. ST should  be able to crunch any conceivably sized program, although a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problems with very larg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nd the best "crunching" environment is to put the cruncher into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small as possible (i.e. one with about 3K free space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he disks with the programs to be crunched into the floppy dr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crunch the files by preceding the pathname with the drive numb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:..."). I have the cruncher write over the original files with the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 because  the crunched versions always work and if you wis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back you can always uncrunch it. If you would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ot  be  deleted  then  use the 'd' qualifier, although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enough free space on the disk to accommodate the new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author can accept no responsibility for any data los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 of damage aris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