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EXT HACKER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rate-Bashing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 want you to upload these demos to every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These ideas need to be spread around a lot more, and you'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to do it.  Include them in your user group disk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for friends as a kind of novelty.  They're sm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!  Really!  They really tick these pirate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should contain the following program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crolling messages in '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_SCROLL.PRG  -  Large but cool scroller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FUL.PRG  -  Lots of pretty colors and a nice scro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.PRG       -  Scrolling stars, rainbow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HACK.PRG  -  One of my earlier hacks, still no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"""""""" WHAT ARE THESE? 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just some little demos for anti-piracy.  But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ique is the fact that they were taken from pirate disk intr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, they were programmed by scum software pirates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ir programs and change the scrolling text messages to s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hem to say.  I thought it would be fun to hack some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s, ruin their image a little.  But I intend to ruin a thei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going to lecture you any more on the stupidity of pi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n the demo.  But here are a couple of 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of these intro-demos here will run OK from medium rez,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yself to make sure.  And if some or all of them don't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chances are they don't like your TOS version.  In this c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rates' fault, not mine.  (They're smart, but sometime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fully stupid.)  Also, they tend to hate being run f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eoDesk, or when you have weird stuff in memory. 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creen itself hasn't changed, only the scrolling text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options that you may select, which should boot you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 If you don't know how to get out, just start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s or the spacebar and you'll be out. 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m try to load files that are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essages may vary from demo to demo, but the general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:  software crackers are scum.  _I_ am not scum because I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de by people who hack commercial software.  Read th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m humorous but usually VERY insulting to pirates--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as much unless you read the entire message of each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"""""""" WHAT'S THE POINT? 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tart a trend of hacker-bashing.  These people ru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ustry with their childish, idiotic tinkering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get away with as much as they do.  We talk and talk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em, but we rarely talk ABOUT them.  Let's ru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s, which are inflated beyond belief!  Ruin their image!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erson thinks of a software pirate, he thi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-and-dagger stuff, spies and espionage, secret meetings in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and all that other bullsh*t.  They're NOTHING special--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ste all their time at their terminals and therefore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rotection code with their out-of-control egos.  (I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like wasting their entire lives punching buttons, we'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.)  That's all, nothing mysteriou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, let's get on with it!  Remember, if you truly l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, you'll bash a pirate today.  (And tomorr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Hac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