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zRez Music Player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he ACC 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Wheee the f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N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20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just hate having to search through chip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e to go with your new screen/game/program? Don't you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player you're using doesn't recognise a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let you play it, or doesn't recognise the fil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're troubles are over! Just run my high qualit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your problems will fade to shadowy memories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after becoming really annoyed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piles of disks to find any given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the music players I had previously only dealt with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ad max) and didn't depack. So, being the nice chap I 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upon myself to rect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cognise and play the follow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py Noodle (variou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 (1990, 1991 and 'one scanl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Alec ('offbeat' and 'delta force'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-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F'/'MUF' (miscellaneous '+4'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nd-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O (chip and digi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(chip and digi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od (Tristar music converted with Eagles high qualit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Daglish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depack files packed with the following p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k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on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Pack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program is pretty straight forward (loa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but I'll give a brief rundown of the less ob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a the very top of the dialogue which says 'Raz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v4' can be clicked on.  After clicking on it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some credits and buttons.  'TSR On' and 'TSR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 happens when you click on the 'EXIT' butt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If you click on 'TSR on' you will enable the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 feature.  This means that when you exit, the musi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*, will keep playing.  Surprisingly, 'TSR off' will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lines containing the type and size of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pdated AFTER you click on '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some types will stay resident.  Any 'suspicious'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digidrums are alway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 program seems to ignore a disk-sw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hange disk and select a file, but it fails to load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GEMDOS error 'cos I can't see why my program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f it happens, just select the file again and it'll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some types of digidrum music, the 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working.  The way to get around this is to click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ant, then move the mouse quickly to one sid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SR enabled, then DO NOT CHANGE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my program loses control of the music once you press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will continue playing when you change res and c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mory block erased by a new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number will go upto 24. 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usic from 'The Killing Game Show' by Count Zero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set your machine by trying to play Mad Ma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umbers greater than 15!  This isn't a problem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eeing as they are all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 double-click will be disabled after 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drum music (usually Synth Dream).  Until I figure out wh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put u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now written in 100% assembly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.  Firstly, the previous STOS version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k, or 15 packed music files, in size.  Secondly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an ACC and C, GFA and Pascal all had various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.  Thirdly, I thought GEM wouldn't be too much of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using DEVPAC's macros, but I was sadly mista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lock you are given is 50k long.  This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any music files currently going around.  I supp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musicians start using Falcons (perhaps that should be '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music files will go up, but until then it shoul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usic files.  50k may cuase half-meggers some problems I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do I care?  I may alter the program in the next upd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hecks the filename and sets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e 'RAZREZ90.ACC' would give a 90k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ZREZ30.ACC' would give a 30k block.  Or then again, I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is usually dumped on the VBL queue at $4D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drivers, Lap 'one scanline' stuff for instanc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up other locations, but if they do, they all get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p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if desk ACC's ever get relocated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've ran various programs with the ACC in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ok, but one can never really be sure.  The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with are: DEVPAC, Turbo ASM, HighSpeed Pascal, Warp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Fileselector, Quick ST, First Word, ProText, Redact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, Disk Doctor, Knife ST, Wercs and a host of othe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t's pretty safe.  I've also tried it on various differen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figurations with no problems whatsoever. 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problem because I only calculate the address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ssory is first installed and relocation woul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ways assumes you are in 50Hz.  I had t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making it force the frequency, but I decided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 The program will run in mono, but of course th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selector is closed, the program will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doing nothing.  This was the only way I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all of the GEM windows before drawing up the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t makes a call to evnt_timer for about 1 seco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which is long enough to update 4 windows in low-re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ing to figure out a better way of doing it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rom version 4.2 it works with NeoDesk with no hass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able all of the Control-key combinations, whi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NeoDesk.  It turned out that I should have bee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thing and restoreing some system variables which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doesn't have to be the last .ACC on the disk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caused the error in the first place, but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w not reset when the .RSC file is missing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try and exit if it didn't install, but it did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Now it just prints an error message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please can people stop using any 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 music!  Please try to stick to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 : chi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: digidru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 or SMF : bizarre '+4' types (Whittaker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ogram will recognise '.MUF' and '.SMF' exten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'.SMF' will be replaced (are you reading this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at my banging on about this, but it make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ce and jolly when you can have "*.MU?" to list all of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magine if people used random extensions fo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- a NEO file could be a tracker module or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I1's into ProTracker.  Everyone manages to stick to 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O, .PI1 etc so why not the same with music files?  Woul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part?  Would the Earth be struck by a giant meteor?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pologise to the English-speaking community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estion the "MUF" extension - it's unfortunate I know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, I don't care (what a reb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and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providing this doc is kept with it (some chance...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mains copyrigh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am in no way responsible for any damag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gram, so if you try and play that ne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drum music you found and it resets losing your valu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had almost got around to saving, then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in touch, maybe you have a driver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A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Highmain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82 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