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128CROM.DOC - DOCUMENTATION REVI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HAPPY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ircuit modifications to the revision D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CARTRIDGE boards that will allow the use of more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rtridge port, such as the SPECTRE 128. 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how to use 27C512 EPROMS in a DISCOVERY CARTRIDG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8K byte contiguous program address space.  This general purpose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ddress space could be further customized to allow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128K ROMS and the SPECTRE 128 product.  A sec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may be accomplished.  This section is provided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Also, the function and usage of the program R128FILE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dification to your DISCOVERY CARTRIDGE will void the warran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.  Always check all connections before cutting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lying power!  Use #26 or smaller solid (not stranded) wi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mperature insulation.  Use a low wattage, fine tip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 which has a grounded tip, at a static free 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-read the warranty before making modif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USING MORE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2nd cartridge port installed, the MAGIC SAC and DESK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can be plugged in and used.  See the document DMACXROM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this information.  Due to address conflict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cannot be used as a second cartridge, unless a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ich disables the HART chip, and completely enabl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.  This section describes the custom wiring nee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e 40 pin J1 cartridge jack must be mounted on the 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is included in factory installed option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Circuit used when DISCOVERY CARTRIDGE ROM/EPROM socket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modification described below is included in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ptions number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race S1.  The white paint for S1 is on top of the board.  Trac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bottom under the board, directly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race S8.  The white paint for S8 is on top of the board.  Trace S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bottom under the board, directly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DT switch is needed.  This can have a center off posi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f position is not utilized.  The switch can be mou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W2 on the board, or alternately mounted at some oth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f the switch is mounted at SW2, then the swit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ntact with the standard SW2 connections.  Either th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W2 must be cut, or the leads from the swit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board.  We will designate this switch as SW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of a newly added 10K ohm 1/4 watt or 1/8 watt 5%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, which we will designate as RG, is connected to pins 17, 1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of the HART chip.  This connection should be made to the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n the S1 trace which was cut, on the side of the trac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T chip.  A wire from this point is connected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W3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of a newly added 10K ohm 1/4 watt or 1/8 watt 5%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, which we will designate as RH, is connected to pin 3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1 second cartridge jack.  This connection can be made to the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n the S8 trace which was cut, on the side of the tr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losest to the HART chip.  A wire from this poin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ide of the switch SW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of RG and RH connect to the VCC +5 supply. 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make this connection is the left hand side of either R2 or R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connection of SW3 connects to pin 31 of P1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3* signal from the computer.  This connection should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board on the S1 trace which was cut, on the side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closest to the HAR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USING THE ABOV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ition of the switch is used to access the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e other position of the switch is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vice plugged into the 2nd cartridge port.  HAPP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ested and found that the SPECTRE 128 cartridge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rtridge when this custom wiring is installed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e performance of another company'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witch should not be moved while the computer's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DISCOVERY CARTRIDGE hardware is deselected,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floppy drives, if present, cannot be accessed throu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ption switch will still function, if present.  No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software will operate when the switch has the 2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Even though the clock on the DISCOVERY CARTRID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the clock still keeps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Circuit used when DISCOVERY CARTRIDGE ROM/EPROM socke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is not currently available as "factory insta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a double pole switch for SW3 that als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4* signal either to the DISCOVERY CARTRIDGE's ROM/EPROM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cond cartridge port.  The first pole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s shown above.  A similar connection scheme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ond pole of the switch for the ROM4* signal.  Pullup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needed for the signals switched on this second pole. 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4 and S7 would be cut and wired through the switch's 2nd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ition of the switch would disable both selection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cartridge port, and fully enable selection of the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e other position of the switch completely dis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on the DISCOVERY CARTRIDGE, and provides both the ROM3 and R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the second cartridg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USING 128K byte ROM/EPROM programs inside the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DMACXROM.DOC file, 27C512 EPROMS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VERY CARTRIDGE.  In the standard configuration, the SW2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elect one of 2 possible 64K byte banks of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is desirable to have the entire 128K by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omputer in one contiguous address spac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hrow a switch.  Unfortunately, there are only 128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cartridge port.  A switch must be add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HART chip is selected, or the 128K ROM/EPROM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necessary to add a logic gate to enable both ROMS /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ccesses when either ROM3* or ROM4* are enabled.  This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since the Atari cartridge port provides separa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or each bank of 64K bytes, and the ROMS / EPROM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for all 128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HARDWARE modification for contiguous 128K byte ROM /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also have a second cartridge por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on board ROMS / EPROMS, this document assumes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port is not present on the particular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it modification is included in factory installed option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except the 2nd cartridge jack can be pres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specific for using a 128K program in two 27C512 EP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 particular 512K bit mask programmed ROM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in connection and selection requirements.  HAPP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vide information about any masked programmed ROM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of the instructions, and collect all components first.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for all new components before mounting any new compo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28 pin ROM sockets are installed in positions U4 and U5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cluded in factory installed options #1 an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also to the original documentation DMACXROM.DOC,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9 decoupling capac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race S1.  The white paint for S1 is on top of the board.  Trac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bottom under the board, directly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race S4.  The white paint for S4 is on top of the board.  Trac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top of the board.  The trace may be concealed by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DT switch is needed.  This can have a center off posi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f position is not utilized.  The switch can be mou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W2 on the board, or alternately mounted at some oth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f the switch is mounted at SW2, then the switch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ntact with the standard SW2 connections.  Either the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W2 must be cut, or the leads from the switch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board.  We will designate this switch as SW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ts with a factory installed switch, the leads to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cut away from the circuit board and bent u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of a newly added 10K ohm 1/4 watt or 1/8 watt 5%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, which we will designate as RJ, is connected to pins 17, 1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of the HART chip.  This connection should be made to the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n the S1 trace which was cut, on the side of the trac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T chip.  A wire from this point is connected to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W4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of a newly added 10K ohm 1/4 watt or 1/8 watt 5%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, which we will designate as RK, is connected to pin 20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U4 and U5.  This connection can be made to the hole i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4 trace which was cut, on the side of the trac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e HART chip.  A wire from this point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of the switch SW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nd of RJ and RK connect to the VCC +5 supply. 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make this connection is the left hand side of either R2 or R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74LS08 or 74ALS08 IC is mounted in the user customiz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DISCOVERY CARTRIDGE board.  The orientation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It may be necessary to temporarily remove the batt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wiring.  It may be necessary to relocate both C4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4 fixed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14 of the IC is connected to VCC +5; the same conne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for RJ and RK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7 of the IC is connected to power ground.  The power grou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long the right side of the board near 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1 of the IC is connected to pin 31 of P1, which is the ROM3*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ter.  This connection should be made to the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n the S1 trace which was cut, on the side of the tra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osest to the HAR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2 of the IC is connected to pin 33 of P1, which is the ROM4*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ter.  This connection should be made to the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n the S4 trace which was cut, on the side of the tra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the HART chip.  This ROM4* signal must als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 of both U4 and U5.  This connection point may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erminal position of SW2, which is not otherwis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3 of the IC is connected to the center terminal of switch SW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USING 128K contiguous ROMS/EPROMS modification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ition of the switch is used to access the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e other position of the switch is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bytes in the two ROM/EPROM chips.  The 128K MACINTOSH ROM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plugged in and utilized with the SPECTRUM SOFTWAR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is needed; see below.  When 27C512 EPROMS are us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200ns or faster (dash numbers less than or equal to 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ERS cannot offer assistance regarding selection of R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.  HAPPY COMPUTERS does not currently provide any ROM or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grams for use with the DISCOVERY CARTRIDGE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8K byte program present in the ROMS/EPROMS will be acce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locations $FA0000 through $FBFFFF.  Note that the ROM4*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he ROM/EPROM A15 pins are high when addresses $F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$FBFFFF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witch should not be moved while the computer's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the DISCOVERY CARTRIDGE hardware is deselected,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floppy drives, if present, cannot be accessed throu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ption switch will still function, if present.  No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software will operate when the switch has the ROMS/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Even though the clock on the DISCOVERY CARTRIDG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the clock still keeps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USING 128K MACINTOSH ROMS and SPECTRE 128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E 128 product is made by GADGETS BY SMAL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iliated with HAPPY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TRE 128 software with a hardware devic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E 128 hardware may be a violation of a licensing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Gadgets by Small, if any.  Gadgets by Small may ins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ir hardware device to hold the MACINTOSH ROM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pyrighted computer program written by Gadgets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SPECTRE cartridge.  HAPPY COMPUTERS cannot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the legal purpose of using the SPECTRE SOFTWARE with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ther than the SPECTRE cartridge.  The laws govern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or each locality.  HAPPY COMPUTERS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ducational purposes only.  You should con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unsel familiar with the laws in your locality befor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ny of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, if legal in your locality, it would be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change cartridges to select running MACINTOSH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E, or converting MACINTOSH disks with the DISCOVERY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CINTOSH 128K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SCOVERY CARTRIDGE WITH SPECT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the general purpose 128K contiguous modification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changes to emulate the SPECTRE HARDWARE differences.  The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does not use a one for one connection on the data D0 to D1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o directly use the MACINTOSH 128K ROMS, you must deter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different wiring needed to the U4 and U5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ata lines.  HAPPY COMPUTERS cannot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This would require examining a SPECTR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the actual wiring for D0 - D15 that the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, and cutting traces and rewiring the DISCOVERY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lect these changes.  CAUTION: the data line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going to the HART chip.  Make the chang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es pass the HAR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Read the scrambled data from original MACINTOSH ROM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to the computer while they are plugged into a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ridge.  Place this data in files, and write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to 27C512 EPROMS using an EPROM programm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7C512 EPROMS placed into the DISCOVERY CARTRID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to the computer the same as the SPECTRE appea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scrambled data will be present.  CAUTION: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iolation of APPLE's copyright to read out their R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m into EPROMS.  HAPPY COMPUTERS provid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ly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PROGRAM R128FILE.TOS func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128FILE.TOS program provides a convenient way to read out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EPROMs that you have programmed while these EPROMS are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COVERY CARTRIDGE.  The U4F128K file correspon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ut from the U4 27C512 EPROM.  The U5F128K fil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ad out from the U5 27C512 EPROM.  It is expect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r accessing contiguous 128K byte EPROMS has be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switch is in the position which selects the EP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128FILE.TOS reads 128K bytes (131072) from the Atari 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port.  All possible cartridge port addresses are rea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ange $FA0000 through $FBFFFF is read out.  All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even addresses are stored in a file U4F128K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ytes from each word.  All data bytes read from odd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file U5F128K.  These are the low bytes from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will be 65536 bytes long as a result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the same drive and directory that the R128FILE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 from.  There must be sufficient room for the resulta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k must not be write protected.  The data read 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or checked for validity in any way. 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error conditions.  If the files already exist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new contents read out.  The program has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ion if the two files of correct size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