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LOCK.DOC - DOCUMENTATION REVI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HAPPY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battery backed up c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.  This feature is optional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 describes the use of the software tha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upplies on the DISCOVERY CARTRIDGE Sof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use with this battery backed up clock.  The seco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describes the hardware portion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gh accuracy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COVERY CARTRIDGE must have the optional cloc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installed, in order to use the featur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FACTORY installed options 1 and 2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CLOCK.PRG should be placed in the AUTO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disk.  Once your computer is booted with DCLOCK.P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older, a message will confirm that DCLOCK has be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ootup.  If the program can read a valid time from the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is, and this message stays on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.  In this case, DCLOCK reads the time and d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's clock, and stores them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the clock has been set correctly can be h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long as you want by holding down eithe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E, or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CLOCK cannot read a valid time from the DISCOVERY CART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an error message will be reported, and that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e screen until you press return.  DCLOCK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 values need to be set.  In this case,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and if the clock hardware and its battery are okay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 the next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ew DISCOVERY CARTRIDGE with a factory installed c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eed to have its clock set.  Our manufactu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ces this condition to ensure that you set your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zone.  Your dealer may have set your clo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ari supplied file CONTROL.ACC in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booted, you can call the Control Panel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date, then enter the time value for the nex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bout to come up.  HOLD ONE FINGER ON THE RIGHT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time is exactly that which you typed in,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old down the right shif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, the GEM software clock will be set, but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's clock will not be set.  The DCLOCK.PRG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activated on boot up prior to setting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's clock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lock has been set, its battery holds the tim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 computer is turned off.  It should not need to be s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f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TTERY FAILURE - this is usually detected by DCLOCK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ARDWARE problem - this is usually detected by DCLOCK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LOCK GLITCHED - if the display mode of DCLOCK.TO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rrupted by SYSTEM RESET or POWER DOWN,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exit, or if some program incorrectly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, the proper time values in the clock can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OCK may or may not be able to detect this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OSS OF TIME ACCURACY - only the most exotic an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s are sufficiently accurate to never need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COMPUTERS has a clock that sets itsel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WWV clock signal from Colorado and Haw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uess I had enough arguments with my wife ab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ally was, so I bought the HEATHKIT WWV clock k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battery backed up clock, which has not h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calibration, will usually be accurate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a week.  So after a few months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may be a couple of minutes off.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just reset the time.  DCLOCK can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time accuracy on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OCK may detect that it cannot read a correct time at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.  In this case, check the batte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pair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oftware for the MAGIC SAC made by DATA PACIF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DISCOVERY CARTRIDGE clock circuit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 SAC clock circuit, the MAGIC SAC program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hould not be used with a DISCOVERY CARTRIDGE,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d the DCLOCK program.  If you set the clock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program, you may get an error message from DCLOCK when 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 the auto folder.  However, you may set th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CK, and use the clock with the MAGIC SA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AC uses the same clock chip as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lock circuit design in the DISCOVERY CARTRIDGE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than the one in the MAGIC SAC.  Also, the 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more accurate than the software with the Magic S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CLOCK software will exactly adjust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clock chip.  The DCLOCK program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SAC, even though it uses the same clock chip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AC does not have the powerful H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ON DCLOC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ISCOVERY CARTRIDGE's clock, the ST ha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a total of 3 clocks.  There is a hardware clock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re is a software clock based on interrupt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M DOS.  There is a battery backed up clock in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 The newer MEGA computers also have a battery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lock.  Both the hardware clock in the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lock in GEM DOS are set any time you set the c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.  The DISCOVERY CARTRIDGE's clock is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old down the right shift key while sett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DISCOVERY CARTRIDGE clock, G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a valid time from the keyboard's clock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means either the first time since the 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urned on, or after pressing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otup the first time the computer is turned on, G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a valid time from the keyboard, so GEM's tim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reset on your computer without turning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GEM will set its software clock from the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eyboard, if this value had been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DCLOCK was run from the auto folder, and GEM'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's clock were therefore set, and later you rebo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, and you boot a disk which does not have D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folder.  In this case, GEM's clock will still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values still contained in the keyboard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set from the DCLOCK program previously run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ce the computer was first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CLOCK 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splay mode of DCLOCK can be entered.  First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a copy of DCLOCK.PRG and rename it to DCLOCK.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void problems with the mouse overwrit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should be in medium or high resolution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CLOCK.TOS program, and before it completes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ONTROL and ALTERNATE and RIGHT SHIFT keys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DCLOCK will then continuously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ree clocks that the ST has at its disposal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 reading the clock value from the DISCOVERY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mode will show a display with no ti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time display for the GEM clock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oth increase 2 seconds at a time.  There may b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several seconds at first, which may incre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ome time since the computer was booted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racy differences between the software interrupt c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in the keyboard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isable the interrupts will usually cause GEM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slower. The DMMXFER and DMFMBKUP programs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periods of time.  However, when you exit these progra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-read the DISCOVERY CARTRIDGE's clock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's time, providing that the DCLOCK program was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 that the display of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incremented every 30 seconds, and a bell t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each time this display changes.  The 8573 clock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readout for the seconds.  DCLOCK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exactly when it is 0 or 30 seconds past a minu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SCOVERY CARTRIDGE clock does not read 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the DCLOCK program first reads out the clock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GEM and keyboard clocks to within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s until the exact change to 0 or 30 second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ccurs, and then updates GEM's and the keyboard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system is first booted, the cloc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30 seconds slow, and within 30 seconds,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ed to coincide exactly to the time meas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's clock.  This entire proces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the user, but may be observed by boo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display mode of DCLOCK at just the right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30 seconds correction has taken place, the cl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OVERY CARTRIDGE is not utilized by GEM DO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maintains its clock using the computer's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stated, DMMXFER and DMFMBKUP will re-read th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's clock and reset GEM's time if DCLOCK wa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-run DCLOCK to cause the DISCOVERY CARTRIDGE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, to update GEM's clock.  This permits you to manu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's clock to the accurate time kept in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ystem reset or power down to exit the speci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DCLOCK program, the time values stored in the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st.  Exit the special display mode only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ALTERNATE and LEFT SHIF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otice a year/flag and status value display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 by the DCLOCK program to determine what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hen to update it.  Also, the DCLOCK program can sen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attery power by looking at these.  They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OCK program is about 3900 bytes long.  Once DCLOCK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stalls a resident program that requires about 17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ent program provides the 30 second correction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sets the clock chip in the DISCOVERY CARTRID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STALLED CLOCK PART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 HAPPY COMPUTERS CANNOT SELL PARTS SEPARATEL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ongoing quest to improve performance, HAPPY COMPUTER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hange components and or values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 - 5-50pf variable cap, 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- 12pf NPO cap, 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- 1N914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- 1N914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- 2.2K resistor 1/4 wat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- 4.3K resistor 1/4 wat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- 15K resistor 1/4 wat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- 4.3K resistor 1/4 watt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U3 - 8573 clock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2 - 32768 Hz crystal resonator, "watch tuning f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&amp; holder = 3 volt lithium button type. 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eries and holders can be used.  These may differ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A CR2032 type should last about a year.  It is 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igh capacity cylindrical lithium battery,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added to meet the holes in the board.  Make sure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er you have selected will fit inside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fore you solder it in.  A button type battery and hol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unted on the bottom of the board.  Pay carefu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y polarity shown on the PC board silkscreen.  Two 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e positive terminal, to allow mounting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ize button battery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 modification made to your DISCOVERY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nstallation of option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' factory, will void your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unsolder the holes where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v D boards, a trace is missing which must be eff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er wire.  This trace should have connected pin 16 of U3 to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5.  Factory installed clock option rev D boards have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ich makes this connection.  DISCOVERY CARTRID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have a factory installed clock did not have th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y HAPPY COMPUTERS.  Installation of the clo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V D boards requires adding this jumper.  Boards that are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r higher, do not require this ju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v E boards, positions are provided to have C5 consis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 in parallel.  Also, positions are provid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be an adjustable cap or a fixed cap, or both of these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one to facilitate high accuracy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ACCURACY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tems to calibration are accurat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, and stability versus time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ommercial tolerance components at the valu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4, C5 and X2, and without adjusting C4 at all, this circ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ve an error of several seconds per week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orse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required for calibration is a digit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which measures frequency as "one over the period".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of U3 outputs a 128Hz signal (7812.5000 microseconds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urrent oscillator value.  Do not measure the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at the XTAL, as any measuring probe connected will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off its center value.  Measure only at pin 1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measuring device should have a calibrated "oven stabil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andard.  The typical period accuracy of suc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0.1 ppm.  A device with worse accuracy can be substit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ing calibration will of course be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which cannot measure frequency as 1/perio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der any component, you must wait for the com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room temperature before measur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4 is set to the minimum capacitance setting (minimum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hen the X2 and C5 are chosen to bring th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s possible to 7812.5000usec, without exceeding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frequency, that would be greater than or equal to 128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most 2 capacitors for C5 in parallel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pacitors must be of the NPO type which have high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temperature drift.  The value for C5 depends on th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.  You may need to try a different crystal i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acitors are not available.  Typical values for C5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to 12.5 picofarads.  C5 will have the largest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en adjust C4 to the exact value nee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ch the desired period even with C4 at maximu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47pf capacitor in parallel with C4.  Rev E board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ce to do this, rev D boards can still do it 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ceed a total parallel capacitance of 120pf on C4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ach the desired frequency with C4 at 120pf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elect C5 and/or X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stability and drift depends o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used for C4, C5 and X2.  C5 first and X2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rgest effect on the stablilty.  Having an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 per month for a unit kept in a room with a 10 degre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variation can be achieved.  It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to discuss why someone may wan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ccuracy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