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PTIONS.DOC - DOCUMENTATION REVI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factory installed option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umber is marked in the space provid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Refer to the rest of the documentation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o, if more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factory installed options, nothing below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backs up software and converts disks to and from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ed up time and da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d 4th drive circuitry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riv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/EPROM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/EPROM sockets can be used with a 64K byte program in 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  The MACINTOSH 64K ROMS could be used, allowing the MAGIC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.  A jumper must be added by the us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in 1 on the ROMS or EPROMS.  No ROMS or EPROM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 softwar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rd and 4th floppy drive can be connected, allowing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o be accessed from the desk top and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ed up time and da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d 4th drive circuitry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riv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/EPRO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/EPROM bank selec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/EPROM sockets can be used with a 64K byte program in 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  The MACINTOSH 64K ROMS could be used, allowing the MAGIC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operate.  No jumper is required.  128K byte RO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switch selects a bank of 64K which will be enabl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MS or EPROMS are provided.  The MAGIC SAC softwar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rd and 4th floppy drive can be connected, allowing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o be accessed from the desk top and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or plugging in a seco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has tested and found that the MAGIC SAC and DESK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as a second cartridge with OPTION 3.  Other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ork.  The SPECTRE 128 does not work.  Also, see options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antee that any cartridge will work as a secon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 shaped cartridges may not even fit as a secon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or plugging in a seco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riv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d 4th drive circuitry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has tested and found that the MAGIC SAC and DESK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rate as a second cartridge with OPTION 4.  Other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ork.  The SPECTRE 128 does not work.  Also, see options 5 o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guarantee that any cartridge will work as a secon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 shaped cartridges may not even fit as a second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rd and 4th floppy drive can be connected, allowing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o be accessed from the desk top and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or plugging in a seco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artridge enab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riv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d 4th drive circuitry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has tested and found that the MAGIC SAC and DESK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E 128 will operate as a second cartridge with OP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artridges may work with option 5 that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3 or 4.  We do not guarantee that any cartridge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artridge.  Some L shaped cartridges may not even f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.  The 2nd cartridge swit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2nd cartridge or the DISCOVERY CARTRID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rd and 4th floppy drive can be connected, allowing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o be accessed from the desk top and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or plugging in a seco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artridge enab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has tested and found that the MAGIC SAC and DESK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TRE 128 will operate as a second cartridge with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artridges may work with option 6 that do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3 or 4.  We do not guarantee that any cartridge will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artridge.  Some L shaped cartridges may not even f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.  The 2nd cartridge swit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2nd cartridge or the DISCOVERY CARTRIDG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ed up time and dat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nd 4th drive circuitry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drive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/EPRO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OM/EPROM enabl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/EPROM sockets can be used with a 128K byte contiguo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ROMS or EPROMS.  The MACINTOSH 128K ROMS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TRE 128 software still will not operate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, which are listed in the documentation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not currently provide a DISCOVERY CARTRID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unning the SPECTRE 128 software by simply pl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128K ROMS.  No ROMS or EPROMS are included.  No SPECTR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rd and 4th floppy drive can be connected, allowing a total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to be accessed from the desk top and most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