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RIVE.DOC - DOCUMENTATION REVI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using a third and fourth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/MEGA computer that has a DISCOVERY CART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divided into two sections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ormal usage of the DDRIVE.PR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ALL.TOS program and the DRVTBL file, and some 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covers some of the more technic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feature, your DISCOVERY CARTRIDG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/4 option installed.  This is part of fact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s 1, 2 and 4.  The drive plugged into the "DRIVE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DISCOVERY CARTRIDGE will be the "third"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drives you have plugge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.  A "fourth" drive may be plugged into the thi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tari designation is that drives A and B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floppy drives in this system. This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does not require any particular letters fo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th drives.  The user may design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supplies the program DINSTALL.TOS on you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oftware Utilities disk.  This progra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letters desired for the 3rd and 4th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user to select a letter between C: and P: for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th drive.  You must select a letter for a driv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use by any hard drive or RAM disk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ny conflict with a hard drive or RAM dis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he user to select a "STEP RATE"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ari SF314 or SF354 drive(s), or any other driv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ari compatible for your 3rd and 4th drive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03" for the step rate.  More information concerning step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technic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NSTALL.TOS creates the file DRVTBL o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DINSTALL was booted from, so make sure that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this disk before running DINSTALL.  This DRVT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needed by other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s to determine which drive letter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step rate is for thes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DRIVE.PRG must be placed in the AUTO f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boot your computer with, to enable the usage of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th drive with programs that access files and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DRVTBL file must be in the root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DDRIVE.PRG finds a proper DRVTBL file,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3rd and 4th drive on bootup, and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on the screen to that effect.  If DDRI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valid DRVTBL file, it will report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return before booting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MFMBKUP.TOS and DMMXFER.TOS will allow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4 floppy drives, A or B, plus the letter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and 4th drive, as source and destination dri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first test to see if DDRIVE became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booted.  If so, these programs will use th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ep rate" specified by the DRVTBL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booted the system.  If DDRIVE is not already activ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ttempt to read the file DRVTBL from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the program is currently being loaded fro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VTBL is found there, it will specify the drive let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p rate" for the 3rd and 4th drives.  If these progra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nformation for the 3rd and 4th drive in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then the 3rd and 4th drive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DDRIVE is already activated, the DRVTBL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DDRIVE takes priority over a DRVTBL file on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MFMBKUP.TOS or DMMXFER.TOS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DDRIVE.PRG be loaded for DMMXFER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FMBKUP.TOS to use the 3rd and 4th drive.  If DDRIV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, these programs just need to find the DRVTB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disk they are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DRIVE activated, programs that access drives by using the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or XBIOS calls should work okay with the 3rd and 4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"talk" directly to the hardware registers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rives will not work properly with the 3rd and 4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hat are specifically written for floppy dr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 to specify drives other than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for HAPPY COMPUTERS to modify program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make them work with the 3rd and 4th drives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s for analysis or copying of protected dis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hardware registers.  Since you have a DISCOVERY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package is superior to any other disk cop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3rd and 4th drives from the GEM DESKTO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for that drive.  To do this from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ick once on a floppy drive that's already t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, and then "Install drive".  Selec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corresponds to the letter you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DINSTALL program.  Select a name for the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 you.  Move the icon(s) you have created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your DESKTOP, and be sure to save the DESK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ing disk, by using "SAVE DESK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e standard DESKTOP won't let you do with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th drives is to FORMAT a disk in them.  It onl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drives A: and B:.  If you have a drive 3 swa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stalled in your DISCOVERY CARTRIDGE, you can form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, while the system thinks (?) it is formatting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r B:.  More information on this i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cuments that option.  You may also have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SKTOP accessory program that allows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s.  HAPPY COMPUTERS does not presently suppl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DRVTBL already created, along with DESKTO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rd and 4th drive, on the DISCOVERY CARTRIDGE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We have selected drive letters J: and K:, and a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06", and our ICONS are called "Happy Disk"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TBL we have supplied, or you can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ST computer operating systems have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gnores a CRC error when reading the disk.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ould be to retry the read, or at least repor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yond the scope of this document to discuss the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ug, or how to determine if your ST computer ha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ocument the impact this bug has on the usage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DRIVE program installed, the CRC error is not igno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correctly, just like computers that do not ha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e aware that there can be a DIFFERENCE.  Without 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ignore a CRC error while reading, whe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RIVE, an error message can be reported, and the operatio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ce can prevent you from accessing disks a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perfectly okay before you installed DDRIVE. 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floppy drives including A and B, and your 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rive.  The problem does not affect hard disks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DDRIVE temporarily (rename it to DDRIVE.NO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the files from the questionable disk 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.  Then reactivate DDRIVE.  If you can acces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DRIVE deactivated, but cannot access the disk with 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then there is a good chance that your computer h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C error sector.  A CRC error means that the compu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f the data has been read correctly.  There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the data.  HAPPY COMPUTERS cannot provid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3 SWAP SWITCH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3 swap switch is an option.  It requires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support it.  This option is supplied by HAPPY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rive 3/4 option.  The drive 3/4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fter the unit leaves our factory, without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 swap switch.  Without the switch, the drives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f the switch were in the Norm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has two functional positions, Normal (le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right).  If your drive 3 swap switch has 3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position is the sam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position, the drive plugged into the "Drive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n the DISCOVERY CARTRIDGE can only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PPY COMPUTERS software.  By using the soft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ll respond as the third physical floppy drive. 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pond as usual.  This is just as if there were n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an internal drive that responds as drive 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would, the only floppy drive that could plug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ould be drive B.  If you have a drive B, it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ugged into the "DRIVE A/B" connector on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 in the Option position, any access to drive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directed to the drive plugged into the "Drive 3/4" j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.  Using this switch position, soft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drive designations A &amp; B, can now operate with your 3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now format disks on your 3rd dr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.  With the switch in the Option position, the driv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the "DRIVE A/B" connector cannot be accesse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rive A and a 4th drive can st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re-configure your ST to have y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 drive B, and the first external drive be drive 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booting off the 3rd drive, as it does for 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an internal drive.  This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Y COMPUTERS can help yo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has no internal drive, the drive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rive A/B" connector on the DISCOVERY CARTRID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.  With the switch in the Option position, a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will now be directed to the drive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3/4" jack on the DISCOVERY CARTRIDGE. 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normally could only perform on drive A can als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3rd drive.  This includes formatting, booting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normally only lets you designate drive A or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.  With the switch in the option position,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l not respond.  Drive B and your 4th drive will still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ive that could be swapped (A / B) is being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DISCOVERY CARTRIDGE ignores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rive 3 swap switch. The following expl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f the computer starts accessing the swapable dr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be drive A or B depending on which is your firs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le the switch is in the normal position, then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move the switch to the option positi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continue to access the same drive, not dri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logic, if the computer starts by accessing drive 3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he switch is in the Option position, then even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o the Normal position, the computer will continu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3.  This "lock out" holds until the current driv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nd the drive is deselected.  This is a safety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You would not deliberately want to swap driv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rive will still respond normally to command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drive, even if the switch is in the Op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DRIVE 3 SWAP SWITCH feature if your thi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ep at the 3ms step rate required for all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0% Atari compatible.  The step rate you sel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STALL.TOS program does not apply to a "swapped" thi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ate applied to drives A &amp; B is used instead, sinc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hat you are accessing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RIVE does not necessarily have to be in the AUTO fold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just by executing the program, if it has not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THER TYPES &amp; SIZES OF DRIVES WITH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recommends that unless you are a technician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 drive interfacing, that you purchase the ty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need that is already set up to b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At present, the only technical assistanc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an offer on this matter is the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NNECTION AND P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OP, read this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does not represen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urate.  It is the reader's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power supply must conform to the grounding and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used by the other components in your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o local electrical cod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buffers all of the signal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3/4" connector with the exception of the WRITE PROTEC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the drive.  The series and pull-up resist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match that used in the ST computer, s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Atari compatible drives is assured.  Non Atari driv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pull-up resistor on the WRITE DATA and WRITE G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not work with the 47 ohm series resistors RE and R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.  Either the series resistor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ull-up resistor in the drive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ptable value for the pull-up resistor on these sig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K ohms, when the 47 ohm series resistor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ust always respond to the MOTOR* control lin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selected.  Some drives have a jumper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With the ST/MEGA all floppy's motors turn on and 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ive is selected, its WRITE PROTECT status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ertion of a disk at the moment a disk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.  Some drives do not activate their WRITE PROTECT statu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inserted almost all the way in.  This driv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T/MEGA as the operating system need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write protect in order to update its "MEDIA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Use of this drive can produce disasterous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changed.  The system may completely ruin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does not sense a change in the disk. 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solely as a source or destination drive with HAPPY COMPU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MMXFER or DMFMBKUP programs, and never used with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ould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short a cable between the drive and the DISCOVERY CARTRID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Use twisted pair with ground, or ribbon cable with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wire for the STEP, WRITE DATA, WRITE GATE, READ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ignals, or better yet, for all signals.  At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end of your cable where there is a 14 pin male conn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the shield connection to the logic grounds, and use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 all of the above signals.  At the drive, connec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ignal ground conne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ep rate" option provided by the DISCOVERY CARTRI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head stepping rate for the 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rive.  This rate does not apply when the 3rd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 3 swap switch.  In this case, the system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, see below.  HAPPY COMPUTERS cannot determin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ate for a particular drive.  The specification she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s published by the manufacturer or suppli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is information.  If in doubt, select a larger (slower)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FMBKUP and DMMXFER programs will always use a step rat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2ms for all drives, regardless of what the system step 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VTBL file specifies.  Some Atari supplied 3.5" drives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ep at the 3ms Atari standard.  They have a special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ows down the step rate.  Since there is no 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particular drive has a "SLOW DOWN" processor,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w at least 12ms for the head to settle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r read operation.  If the specification in the DRVT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step rate slower than 12ms, these programs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rate.  This does not seriously slow down these program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do a few random seeks.  Most of the time they ju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rack to the next.  The time added to copying a disk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ing at least a 12ms step rate is less than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STEP RATE with the DINSTALL.TO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2 digit decimal value between 02 and 40, which i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milliseconds for the program to wait after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, before beginning another step, or a read /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rate for the A &amp; B drives can also be selected.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40 in the computer's memory controls the step rate for the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is location is really useless for most syst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DDRIVE, since the location is always reset to $0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et or reboot, and is only looked at by the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sticks this $03 value in there. 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at holds the currently active step rate for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location changes for the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ari's operating system, so it should 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.  Remember the rules for writing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"OPERATING SYSTEM VERSION" depen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DDRIVE to the rescue.  When DDRIVE is first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value out of location $440 and uses this as the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drives A &amp; B.  Therefore, you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cation $440 first, and then execute &amp; install D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different step rate for drives A &amp; B.  DDRI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ecute after this was done.  To have DDRIVE in the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eed to have a special program in the AUTO fol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tion $440 before DDRIVE executed.  Otherwise 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loaded from the AUTO folder.  HAPPY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special program.  Valid values for location $44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, $01, $02, or $03, corresponding to 6, 12, 2, or 3 milli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both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application of drive interfacing and step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a variety of drives becomes possible. 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onnect would be a 5 1/4" 40 track double sided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most IBM PC type computers o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 drive is connected and the step rate is account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still be configured to account for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at a drive has, if this is any different from the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ndard ST drives have.  At present, HAPPY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assistance regarding the configuring of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can accomodate data rates up to 800K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is is sufficient to handle the "High density" 5 1/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drives now in use.  However, our current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upport these higher densities.  The disk formatter /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t into the ST cannot accomodate these higher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our software will offer support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ACCESS TO DRIVES 3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 is likely to be in wide spread use by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thusiasts.  Software authors would be wise to not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3rd and 4th drive features that this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DRIVE is installed, the extra drives respond through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and #14 calls.  The drive number passed to these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 computed as the drive letter minus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rectly access the 3rd and 4th driv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first you should lock FLOCK by setting location $43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, then you must deselect drives A &amp; B through PORT 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  Execute the code shown as follows to select or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4th drives.  NOTE: Whenever the 1st drive selec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to the "COMPUTER" connector on the DISCOVERY CART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drives 3 and 4 are automatically deselect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conflict with software that is not aware of the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With FLOCK unlocked, the vertical blank routine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3rd and 4th drive deselect, since it will at so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riv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L #$FB0200,A0 ;GET THE BASE ADDRESS OF THE HAR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$188(A0),D0 ;SELECT THE 3RD DRIVE, IGNORE THE DATA READ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$190(A0),D0 ;SELECT THE 4TH DRIVE, IGNORE THE DATA READ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W $180(A0).D0 ;DE-SELECT BOTH 3RD &amp; 4TH, IGNORE DATA READ INTO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DRIVE loaded, DDRIVE's vertical blank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correct drive select after doing its "WRITE PROT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A CHANGED" tests.  If DDRIVE has not been loaded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's vertical blank handler will cause a selected 3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rive to become de-selected.  Having a $FFFF in FLOCK $43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vertical blank routine from changing the drive se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leave FLOCK set to $FFFF until you are finishe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and 4th drives, and the drive motors hav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ALLED THIRD AND FOURTH DRIVE OPTION 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 HAPPY COMPUTERS CANNOT SELL PARTS SEPARATE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ongoing quest to improve performance, HAPPY COMPUTER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nge components, connections and/or valu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values shown are for use with standard Atari compati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4 - ATARI 14 pin female driv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- 220 ohm 1/4 watt 5%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 1 Kohm 1/4 watt 5%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- 1 Kohm 1/4 watt 5%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- 47 ohm 1/4 watt 5%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 - 47 ohm 1/4 watt 5%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6 - 74LS14 TTL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7 - 7406 TTL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3 SWAP OPTION, only a switch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1 - SPST PC mount switch that fits the mecha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pc mount switch is not available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ng the switch to the board with some thick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unsolder the holes where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 modification made to your DISCOVERY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nstallation of option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' factory, will void you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