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ACXROM.DOC - DOCUMENTATION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the DMMXFER progra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he ROM/EPROM sockets option, the LO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 switch option, the cartridge jack option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nformation regarding the power consumption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he DISCOVERY CARTRIDGE &amp;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MXF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perate with all DISCOVERY CARTRIDGES.  N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needed to run DMMXFER.  First, we provide 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INTOSH format disk is a 3.5 inch 400K MFS, or 800K HF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generated on a MACINTOSH computer made by AP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Without special additional hardware, a standar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MEGA computer cannot read or write disks in the MACINTO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format disk is a 3.5 inch disk specifically format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MEGA computer, for use with the MAGIC SAC produc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IFIC.  A standard Atari ST/MEGA computer can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the MAGIC format directly, without any addi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 is a product made and sold by DATA PACIFIC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laims that the MAGIC SAC product allows your Atari ST/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originally written for the MACINTOS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offer any assistance concerning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PACIFIC's products, or the execution of MACINTOS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HAPPY COMPUTERS is not affiliated with DATA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IFIC offers a TRANSLATOR product that DATA PACIFIC clai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your ST to directly access MACINTOSH format disks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that the most efficient use of the MAGIC SAC product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FORMAT disks, without the need for a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MACINTOSH formatted disks with DATA PACIF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s much slower than reading and writing MAGIC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MXFER program allows your Atari to directly read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 computer, and converts this into the MAG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format disk contains the same information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format disk, but the disk can be used effici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 product, without a TRANSLATOR or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n the opposite direction, from MAGIC format to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s also provided by the DMM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DISCOVERY CARTRIDGE's software does not provid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fer of individual files on MACINTOSH or MAGIC forma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s must be transferred.  All files on the disk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nderstand that there are "shareware" programs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T/MEGA computer to directly access the files o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, without the need for the MAGIC SAC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vide any information concern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DMMXFER program is straight for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allows selection of transf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the user to select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which must both be 80 track floppy drives.  Up to 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rives are possible if the DRIVE 3/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your DISCOVERY CARTRIDGE.  See the DDRIV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 If the conditions for accessing a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re not met, then only drive A and B can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the user to select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DMMXFER program does not determine if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ided transfer is needed.  The user must determi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ser's knowledge of the content of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 allows the user to specify "BUFFER 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MMXFER program uses the RAM in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of the disk data during the transf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for most uses where there is sufficient RAM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ifferent drives fo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f you only have one drive for both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, you always have to swap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during the transfer process. 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very much RAM available for temporary stor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make several swaps between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"BUFFER FILE" mode allows the use of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drive, to require only one inse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isk.  To use this feature,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disks that contain bad sectors or copy pro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MAGIC format by DMMXFER.  When a bad secto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MMXFER program informs the user and gives the option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rt the transfer operation.  A bad sector is never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sk, so copy protection is not copi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FORMAT used by the MAGIC SAC does not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copy protection with bad sectors.  If you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ntinue the transfer when a bad sect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written to the destination disk will have a good stat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a loss of data in that sector. 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when reading the MAGIC format source disk,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XFER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different quantities of sectors per track 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en compared to MACINTOSH disks.  Therefore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fferent quantity of tracks than it reads in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sided transfer may appear to read and write in diffe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 sequences.  This is all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AGIC format disks which are created from an HF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uble sided disk, your startup disk must contain the fi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20, or a 64K MACINTOSH emulator, such as the MAGIC SAC or a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K roms, will not recognize the MAGIC format disk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SPECTRE with 128K ROMS, since the newer 128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s the HFS dis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EADING AND WRITING MACINTOS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a particular drive will not read or writ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.  The specification for ATARI drive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able to do this.  It is a nice coinc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will work with about 90% of all Atari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reading and writing disks in the MACINTO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hardware and software has already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reading and writing of disks in the MACINTOSH form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improvements that make it superior to the TRANSLATOR,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 PACIFIC, for this purpose.  If you have a driv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ad or write disks in the MACINTOSH format, you can't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since it probably wasn't designed to do this. 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e DISCOVERY CARTRIDGE, since it will work if the driv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he data.  Sorry, it's really a coincidence that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orks at all!  Don't beat your head against the wall, just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riv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/EPROM SOCKET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can have ROM/EPROM sockets instal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included in FACTORY installed options 1 and 2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es not currently supply any ROMS or EPROM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ockets.  These must be obta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ckets, and both sockets are usually used. 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izes can be used.  More information on chip sizes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later.  It is important to note that the chip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4 socket on the DISCOVERY CARTRIDGE will be in the hi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15-D8) of the word accessed by the computer.  The chip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5 socket on the DISCOVERY CARTRIDGE will be in the lo byte (D7-D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plugging in 64K MACINTOSH ROMS, the -0220 chip plugs into U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-0221 chip plugs into U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lug in their own EPROMS or ROMS and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pin 1 state, as described below.  ROM / EPROM 2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may also be installed on your DISCOVERY CARTRID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ctory.  Only the sockets are needed to provid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nsolder the holes in the board where th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mounted.  Please be aware that any modification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, including but not limited to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outside HAPPY COMPUTERS' factory, will void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ing in ROMS/EPROMS into sockets that were fact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PPY COMPUTERS does not void the WARRANTY on your entir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However, replacement of factory installed socke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negligent handling, is not covered unde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PROMS are used, they must be programmed befor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OVERY CARTRIDGE.  The DISCOVERY CARTRIDG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to write a program into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ndidate for these sockets are MACINTOSH 64K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which would be intended for use with the MAGIC SAC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guarantee the performance of another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en used with the DISCOVERY CARTRIDGE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that the current version of the softwar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AC product from DATA PACIFIC will treat a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battery backed up clock option and MACINTOSH ROM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AGIC SAC's hardware, and allow the MAGIC SA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but we cannot guarant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uld achieve a superior system by substituting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r the MAGIC SAC hardware cartridge.  The battery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ck in the DISCOVERY CARTRIDGE is much more accurate tha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GIC SAC cartridge, and the DISCOVERY CARTRIDG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irectly convert disks to and from the MACINTO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 cannot do this.  DATA PACIFC wants to sell you a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separate box to do this, called th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offer a legal opinion concern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's programs in other computers.  We can st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has not copied any copyright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AC product.  The primary reason that the MAGIC SAC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INTOSH programs is by virtue of the MACINTOSH ROM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uter program written by DATA PACIFIC inside the MAGIC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does not rip off the MAGIC SAC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y product which allows running MACINTOS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urchase this separately; contact your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/ROM sockets could be used by a limitless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programs.  In the future, HAPPY COMPUTERS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based programs for use in the DISCOVERY CARTRIDGE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vailable as public domain, or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predicting the future, but it is possible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may attempt to prevent future versions of their MAGIC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rom operating with a MACINTOSH ROM equipped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onsist of some hardware lockout which looks for the HAR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the MAGIC SAC software from running.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eature which hides the HART chip to account for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software release does not utiliz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K CONTIGUOUS BYTES and SPECT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can be used to contain a ROM or EP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 total of 128K bytes in a contiguou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E 128 product, which is sold by Gadgets by Sma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128K contiguous address space.  The implementation of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address space, for ROM or EPROM based program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, is discussed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8C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JUMPER WIRE OR LO/HIGH SELECT SWITC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state of pin 1 on the ROM/EPROM sockets must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Either a jumper wire or a switch can be us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y installed options package 1 requires that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jumper wire, which is not provided by HAPP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onnects pin one of both sockets together, so a jum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cket will also define the state of pin 1 on the other ROM/EP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ACINTOSH 64K ROMS, pin one must b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volts.  Jumper MAC ROM pin 1 to MAC ROM pin 14.  Most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pin 1 be jumpered to +5 volts.  Jumper EPROM pi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 pin 28.  The EPROM data sheet for the particular EPROM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used should be consulted to identify the correct st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n 1, to enable reading from that particular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er may consist of a solid wire of 30 gauge or sma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into the socket along with the chip.  If properl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jumper can make good contact.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jumper which is improperly installed will make poor co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amage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er may also be soldered directly between the pins on the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be soldered to the circuit board in the position where SW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 / HI bank select switch, which is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installed option 2, eliminates the need for a jum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setting the logic state of the ROM/EPROM pin 1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sition of the switch.  Select the LO position for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ROMS.  Most 256K EPROMS need pin 1 set HI; consul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your particular EPROMS.  If 512K EPROMS are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llows the user to select one of two 256K ban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the computer at that time.  For example, 512K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grammed with the MACINTOSH 64K program in one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 in the other bank.  Copying MACINTOSH ROMS into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violation of APPLE's copyright.  HAPPY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on the legality of doing this.  We are cautio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sition on the DISCOVERY CARTRIDGE board near the ROM/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for a capacitor C9.  This capacitor is not installed b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ome EPROMS may not operate properly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pling capacitance.  HAPPY COMPUTERS cannot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or types of EPROMS/ROMS may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upling capacitance, nor can we provide the capacitan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PROM TYPES AND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most common usage.  Always use chips tha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of 200 nanoseconds or faster; consult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heet for the speed rating.  Almost any size of EPROM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bits per chip can be easily used i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manufacturer's data sheet pin out for addres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and select connections against the pinout provided to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OVERY CARTRIDGE as detailed on our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256-2 chips can be used.  In this case, each 256K bit chi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 8, for a total of 64K bytes.  All of the 64K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ccessed by the computer at one time using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FA0000 to $FAFFFF with the factory configured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C512-2 chips can be used.  In this case, each 512K bit chi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by 8, for a total of 128K bytes.  Only 64K byt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computer at one time.  SW2 or additional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must be provided to determine which 64K byte ba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SW2 or the bank select circuitry defines the logic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15 address pin, which is the most significant addres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ROM chips.  Currently, HAPPY COMPUTERS cannot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the bank selec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W POWER ROMS OR E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power consumption, HAPPY COMPUTERS recommen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ROMS or EPROMS.  It may be a violation of copy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from one chip to another, even if thi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efficiency and increases the reliability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offer you a legal opinion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J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plug any CARTRIDGE into this jack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at there is no electrical conflict with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It is possible that the conflicting cartridg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will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jack is provided as part of the FACTORY insta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d 4.  HAPPY COMPUTERS does not provide the cartridge to b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jack.  HAPPY COMPUTERS does not guarantee that an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 in this jack.  The user must determin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may also be installed on your DISCOVERY CARTRIDGE outs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 Only the jack is needed to provide this opt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nsolder the holes in the board where the jac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.  Please be aware that any modification made to you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including but not limited to the install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HAPPY COMPUTERS' factory, will void your warranty.  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tridge into a jack that is factory installed can void you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possible for a cartridge to electricall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of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has determined that the MAGIC SAC and the DESK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do not electrically conflict with the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properly when used as a second cart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; however, we cannot guarantee this.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AC or DESKCART may be different from the unit HAPPY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HAPPY COMPUTERS has no control over the product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determine if your particular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as a second cartridge.  Cartridge manufactur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 to supply information to allow the user to determin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therefore provides the complete informa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chematic, which identifies the address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OVERY CARTRIDGE.  Since it may not be eas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to modify the selection address of their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' software and hardware design does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simply a matter of unplugging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ugging in the CARTRIDGE of your choice, wher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re uncertain or can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SECOND CARTRIDGES INCLUDING SPECT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other cartridges as a second cartridg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COVERY CARTRIDGES's second cartridge jack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mplement and use this ability is provi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128CRO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POWER CONSUMPTION 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consider the electrical power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ircuit will consume more electrical pow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you may add on the DISCOVERY CARTRIDGE board,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ded inside your computer, and circuit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that are located inside a second cartridge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lp you determine the power available, or the power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se circuits.  It is up to the use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ower is available to power the desir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directly help you customize you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to resolve address conflicts.  We can only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which could help an experienced logic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DISCOVERY CARTRIDGE.  The reasons why one ma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yourself by not reading the documentation be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ISCOVERY CARTRIDGE, the HART chip, the ROM/EPROM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2nd cartridge port all connect to the various sig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cartridge port.  HAPPY COMPUTERS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 of addresses which correspond to selec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lements which share the tri-state dat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ROM3* ($FB0000), and ROM4* ($FA0000)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nes available at the cartridge port besid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re are a set of jumpers on the DISCOVERY CARTRID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cut and changed to effect different addressin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ircuitry could be added to increase the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ing.  The factory installed "jumpers" are reall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OVERY CARTRIDGE board.  The trace would need to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ffect a change in the jumper.  The silkscreen leg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hows the location of where the trace would need to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trace is on the bottom while the silkscree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onent side of the board.  Verify the conne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meter before and after cu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MBKUP, DMMXFER, DCLOCK, DDRIVE, and DTEST programs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cause a different base address to be used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 chip and battery backed up clock.  A program which "pat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be needed.  HAPPY COMPUTERS claim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of copyright are maintained.  No portion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in any way, by any user, for any purpos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information in the rest of this paragraph.  A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-$23 within all of these files is normally a $00FB0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these programs use to access the battery backed up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.  At offsets $24-$27 within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 $00FB0200 which is the base address these program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HART chip in the DISCOVERY CARTRIDGE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programs access the EPROM/ROM socke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port intentionally.  If you chang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se, no adjustment of our softwa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WARNING ABOVE? It gets wors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ally need to study the schematic while reading th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1 selects that the HART chip can be selected during 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This is the factory configuration.  Jumper S2 w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4 cycles to access the HART chip.  Jumper S3 selects that the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does its disk data I/O when A9 is high, and does it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when A9 is low.  The output CKXSLN from the HART chip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OMX* pin and the HPYSEL HART chip input pins are both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adback from the clock only appears on D15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backed up clock is not installed on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which is the case detected by having R4, and the 8573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HART chip will not drive the D15 data b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9 is low.  This allows the CKXSLN to be used as the ROM3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nd cartridge port.  With the factory installed jump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ttery backed up clock on the DISCOVERY CARTRIDGE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artridge port sees ROM3 and ROM4 just as though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ugged directly into the computer, except the 2nd cart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3 cycles are inhibited when A9 = 1, that is when the HPYSEL inpu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T chip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ever the ROMX* HART chip input is low, and the HPY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 chip input is high, the HART chip is selected, and no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lected to drive the D0-D15 tri-state data bus.  The HART c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-D0 and A8-A1 lines must connect to the corresponding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 port.  The software does not allow reconfig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KXSLN signal to the second cartridge is activ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lock circuit on the DISCOVERY CARTRIDGE. 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ircuit just inhibits the HART chip from outputt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 while CKXSLN is low.  Therefore, if the 2nd cartrid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e D15 line, it could coexist with the batter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er is not inhibited to only use the jumpe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rom our circuit board design; other sele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including other decoding logic, and ban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ROM banks for 512K bit and larger EPROMS. 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ea on the DISCOVERY CARTRIDGE board where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nd wire additional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dditional decoding circuitry is added, the access ti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must be enhanced to make up for the loss of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circuits.  The HART chip should be capable of tol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delay of 30ns on the ROMX* input pin, and the vali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PYSEL pin must proceed the active low going state of the ROMX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by at least 15ns; but we cannot guarantee these a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4 selects that the EPROM/ROM sockets on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during ROM4 cycles.  This is the fa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3 would select that these sockets are selected during R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8 selects that the 2nd cartridge jack's ROM3 signa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led by the CKXSLN signal from the HART chip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ctory configuration.  Jumper S9 would selec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3 cycles activate ROM3 cycles on the 2nd cartridg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7 selects that the 2nd cartridge jack's ROM4 signa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ll ROM4 cycles.  This is the factory configuration. Jumper S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lect that the 2nd cartridge jack's ROM4 signal w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KXSLN signal from the HART chip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ctory configuration, a second cartridge with an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me selected by ROM4, would directly conflict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/EPROMs i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