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ACKUP.DOC - DOCUMENTATION REVI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HAPPY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age of the program DMFMBKUP.TO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backing up disks using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BACKUP, LEGALITY AND 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cannot offer a legal opinion.  Please consul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unsel for accurate information.  We have heard that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there is a "FAIR USE" provision of the the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considered fair use to make a backup of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you have purchased, and use the backup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  We have heard that it may be illegal to mak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m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work very hard to produce the marvelou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omputer so much fun and so useful. 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doing this for the fun of it.  They do it 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eat, make rent or mortgage payments, and purchase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S, and clothes (no order of importance is implied). 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d for their work, like any other person.  Copy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disks as an attempt to ensure that authors receiv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for their work.  Our disk backup system was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ake backups.  It is not our intention to dep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income.  With a powerful backup system such as 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on the disk will at least serve as a remi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hould be compens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a need for backups.  Disks can and do fail, f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reasons.  Almost anyone who has used computers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some period of time can attest to this.  The saf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make backups, and put the original away for safe keeping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f you also make a backup to stash away just lik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aws of your own locality before copying any compu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FMBKUP program, in conjunction with the DISCOVERY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sk backup system more useful and powerful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ystems available for almost any personal compute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directly copy disks using copy protection tha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es all "SOFTWARE ONLY" copy programs.  It also copies disks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rdware products can't touch, even those on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sed to copy disks that are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disks that are not copy protected, the HART chi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dvantage over the disk controller chip in th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T chip can format and write in one revolution of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in your computer needs 1 disk revolution to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 revolution to wri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the destination disk, this program verifi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ata written.  There is no option to continue if a ver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feature for efficiently making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, providing you are using 2 drives, and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big enough to read the entire program in at on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called "ALTERNATE DESTINATION DRIVES". 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on BACKUP CONTROL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feature called "BACKUP CONTROL".  Instead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ontrol the backup process from menus,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lect a backup control (BC) file.  The backup control "t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ow to read the source disk.  Some backup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HAPPY COMPUTERS.  The users may also wri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ntrol files.  These backup control files do NOT b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 PDB files of the 8 bit HAPPY.  All program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OVERY CARTRIDGE do not require a DISCOVERY CARTRIDG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y protected disks can be copied without the ne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C file at all.  Other copy protected disks may requir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C file to generate a working backup.  Some backu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ailored to providing fast copying.  Other BC files ca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whole variety of copy protected disks that otherwise won'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FMBKUP program is written to provide good copying sp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copy many disks without specifying any backu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written the program to be more automatic,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backup control files in more cases.  If thi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rogram would be much slower in operation, almost in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C files is a trade off between copying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bac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ISKS - STEP BY STE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ecute the DMFMBKUP.T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source and destina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copy mode, the simpliest case is FLOPPY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a BACKUP CONTROL FILE, the simplest case is "(non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it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egin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nsert the source and destination disks as instr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messag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uring the copying process, you may abort the copying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down the ALTERNATE key.  You may have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key for several seconds before the program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program will report any error conditons. 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ikely that the disk has not cop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allows the user to begin copying, or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exit the program.  The options menu allows selection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backup control files, discussed below.  The options men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lect the source and destination drives. 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source and destination drives are possible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option is installed in your DISCOVERY CARTRIDGE.  See the DDRI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further information.  If the conditions for accessing a 3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rive are not met, then only drive A and B can be selec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FLOPP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mode selection lets you select copying from FLOPPY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isk read from the drive specified as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the disk in the drive specifi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re is no image file generated or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TO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e selection is to copy from FLOPPY TO FIL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of the disk read from the drive specified as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ied into a file.  The file written is named "MFMBTEMP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same drive that the DMFMBKUP program wa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re is no way to instruct DMFMBKUP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 or file name for this purpose.  No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 There must be sufficient space for the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is written.  It is not possible to tell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space is needed.  Usually, over 400K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of an 80 track single sided disk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 megabytes can be required for some disks. 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 an 80 track single sided disk will not exceed th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available for file storage on one double sid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MFMBTEMP already exists, it is eras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mage file.  The disk used for the file must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You must not insert or remove the disk tha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rive select ligh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reasons for copying to an image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allow the program to be transmitted by modem.  The DMFM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s no attempt to compact the size of the file it writ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"ARC THE FILE" to compact it before transmission.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does not currently supply instructions on what this me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omplish this.  Please note that it may be illegal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protected computer program by modem.  The compacte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veral file images to be placed on one floppy.  I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pace required to store the image of the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o copy to an image file would be to allow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.  Image files contain a definition of the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ata.  Currently, HAPPY COMPUTERS does not supp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We do supply the information which docume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file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to copy to an image file is to save time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and analyzing a copy protected disk tak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read back in an image fil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you were going to make copies of a program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you may want to save the program as an image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cutable backup.  Each time you wanted to mak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you could do the job faster by reading from the imag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ading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LOPP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can create a file which represents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tected disk, the copied program cannot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image file form.  A executable backup copy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mage file by using the FILE TO FLOPPY cop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image file named "MFMBTEMP" is read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MFMBKUP program was loaded from.  This fi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data of each track that will be written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hich is inserted in the drive specified as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version of DMFMBKUP it is not possibl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for this file, or a different drive for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may have been created by the FLOPPY TO FILE m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may have been edited or completely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been received over a modem, and "EXTRACTED FROM AN ARC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data in this file must conform to the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.  If there is some problem in the format, an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E CODE PROCESSING" can occur.  Unmodified files that 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OPPY TO FILE mode will not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FILE TO FLOPPY mode, the backup control file specifi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trol over the format and data written to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 over the format and data writte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mage file.  For this reason, in the cur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ALTERNATE DESTINATION DRIVES mode, which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control file, is not available with the FILE TO FLOP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up control file that was used when the file was created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selected to recreate a backup from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contains all of the information needed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ACKUP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BKUPCF.S" is one large file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NTROL (BC) FILES that can be accessed from the DMFM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e suggest that you print out this whole file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glish language descriptions.  One BC fil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list of program names that do not appea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f you find a particular file that backs up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not listed, make a note of this for your ow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may change their disk protection meth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  The disk that HAPPY COMPUTERS has examine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py protection as the disk you hav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even the version number may be the same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may not copy with the backup control file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 messages may just need a common sense solution.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may imply that something is wrong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destination disk, or DISCOVERY CARTRIDGE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imply a bug in the program.  Before contacting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n resolving errors, you must have ready the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at produced the error.  Computer type,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isk drive type, diskette manufacturer, seri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, name of program being copied, statistic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he error occurs, are all necessary before we can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roblem.  It really does help to try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before placing fault on any one particular item.  You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product incorrectly, please read our documenta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write / verify errors will usually mean the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ive has some defect.  Also, check to make sure that the c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ugged in correctly before calling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PYING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section in the file DISCOVER.DOC titled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ACK IT UP for help in this area.  Do this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ff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- BACKUP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Inc. has the philosophy that a backup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the most to ensure the integrity of the resultant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duced should operate just like the original. 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move the protection, or modify the program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Checksums are usually written for each segment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 HAPPY COMPUTERS believes that the backup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upmost to check that the copy produced is correct,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.  For these reasons, HAPPY COMPUTERS believes that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copiers should be avoided.  Our DMFMBKUP program foll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ts successful predecessor on the 8 bit Atari, the HAPP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DMFMBKUP program does not just blindly copy b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spacings.  The DMFMBKUP completely analyzes the disk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by track, to create a complete description of each tr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MBKUP program uses this decoded description to recreate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 data read really does make a differenc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pying devices we have seen that do not completely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so erratic, you wind up never knowing if the copy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Our system produces consistent result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s that software must be written to handle each form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resent form, this program can copy SINGLE DENSITY, HIGH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ORMAT, AMIGA FORMAT.  However, the program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nalyze the data read for these formats.  The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that copies produced may not consistently be correct. 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HAPPY COMPUTERS' software library will expan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nd copy more disk formats.  The DISCOVERY CARTRIDG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the limiting factor.  Cast your vote for a new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request in a letter mailed in.  Phone ca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otes, just passing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- BACKUP CONTROL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contents of the file "DBKUPCF.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of the backup control files that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the DMFMBKUP program.  HAPPY COMPUTERS prov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everal reasons.  First, the user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files provided by HAPPY COMPUTERS as examples of how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tegrated together.  Second, the user may be ab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generate their own BC files. 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here, HAPPY COMPUTERS cannot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garding the content of B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KUPCF.S file can be printed to the printer, and edi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editor, which HAPPY COMPUTERS does not supp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you are comfortable with.  There are no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ther than standard ASCII characters.  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odify the BC files provided by HAPPY COMPUTERS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py any section you wish to modify to the end of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odifications there.  This will effectively add ne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numbers that we have provided will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C file set within DBKUPCF.S starts with a title line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rough the first CR or LF will be displayed a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make a selection from.  The selection number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MFMBKUP according to the position within the file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not contained in the DBKUPCF.S fil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new BC file set at the start of the DBKUPCF.S file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lections will have their selection number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low resolution, HAPPY COMPUTERS has lim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our file to 40 characters per line.  The titl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BC file or "(none)" is displayed by the DMFMB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itle line is an optional information display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by the "I" command from the opti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DMFMBKUP program, and is also displayed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C file is selected.  All of the text starting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rough, but not including the first line that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 as the first character on the line,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 area.  Characters within the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o not control the re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after the line which had the exclamation mark,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here the backup control commands are locate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ct upper case charact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STINATION DRIV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selected by having the letter A as the fir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following the ! terminator.  This mode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C file by adding the line with the letter A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 for using it are met.  With the DMFMBKUP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once the source disk is read in,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lternate as destination drives.  This allows the us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tilization, to write many disks at one sitting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disk in the other drive, they alternate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just written is ejected, with no keyboard entry require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k in the other drive is ready to be 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ing the disk that just completed.  The source disk i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ain until the user selects to terminat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to a disk is completed, the system sounds one b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the select light continuously on the drive that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The user ejects the disk from the drive with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puts that disk in the "done" box, and inserts another dis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just as soon as the current disk has eject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riting on the other drive.  The message on the scre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at the writing has compl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rite / verify error occurs, the system reports thi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ides flashing the drive select light on the drive with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system also keeps ringing a bell tone through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This audio indication should be sufficient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place the disk just ejected into the "BAD DISKS"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should only need to observe the disk drive select ligh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bell sound, to copy disk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required to use this mo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e 'A' must be the first control line in the backup contr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source and destination must be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whole source disk must fit and read into memory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efective drives that do not always recogniz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RITE PROTECT status that this system uses to determ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sk is ejected.  If you have a drive that sometim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system to recoginize the disk eject, usually th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ognized when the disk is re-inserted and re-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trongly recommended that this drive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OS files, since GEM can really screw up the content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recognize that the disk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ll reading commands ar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de of the disk.  Most copy protected disks do not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ide of the disk, for compatibility with sing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the program to read from the second side, the lette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s the first character on one line by itself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is line with the letter S, all backup 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follow, will read from the disk's second side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ack to the first side.  With no backup control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de of the disk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begins with an asterisk "*"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ext on that line will be ignored by the backup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BY TR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begins with a number "tt", which is allowed to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9, then this is considered to be a track numb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":", and further backup control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" numbers do not have to be in ascending order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logical.  The order in which reading is specifi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 data will be written to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backup control specified, the DMFMBKUP program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racks 0 through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: R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is the track number, the ": R" is the read m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fast reading of unprotected tracks.  The xx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sectors per track, values from 8 to 11 are allow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hould be normal MFM data with 512 bytes per sec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efficiently read by the disk controller in the 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any special twis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is the track number, the ": D" is the read m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the current track is read and analyzed by the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 This is used to read tracks when you are not sur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not.  This type of reading takes about 5 tim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R" type reading.  This is the same type of read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each track in the case where no backup control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However, this can be used to read from track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79, and it can be used to read from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: U t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is the track number, the ": U" is the read m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the program should do HART chip reading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track, and also look for data which may be "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hole".  The "t" field is the type of reading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" = 1 is supported.  For "t" = 1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by finding the logical end of the last sector o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addr/data field falls under the index hole.  The en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nd of the data field of this sector, plus bbb bytes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ome extra bytes that may follow the sector, if need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" =1, it is not mandatory to find data under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is type of copying can be blindly specified for any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 will increase the time required for reading the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%.  When used blindly, set "bbb"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 : W t gg bbbb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is the track number, the ": W" is the read m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a portion of the disk will be read di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transition spacings, and stored as direct flux sp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the $000A writing command.  There is no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, checksums, or filtering performed which corresp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disk recording method.  A large quantity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used by the resultant data.  It is possible that if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ck is read using this method, and the data rate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K bits per second, that the data will not fit in th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not function.  This will not usually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MFM double density.  Even high density disks will not us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urpose for using this feature is to read and write sec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NDERING WEAK BITS".  These are non repeatable CRC error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bytes that change, and some bytes that don't chang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together.  It is a special disk protection method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the "W" reading and $000A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py protected tracks may stretch the bits out, ca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values.  This feature could be used to copy thos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would be to copy tracks that are not FM o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, such as MACINTOSH or high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avoided for reading normal sectors, as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ering, checksums and write precompensation makes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data written les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" specifies the type of syncronization used to switc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reading.  The "gg" specifies the quantity of good crc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pected on this track without retrying.  Since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quantity of good sectors expected, and since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the actual quantity found on the source disk, the "W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annot be blindly applied unless "gg" is zero, and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rack as flux spacings.  The "bbbb" specifies the equivalent q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M bytes that are to be read.  If the total flux spac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read is added up and divided by 32E-6 second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"bbbb".  This is not the quantity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the buffer.  The maximum value allowed is "bbbb"=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reading from a drive that is turning about 3%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of track is encountered before the desired byt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there is no error.  This allows using a "bbbb" = 64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whole track.  The "sss" value must be 0 &lt; sss &lt;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t" = 0, the flux spacing reading method begins at the start of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the occurrence of the index hole from the dr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since no MFM bytes need to be read for synchronization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disk data can be read.  Please note that the pract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 would be to read flux spacings that are at least 2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  This would include high density MFM data. 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bb" byte count is based on a 32usec byte time, so specifying 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would actually read the equivalent of 12,500 bytes from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500K bit / sec disk.  The "sss" value is not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t" =0, but still must be in the correct rang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 : W 0 0 6450 1, the whole track can be blindly rea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transitions.  This could experimentally be used to cop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at couldn't copy in any other way, or could be us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r HIGH DENSITY tracks that were aligned to the index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t" = 1, the program switches to the flux spacing read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"sss" occurance of 3 of the special $A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lock sync marks in a row.  More than one of this type of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be on one line.  In this case the "gg" qty for bo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, and the "sss" for each is relative to the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ss" for the first "W" on a line is the qty of mark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of the track determined by the index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ROUGH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: t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revious command line to be repeated through track "t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antially condenses the number of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ARTICULAR BACKUP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l of the commands which control the reading process,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s with the right parenthesis ")" termin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ntrol file.  The next line in the file DBKUPCF.S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title line for the next BC file, or the END MARK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BKUPCF.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ne which has the ")" which terminates the last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within the DBKUPCF.S file, the very last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end of the DBKUPCF.S file is one that has the righ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 as the first character on the line.  Any lines after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BKUPCF.S will not be acces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OUR DESCRIPTION OF THE BACKUP CONTRO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- CONTENTS OF THE MFMBTE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ontents of the file MFMBTEM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FLOPPY TO FILE mode, and is read as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FLOP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le is binary, not ASCII.  It cannot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editor.  HAPPY COMPUTERS does not current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le consists of blocks of data; each bloc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ven byte boundry.  Each block begins with a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to $000F.  There should be an even quantity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HAPPY COMPUTERS cannot currently provide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ta, beyond what i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8 S0TT NNNN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ck's specification begins with this code.  The quantit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rack's definition is NNNN NNNN.  If NNNN NNNN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$0008 code word, this sum would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nother $0008 code word for the next track, or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oint to the location of a $0007 code.  The S0TT word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and track to be written.  The side is in bit 15.  If bit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0TT word is zero, the first side of the disk is writt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5 of the S0TT word is one, the second sid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value is the track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$0007 marks the end of the specification for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9 SSGG 00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$0009 code specifies that the track consists of normal MF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fields.  The following 512 * SS bytes are for a track with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ctors.  The gap between the data field and the nex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GG bytes.  This is the gap that follows the CRC1 CRC2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field, and preceeds the 12 $00 before the addr field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$0009 is the definition for an entire track, i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8 code.  The gg gap is the gap between the CRC1 CRC2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field and before the 12 $00 bytes before the data field sync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: (generated by the tt:R xx backup contro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drive RPM exceeds that shown, the track can't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PER TRACK   GG gap  gg gap   bytes/track    MAX RPM --- 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(min)      176      22        6008          312.1     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92      22        6003          312.3     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38      22        6130          305.8     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(max)        1       8        6182          303.3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1 sector track can only be written with the HART chip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can not later be re-written, since they will collid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or's address field.  These are "READ ONLY"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E AABB CCDD EEFF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$0008 code.  This will be the cod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read by the HART chip.  Only the byte needs to b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ck writing.  The other values ar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note: a minus byte value is an overflow va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is the qty of addr fields found with good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is the qty of addr fields found with bad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is the qty of data fields found with good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is the qty of data fields found with bad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is the qty of $A1 sync marks found that were &lt; 3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is the qty of at least 3 $A1 sync marks in a row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an addr or data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 is the qty of MFM bytes plus byte spaces found during rea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RPM and 4usec per byte, this is usually 6250. 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bytes in the buffer, it tends to indicate the bit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 of the drive/system that wrote this track.  If the user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data on the track, the NNNN value should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actual bytes contained, as the program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writing length to the destination dr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codes shown below will follow the $000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0 NNNN ...(NNNN bytes of DD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, there are NNNN bytes of normal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NNNN may be odd, but the next block must start at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do not have missing clocks.  If FM single density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it may appear as code $0000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1 NNNN ...(NNNN bytes of CCDD clock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, there are NNNN/2 pairs of bytes which are CC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D data.  These bytes may have a missing clock patter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rules of MFM data.  The last CCDD word in the block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a missing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2 SSSN CC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byte with only N bits with CC clock and D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DD bytes will each be right justified with 8-NNNN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es in each byte.  If the least significant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byte is set, then the last transition of this short byte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 in a bit cell.  This 0002 code is genera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byte when there is =&gt; 2 bit times (about 9usec) between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S 12 bit portion will be 100x xxxx xxxx if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spacing value between transitions x xxxx xxxx, where thi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 is just like a $0003 code had followed the $000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S 12 bit portion will be 0xxx xxxx xxxx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or at least xxx xxxx xxxx count, just lik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$0004 following the $0002, with a limit of $7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$0004.  The code $0002 is generate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rmal MFM bit spacings followed by excessive flux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3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erval of NNNN*62.5E-9ns between flux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ted by reading analysis when a flux spacing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allowed for MFM, = 2 bits times, or &gt; 8use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generated by the reading analysis will be $13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318, which is 19.875usec.  For user generated code, the $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NNNN values between 50 ($32) and 390 ($186), or 3.125 us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375usec.  Use of the $000A will provide greate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user generated flux spacing values.  A $0004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reading analysis when the spacing exceeds $13E. 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alysis process could compress groups of $0003 and $0004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to a smaller number of bytes in the $000A code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4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ernval of NNNN*62.5E-9ns with no flux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will be greater than $FF and no more than $FFFF (1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alysis will generate a value between $100 and $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riting, values of $64 to $FFFF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ore efficient and accurate to use the "W" type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000A type writing for non MFM code spac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5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s the special $A1 MFM sync byte with a missing clock b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NNNN is the qty of bits of the previous byt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art of the sync mark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preceed a $0005 code.  It indicates that the syn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vanced in writing by 1/2 bit cell time.  It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ync mark detected in the clock pattern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A NNNN NNNN WWWW WWWW ...(NNNN NNNN data bytes of 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rect flux spacing control mode.  The WWWW WWWW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HART chip count spanned by the flux spacings genera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during read analysis to determine this section'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k length, and is unused during writing.  NNNN NN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y of bytes in this block =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 bytes specify the spacing between flux transitions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2.5 nanoseconds.  The nominal 3.5" DD bit width is 64 counts = 4u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spacings normally generated from MFM data block codes 0000,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002 include filtering and write precompensation, an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original the track length.  The flux spacing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A are taken verbatim, with none of these adjustments.  Valid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ngle byte specifies a flux spacing, are 25 to 255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5625usec to 15.9375usec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00 byte specifies that the 2 bytes following the $00 are (hi 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in which there is no flux transition.  The "W" re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alues from $00 $00E8 to $00 $FFFF.  The $000A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alues from $00 $0064 to $00 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01 byte specifies that the 2 bytes following the $01 are (hi 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at the end of which there is a flux transition.  The "W"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values from $01 $0100 to $01 $013E.  The $000A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values from $01 $0032 to $01 $0186.  It is wastefu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three byte sequence for counts &lt; $100, since a single byt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 $02 to $18 (2 to 24) are not allowed, unles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 lo pair following a $00 or $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B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utilized during read analysis.  It is not utiliz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process.  It follows the occurrence of 3 type $0005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ode blocks.  The XXXX will be 0000 if the field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n addr nor a data field.  The XXXX field is $FFFF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ata field with a bad CRC.  The XXXX field is $7F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llowing is an address field with a bad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C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ading analysis, some $000B code block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C code blocks.  Specifies that the first NNN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$0000 code block were checked and did have a valid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ained in the buffer at the usual location of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ncludes the data or addr mark byte and the CRC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512 byte data sector needs a length of 512 + 1 + 2 = 515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 need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$0000 data block following the $000C is modified, the $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a $000D to allow the program to re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RC, or a verify error will occur.  In the case of data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analysis will place a $000C over the $000B,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readback with the FDC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alid data field mark &amp; CRC computed based on length in add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ata field follows an addr field with vali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ata mark follows an addr field's CRC  within 4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D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not generated by the reading process.  It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to cause the program to generate valid CRC'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reated or edited the data.  The lengt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addr mark byte and the CRC bytes, so a 512 byte dat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ength of 512 + 1 + 2 = 515.  An addr field need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0000 code block of sufficient length must follow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$0000 block following, must be either a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$FE, or a data mark $F8 thru $FB.  An addr field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and sector number that may be verified.  If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$000D code preceeding it, a verify/readback will be d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data field must form a proper pair, or a ver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$000F W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nstructs the writing procedure to delay the start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WWW bytes after the index hole.  This delays the start of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data stream written to continue under the index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WW qty does not enter into the track length matching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The $000F code block must be the last block code for th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$0008 or $0007.  WWWW is 2047 maximum.  A byt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32usec here, or 1/6250 of a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THE END OF THE DOCUMENTATION FOR THE MFMBTEM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ISPL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tional display modes built into the DMFMB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information displayed is only for use by HAPP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document the information displayed, and h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PE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peed improvement obtained using the HART chip to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verify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RT CHIP, 4 revolu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1 revolution = move head to next track, plus head sett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1 revolution = write the address fields of the track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1 revolution = write the data fields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1 revolution = verify the data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RT chip, this is reduced to 3 revolution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writing the address and data fields is do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 A "software only" based program cannot b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does not properly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