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OVER.DOC - DOCUMENTATION REVI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and follow the important cautions and no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garding the installation and use of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ways make sure that all disks inserted in drives ar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.  Only enable writing just before you inte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sk.  A disk that is not write protected tha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hen the computer is powered up or down can be gl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cover the glitch until you try to acces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damaged.  If the glitch is in the SYSTEM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ll of the files on the disk may be lost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s have the WRITE PROTEC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back up the files on the DISCOVERY CART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disk.  Only use the backup.  Put the origina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foolish to not have a backup of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this powerful disk backup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ver plug in or unplug any connection to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ower is connected.  Do not bump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is plugged in and the power is on.  This migh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connection with the computer, causing a mal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the computer and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ISCOVERY CARTRIDGE can be to damaged by static electr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nsporting the DISCOVERY CARTRIDGE, avoid static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connection on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plugging in or unplugging the drive connection cab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Y CARTRIDGE, never wiggle the connector up and dow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damage your DISCOVERY CARTRIDGE.  Use a side t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ggle motion to plug in or unplug the drive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ever insert any objects into the openings on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's case.  There may be openings i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depending on which options you have ordered 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to cover the openings on the front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ver use the DISCOVERY CARTRIDGE as the second CARTRIDG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the DISCOVERY CARTRIDGE directly into the ST/MEG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 port directly as the first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ever plug a second cartridge into the optional seco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on the DISCOVERY CARTRIDGE without first determ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not be an electric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Never attempt to operate your computer system with disk driv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the DISCOVERY CARTRIDGE while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plugged into the cartridge port on your compu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unplug the DISCOVERY CARTRIDGE, in order to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ferent cartridge, then disconnect all oth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SCOVERY CARTRIDGE, and connect these disk dr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would normally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ways make sure that the DISCOVERY CARTRIDGE is firm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plugged into the computer.  On MEGA ST compu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for the keyboard should be routed so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DISCOVERY cartrid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INSTALLATION AND REMOV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enings on the front of the DISCOVERY CARTRI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 cartridge jack and switches which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ck labels are provided with your unit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se openings if you so desire, and do not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option.  A third black label is provi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switch position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ugging in or unplugging any connection to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e all disks from all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connect all power from all devices i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ugging in or unplugging any disk drive conn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unplug the cartridge from the computer. 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may move around while you plug in or unplug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.  Unplugging the DISCOVERY CARTRIDGE first,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strain on the cartridge jack connector, and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strain on the DISCOVERY CARTRIDGE case where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way to plug in or unplug a drive conn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plug the DISCOVERY CARTRIDGE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ld the DISCOVERY CARTRIDGE still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pplying pressure to the top of the cartrid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hold the cartridge firmly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iggle the disk drive connector left to right, never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while either plugging in or unplugging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r time. Avoid excessive force on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RIDGE's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ar of the cartridge, there are 2 or thre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in connectors for Atari disk drive connections.  Use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DISCOVERY CARTRIDGE to connect 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marked "COMPUTER", to the 14 pin floppy driv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 of your Atari computer.  If you have only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that drive is internal to the computer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nection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rnal drives, or more than one drive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connections.  If you have an internal drive,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, then plug your drive B into the center "DRIVE A/B"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OVERY CARTRIDGE.  No drive plugs into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rive,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internal drive, then your drive A will pl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's "DRIVE A/B" connector.  If a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(drive B), it will plug into the back of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No drive plugs into the back of the seco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the drive 3/4 option, regardless of how m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or external, the third drive plugs into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's "Drive 3/4" connector.  If a fourth driv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ugs into the back of drive 3.  The 3rd and 4th driv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particular letter by HAPPY COMPUTERS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which letters are assigned to the third and fourth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plained in the "DDRIVE.DOC"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third and fourth drive is also expl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ORT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can be damaged by static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enter the cartridge through its cartridge port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 on the gold plated fingers of this connecto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c operation of the COMPUTER and DISCOVERY CARTRIDGE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ISCOVERY CARTRIDGE's cartridge connector t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nything other than the cartridge jack recepta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 / ME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's advantage over other disk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oftware and HARDWARE is the HART chip.  HAR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ATARI ROTATING THING".  This custom made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by HAPPY COMPUTERS specifically to allow the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ppy disk reading and writing that could be nee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MEGA computer.  The limitations of the floppy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uilt into your computer disappear.  With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the proper supporting software, your computer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virtually any floppy disk format.  Using the standar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for the computer, the immediate benefits ar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disks that you cannot ordinarily backup, and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sks in the MACINTOSH format.  The DISCOVERY CARTRID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variety of options that fulfills the wish lis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omputer users, so far as the disk system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LIVERY OF ADVANCE ORDERS, WHAT TOOK SO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it took much longer than originally expect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the first DISCOVERY CARTRIDGE units.  In 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e said "WE CANNOT PROMISE ANY SPECIFIC DELIVER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 ORDERS" and also "WE WILL WORK TO SHIP YOUR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, WITHOUT COMPROMISING THE QUALITY AND 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itment we have met.  Why did it take so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underestimated the time required for some of the ste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cropped up that took a long time to resol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dered in advance, you received a generous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 also received your unit before anyone el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some units sold to dealers may be availab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as when you received your advanced order.  Thes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in advance, to have units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, PROBABLY NOT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contained in the documentation files on this disk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DISCOVERY CARTRIDGE hardware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 to the public or our customers.  HAPPY COMPUT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ource listings for any computer program on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oftware Utilities disk.  HAPPY COMPUTERS does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chnical information on the HART chip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lease technical information that would allow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omputer programs that would access the disk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unctions of the HART chip.  HAPPY COMPUTERS does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concerning the particular copy protec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by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mailing list becoming so large, it has become too 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notices each time we have an upgrade.  A significant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y warrant such a mailing.  See OBTAINING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availability, current price, deliver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apability, or other features included on any upgr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our office directly.  Please instead call 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t (408) 778-6092.  We may have a BBS system in the futu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one now.  You may also send us a 4 inch by 9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addressed stamped envelope to reques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HO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HAPPY COMPUTERS will provide any help we ca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to assist you in correcting problems you may hav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.  We ask that you do not call for technical help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backing up a specific disk.  Instead, follow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ion in this document.  If everyone called u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question about a new disk, we would be so bus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that we would not have time to do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at HAPPY COMPUTERS is small.  If you call in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you could have obtained the answer by rea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we may just tell you to do that!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is not answered in our documentation befo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ime is best utilized in helping people with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are not addressed by 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offer free customization of our produc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needs.  We can perform this service for proper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issing feature which you feel many of our custom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, and you feel strongly about HAPPY COMPUTERS de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to add this feature, go ahead and send us a lette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ires.  This will cast your vote for this feature.  A ph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a vote cast, it's probably just a passing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YOU CAN'T BACK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hausting all of the normal methods, give our informa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if you have a USA touch tone phone.  You can als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chine if you have a tone / pulse switchabl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al using the pulse setting.  Switch your phone to tone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established to select the message you wan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778-6092.  It works 24 hours a day.  You can call whe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cheapest.  If we have found a way to back up a new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isting software, it will be announced on the inform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long periods of time between when th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chine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products and methods have proven to be the backup ch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y on our customers to inform us of any programs the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.  When you write us, please tell u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ublisher, and include a self addressed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sponse.  You may be instructed to send us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ination.  When you send us a disk or disks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. You must include return shipping and insurance fe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disks back.  USA addresses: $5.00, outside USA: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accept or help you backup any copy protected disk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from the softwar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 backing up a disk, and this problem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HAPPY COMPUTERS can make a backup for you.  W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s on how to obtain this service when you write 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HAPPY COMPUTERS has already seen the disk, and fe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ith our system and current software should alread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t up.  The problem may be solved yourself by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the source drive.  For those with 1 drive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ADING DISKS ON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ks that are formatted and written on one drive, cannot b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, this usually implies that there is something wro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 that wrote the disk, or the drive that ca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more than one pair of drives is available, try and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a particular drive.  For example, if you have 5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ritten on one of the 5 can't read in on the 4 other driv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ns that the drive that did the writing is defect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oken, if only one drive in 5 has trouble read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drive is defective.  You may also find that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ch of disks causes trouble, whereas other disks do no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rustration get the best of you; use differen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f defective disk drives is 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CK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DMFMBKUP.TOS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battery backed up clo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regarding the DCLOCK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DTEST.TOS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RI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3rd and 4th dri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regarding the DDRIVE.PR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CX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DMMXFER.TOS Macintosh transf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ROM/EPROM sockets option,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artridge port option, and information on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by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8C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modifications to use more cartridg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with the DISCOVERY CARTRIDGE, such as the SPECTR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a modification for using a contiguous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for ROMS or EPROMS, and documentation for the R128FILE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7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changes between revision 2.6 and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TIO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documents what is included in the variou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