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copy EGONINST.RSC (english directory) to the root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your EGON! Disk 1 ( First you have to delete EGONINST.RSC (German)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ootdirectory !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un EGONINST.APP in the rootdirectory to start the int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EGON! on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select boot partition, CD-ROM ID, drive letter and port (ACSI/SCS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use with your CD-ROM and click INSTALL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ON! will automatically install on your ATA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eboot your computer after installation and regis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drive on your desk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fu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.u.C.S. 11/27/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