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ST Machine Specific Programming In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: Scope and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ing the Atari ST Into Submission was my first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book.  In order to conduct research in a fiel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, I had assembled a computer system that I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d to be adequate; I had gathered all of the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that I could find for that system; and I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software which, had the reference material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ompetent, should have permitted me to 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when I turned to the references for assistan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ing my programs, I soon judged them to be inadeq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documentary errors and information omiss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, I had to acknowledge the necessity of be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own ST authority; I would have to write my own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before I could write my software.  To accumu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required to write that book, I had to perfor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study of th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y journal of that study, marked, no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logically connected events, but by algorith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, in the form of a series of programs which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gather experimental data about the hardw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of the Atari 1040ST. 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reference material as a guide, I began t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test and expand the information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 As results were accumulated from the exec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se programs, I began to write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plodded along, day by day, I learned enough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 to convince me that I should change the book's titl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discovered that the computer is not an unwi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ant.  In fact, it is the machine's propens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edience that has caused me to become so fon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, in the literature that I have seen, program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 about system software defects, its limitations,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equate documentation and its sluggishness;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dentical complaints about application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own experiences validate all of these complai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spite of that validation, and in spit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and placement of its obscenity connector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eeds, the Atari ST is the most capable persona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that the machine can't do, it's the wa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has been told to perform that prevents it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augmentation, from meeting my expectations.  I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onvinced that all software produced for the ST can b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, as efficient, or better, than tha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 available for any other personal computer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the exceptionally fine software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for the ST, I need only point to th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US, an editor; TURBO ST, an accelerator; Universal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II, a replacement for the GEM item selector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Desk, a desk accessory expander.  These excel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models of efficiency and utility becaus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viewed and contemplated the ST as a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, writing algorithms that are machi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specific to varying, appropriate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software that I have purchased for the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 to satisfy my expectations because it does not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my standards of speed and reliability levels,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ing minimum requisite memory.  These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that I demand of the software I write.  Shoul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less from the software I buy?  Some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have purchased has failed to meet my expec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has been reworked versions of programs ini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 for other machines; some has failed becaus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to be compatible with later versions of the ST 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perating system; a lot of it has failed becaus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lain ro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programs that work correctly and efficient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which I own.  I do not want bastardized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grams that are hampered by the struc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for which the original versions of the softwa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.  Furthermore, I don't want to finance, by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money and space, the compatibility of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software with future Atari machines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, which may or may not materia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I think that the software compat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machines and operating systems issue is d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viable it may have once seemed, I know onl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work this concept has generated for programmer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fficient programs that have been produced, in spi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rd work.  I am convinced that the prolife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and their operating systems has surpass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of programmers to maintain total compatibil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less than total compatibility is incompatib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care if my software is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machine other than my own.  Furthermore,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it impertinent of me to suggest that consumer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earned by now that product satisfaction is relevan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purchase.  This applies to hardware or atten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My experience has proven to me that,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purchased, there is no reason to expect th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enhancement will take place in the future, n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ny reason to expect that any enhancement which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place in one area will not be accompan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degradation in oth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 have decided that, when us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, I want to be able to produc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as machine specific as possible because I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 programs that are as efficient in speed and siz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whenever the task to be done warran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I made a choice when I purchase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; I made that choice based on the machine's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 as it existed at the time of purchase.  I c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ari ST because I judged it to be the best,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ng it to all other personal compute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ST is what we have in common, you and I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can assume that you also have decided to expl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of writing software, otherwise you would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lging me this far.  I cannot assume anything abou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and notions concerning the subject, but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ble to read this book, I can assure you tha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software for the ST.  Your ability is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; you need only decide to invest the time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come acquainted with the tools of the trade.  B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how to use the tools will not make you want to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; the decision concerning that desi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, personal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was younger, I had decided that I wanted to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or.  After studying premed for three years, I re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really did not relish the thought of the in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ment with people, on a daily basis,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 demanded.  I decided that I would rather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chines and instruments instead.  Therefore, I bec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gin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cision to be, or not to be, a programm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 as critical as the choice I had to make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eed not involve daily employment.  You might vie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to write computer programs as an enhancem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fessional or personal life.  But, whether you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gram part time or full time, you should realiz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s work.  That's why we must pay for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nd the work involved in computer programming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tionally stimulating.  Perhaps it is the challe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ing algorithmic perfection which excites me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ing for such perfection, I spend a significant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 exploring the capacity of my computer.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ed to regard these explorations as pleasant inter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frenzied programming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 adopt this attitude concerning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efforts, then the significance of the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present in this book will be enhanced, because, 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enter regions of algorithmic activity that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tily documented in the references.  Compoun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enience of sparse documentation are errors there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, I will certainly recommend references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 you that the bulk of it contains unconfi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rtions.  Of course, I will not be able to use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to support my own assertions.  Instead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at which is available, I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y on the experimental results which have been produc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that I have used to explore the S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ourage you to share the task of verify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and reliability of the evidence which I gener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provide algorithms and explanations which s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, based on what I assume to be preval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about the system's hardware and software; t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ttempt to verify or disprove my suppositions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, or which may not, be congruous with what is in pr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I leave the responsibility of questioning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o the extent that you will be cautiou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of my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pect my computer to do things blazingly fast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omputer is executing a program, I want to see fi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.  I want my computer to kick ass.  When execu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written, machine specific assembly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Atari ST does just that.  Furthermore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this type of software can be produced by any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eel that it is time for every owner to ser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benefits of tailor made programs.  Do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is one way to guarantee that the software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accurately and reliably, at maximum possible sp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onsuming only the requisite amoun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at the most compelling issue, when dec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o buy or write programs, is the degree to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 expects satisfactory performanc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 I do not even include the ability to progra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 the arbitrary list of factors which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.  Among those factors, however, I do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disadvantage of indiscriminately relinquis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machine performance to the produc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that uses computer programs finds themselv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elling the computer to do things. 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 programming is; telling the computer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.  The choice of levels at which the compu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to accomplish its tasks can be decided, as is prop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T user.  This choice is not always avail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other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its compatibility with higher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, the MC68000 microprocessor, by which the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riven, facilitates the production of an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ming environment that is not muc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icate than that of the higher level languages. 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ST's operating system is not as efficien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uld (and should) be, its structure permits acces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a programmer to bypass it altogether or to au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ore mundan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rue that, in the past, programming was a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ifficult chore than it is today.  But the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nslators available now permit everyone to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imately involved with the generation of progra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at maximum efficiency because they apply to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that are to be solved on specific machines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we purchase personal computers because it permits u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ld their power personally, so why should we not gen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programs that permit the maximum utility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utility that one can realiz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 is proportional to the amount of effor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willing to invest in becoming intimate with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, its operating system and a means of communic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.  The more knowledge a user is will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 about these three subjects, the more produ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intimate invol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at this book is about; obtaining an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bout the Atari ST; and using that knowled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programs for it.  Programs that exploit the S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specific hardware, language and operating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ke advantage of the ST's powerful hardw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you need not write long and intricate progra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wield a great deal of power simp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smaller utilities and by being able to al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urchased programs which do not mee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expec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pe of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titles aside, I intend to place various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ps at your disposal; do with them what you will.  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gin at the beginning.  Too many other autho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done that.  Instead, I shall begin in the midd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ut the sources that have provided a beginn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show you a path to the end.  However, I will discu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pth, those aspects of programming the MC68000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which I feel have not been adequately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 will discuss some of the basic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, and although the programming medium I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n the book is assembly language, I will not be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ach you the basics of assembly language programming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describe sources for suitable material.  Conce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n assembly language on the ST specifically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ay without hesitation that there are not enough b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 but there is sufficient elementary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ncerning the individual subjects: programm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 and programming on th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fond of assembly language programming beca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s one in touch with the capabilities of the proces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specific programming keeps one in touch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the other hardware also.  Of cour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ty with the processor's language can be avoid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hile one is "programming in assembly".  The advant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sembly language programming is circumven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rely solely on large libraries of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simply plugged into new programs.  Neverthel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that I will recommend does provide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gainst this practice because canned sub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you too far away from the intricacies of the proc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It hinders the generation of new idea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.  Furthermore, it does not promo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zation of individual commands and patterns of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.  I do advocate, however, the development of pro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hat can be copied from one program to another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oncatenating of unreviewed blocks of sour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d code to new programs to which I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e reference books for the MC68000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are very useful.  There are problems with som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are totally devoid of redeeming qualities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se books contain critical errors;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completely neglect discussions of perti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; in my opinion, none of the books present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a progressively coherent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desire, therefore, is to present material which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uplicate that which is already available and to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 examples, beginning with the rudiment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ng to the intricate, that are construct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cohesive steps.  At each phase, algorithm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at I have personally developed and tested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 will have been developed whil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books to be mentioned.  You will be able to 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esults, and you will be able to supplement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references with my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not write a book that incorporates detai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the entire ST operating system and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hardware.  I have restricted my inter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portions of the Centronics interface, the D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, the video interface, the interrupt structu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.  I will get as close to the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ems reasonable.  In some cases, this means I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the hardware directly; in others, it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hall get closer to it than is usual whe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, but not close enough to dissol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having the operating system i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discuss desk accesssories, terminate and st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(I prefer the term load and st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.), custom trap installation, the power of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code, switching between screens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, the initialization of applications, resourc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bjects related to these areas of interes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I will discuss the use of the AssemPro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ming system and TEMPUS, a programm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filling in some details not provided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I will also clarify the differenc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assembled in each of AssemPro's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modes: PC-relative, Relocatable and Absol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programs which I use require the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a monochrome monitor, I do not use a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 Therefore, my examples do not includ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specific code.  However, most of what I discu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independent.  Besides, I think you will fi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s provide adequate color monit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s of Acceptab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ing concepts associated with compu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en dictated by machine hardware.  Over tim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s of at least some critical portion of progra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 have always kept pace with hardware developmen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everyone has been amenable to the required shif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y.  At times, some programmers have run am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software attributes have always been desirab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, reliability, speed and minimum memory requir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imes, the attributes speed and minimum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have vied to be the more promi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Then, the fast processor, larg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ame along.  Suddenly, programmers were tal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tructured programming and across the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 Many programmers declared that spe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 were pass considerations.  Some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rew out the accuracy and reliability attribut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Kernighan and Ritchie wrote the bible.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there were complaints to be heard from the mas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, many programmers began to learn how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that was faster than fast and somewhat relax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requirements for structure.  But one grou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insisted that, although C was faster tha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level languages, it was still not faster than fas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ssembly language could achieve such disti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hey declared that C had a voracious appet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bbling up memory like a pac-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was much easier to program in C than it w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ssembly, so many were converted.  The MC68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 Atari ST coupled with the AssemPro assembly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environment has nullified that advantage.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Pro, programming in assembly on the Atari ST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as programming in C.  And now that th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US is available, the task is even easier than it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pts Which Shape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rogramming concepts must be accepted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ximum utility be achieved with the Atari ST? 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gramming in assembly is the first.  The reaso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st that this concept be acceptable is that it per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speed and minimum memory requirement attribu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corporated into program design simultaneously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ther advantages to assembly language programming;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they will become apparent as we go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portability as desirabl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must be dismissed.  Programs that ar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mphasis on these criteria are inherently inefficien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oo many machines and too many differenc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User satisfaction should supplant those criteri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odied in the concept of user satisfaction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and reliability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that some people think that a megabyte of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akusan.  Just remember that there was a time when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that 64 kilobytes was a lot.  About memory, I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't have too much.  The basic law of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they will expand to fill all corners of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whether they are heated or not.  About speed, I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if you're not in a hurry, do it by hand and gi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 rest.  If you are going to use a computer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be concerned about accuracy, reliab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and 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e fooled by those who offer you infe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declaring that one or more of thes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re no longer relevant.  As a user, it i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demand that all software you purchase meets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.  Actually, I believe that Atari ST us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begun to rebel.  Of course, some software produc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hard to believe that we are intelligent en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what it is that we want; they prefer to belie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re giving copies to each other.  Hah!  M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I have purchased has gone straigh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 can because I could not use it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esenting my material, I shall use a concept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minimum code necessary; this means that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 routines, my own and those of the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with the minimum amount of code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 the use of each routine.  Therefore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ee what is actually required by an algorithm ver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hich some of the reference books indicate.  I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 certain algorithms that have become "standard" in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to ones that accomplish identical goals easi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, and with less 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now list the reference materials which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o be the best available.  At least some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are indispensable.  I suggest that you look at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nd purchase those you find affordable; all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able.  I will indicate those which I feel that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without reservation, but which you might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locate; you may decide to order them through a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ord, W. and Topp, W., The MC68000 Assembl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and Systems Programming, D.C. He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any, 1988.  This book contains materi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eginning and advanced college semester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most comprehensive MC68000 book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rskine, R., First Steps in Assembly Languag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8000, Bantam Books, Inc., December 1986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beginner'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kinner, T.P., Assembly Language Programm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00 Family, John Wiley &amp; Sons, Inc.,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Kelly-Bootle, S., 680x0 Programming by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W. Sams &amp; Company, 1988.  This book o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, especially about the addressing m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mere beginner's book.  I strongly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.  The author rates his book as elemen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termediate.  I rate it as elementary+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+.  I purchased this book while I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e fifth chapter of mine; I'm sorr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was not available sooner.  It is good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eel, K.D., Concise Atari 68000 Programm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Guide, Glentop Publishers Ltd, 1986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book.  It discusses the entire Atari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 It is, however, somewhat cryp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ginners.  The address of the publis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Glentop Publishers Ltd, Standfast House, B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, High Street Barnet, Herts EN5 5XE. Tel: 0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1-4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Gerits, K., Englisch, L. and Bruckmann,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ST Internals, A Data Becker Bo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Abacus Software.  You mus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; the 3rd revision, or la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eemon, S., Atari ST Volume One: VDI, Comput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, Inc., 1987.  This book relies mos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 language, however, it does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pertinent referenc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Leemon, S., Atari ST Volume Two: AES, Comput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, Inc., 1987.  There is more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n this book than there is in the VDI boo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could afford to purchase only one of the Lee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I would choos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Szczepanowski, N. and Gunther, B., Atari ST GEM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ecker Book, published by Abacus Software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should have either item 9 or items 7 and 8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have found the COMPUTE! book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acus book to be 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Pollack, L. and Weber, E., Atari ST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, Datatech Publications, 1987.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 here, only C.  But this book is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source for information about GEM w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C, so I had to menti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Motorola, M68000 Programmer's Reference Manual, 5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or later, Prentice-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n assembler, an editor and a debugg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assembly language packages contain all thre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.  AssemPro is such a package and is, beyond ques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nvenient, feature ridden assembly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that is available for the Atari ST.  The assem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produce code as fast as some, and the respon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 is not as quick as I would like, but the debu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erb.  I suggest that you use TEMPUS as your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resorting to the AssemPro editor for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while attempting to as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ession of these two tools, AssemPro and TEMP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in the most advantageous position possi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assembly language programs, or for altering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suit your preferences.  If you already h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, you might try to get along with it.  Or a ne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might become available before this book doe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se you may decide to try the newer one.  In any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assemblers are not expensive.  Neither is TEMP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The Computer To D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phrase "telling the computer to do thing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wkward to use, and because it takes up so much room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, I suppose that the conversion to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gramming" was inevitable.  But it is worth remembe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ime to time, that the word programming mean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.  If one uses a computer at all, one is involv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 Am I trying to make it all seem much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t is?  Nope.  I'm just trying to get you to loo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from a different perspective than that to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be accust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definitions are applied to the manner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ell a computer to do things.  Input, stat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, subprograms, subroutines, macros, c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; it all means the same thing.  We can tell it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ing and stop; we can tell it to do many things, on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, as we intervene at each step; or we can prep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things for the computer to do, call that li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submit it as a bulk transaction to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a program is composed of a sequential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atements, one or more of which may be perceiv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ing a single task that we can arbitrarily labe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algorithm.  If the statements which form su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are grouped together in a module, separa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tial list, and if that module is called up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its task by one of the sequential statements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rbitrarily label the algorithm a fun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or subprogram.  Since we can apply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to the steps required to accomplish any ta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length of the algorithm, much of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rgon is superfl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rite a program, or algorithm, for our compute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it to do something that it can do better than w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feel that what we want to accomplish is too ted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petitious to warrant human interven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s a difficult chore only to the extent that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difficult to express the things that we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, whether to another person or to a compu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express oneself is developed with edu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perience, over a period of time.  There are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s; primarily the short cuts are taken by using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.  However, be aware that faulty reference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inder your effort; therefore, be suspicious. 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for granted; least of all; another pers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at writers have finally realize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s must do and can't do just do not apply to the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 It seems that every other week or so someone is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had been a can't do, according t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reference material.  I shall certainly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the terms myself; but if I do happen to us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vertently, please remember what I have sai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to success with reference material is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ny sources as possible, trust none of them, and 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item of information that involves your current ta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reference book indicates that you must inclu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block of code in a program, verify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eaving out the entire block, then, by leav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it that seem redundant.  Much of what I sa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ok is designed to assist you in learning how to sp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liminate redundant and/or inefficien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in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the programs and algorithms that I pre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 into my discussions naturally, to fill inquisitive g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by previous presentations, so that your learn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as haphazard as was mine.  The plan that I develo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follows.  I shall begin with the simplest of progra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rogram initiates a debate concerning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implementing a simple task.  Conclusions dr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ebate require verification.  Verification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lightly more complex algorithms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 have universal application, but they also inc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te, conclusions and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keep track of a sequence of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 as they appear, I have chosen to use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procedure as follows.  The programs that supplemen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scussion form a set for which the name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set shall have the format PRG_nxy, where 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er that follows sequentially from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t; x is a letter of the alphabet, beginning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program in a set, proceeding to B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nd so on; y is one of the letters A, P, R or 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letters indicate the assembly mode for which a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s been prepared and the assembly mod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obj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A is used to designate a source cod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prepared specifically for assemb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Pro's Absolute mode and to indicate that an object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s been assembled in that mode.  The letter P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urce code that is prepared specifically for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semPro's PC-relative mode and for the resultant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ile.  The letter R is used for source code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 specifically for assembly in AssemPro's Reloca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nd for the resultant object code file.  The letter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for source code that is prepared specifical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in the Combination mode and for the resul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code file.  I apply the term combination mo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hich use pc-relative addressing, but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d in the Relocata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of all programs in the set sha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al .S assembly language extension.  The assem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hall have the appropriate .PRG, .TOS, .TTP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CC extension.  For some examples, object code wit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extension will be required.  Unrelated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according to their utility.  For example,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SPEEDTST measures loading and execution times;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d LEA_ADDA compares the efficiency of the L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to that of the ADDA instruction in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currently reading a brand new MC68000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ming book.  The author of this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s subjects for which I have had a dee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.  I was shocked, however, to read his stat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ing program documentation.  In essence,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imply a belief that program documentation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eld to the very minimum necessary.  He spea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s if it contaminates the programs in whic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.  This type of thinking is definitely not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mediums are inexpensive; time is not. 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derstand sparsely documented code that you hav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s probably much harder than writing new code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ose Murphy's laws with which programmers becom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familiar.  So take advantage of storage medium sp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ime.  Of course, when you are providing exampl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usal of others, all choice is preempted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use, I suggest that you have at least two or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documented copies of your algorithms in a safe pl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use them in programs undocumented,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ience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probably know, there are those who p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the programming discipline as an esoteric art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, to those with that perception,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artistic as is programming.  However, I do not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uch emphasis on the artistic nature of programming a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 Programming is as much a discipline a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.  I know this to be true because I am bo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 (BSEE) and a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instructions which comprise a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be precise.  The ability to issu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ly depends on knowledge, discipline and dedic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ientific method of investigation; it does not de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rtistic talent.  Using the scientific method to prep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rogram that will produce accurate, verif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, one proceeds, with specifications, from a sit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haracterized by a desire to accomplish a task,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in which a tool that can be used to accomplis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has been 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some, I believe that even an algorith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correct solution can be unsatisfactory beca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e most time and memory efficient algorithm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duced on the machine for which it is written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there is a set of most satisfactory algorith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written for every machine.  Any algorith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 constituent of that set is undesi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there is a time and a place for undesi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.  They are what you use while you are learn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 set of most desirable algorithms.  Wri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possible algorithms for a machine can only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are committed to a methodically stud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's hardware and software, to scientific meth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and to meticulous verification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it involves the most horrific task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mplated by the owner of expensive machinery;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one be very familiar the machin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nd with references that support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not promise to deliver a set of most satisfa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 for your particular needs, but I can show you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o about producing my own set.  I will show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berate care with which I choose each instruction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.  In developing the algorithms, whenever a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ade from two or more instructions, and w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de that the choice is not trivial, I will show you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valuated the benefits of each, and I will tell you why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that which I felt to be the most correc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nvolved.  Likewise, when a choice is mad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more algorithms or programs, I will provide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omise to deliver reproducible resul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s.  But you must remember that the result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within my programming environment.  Furtherm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direct your attention to flaws in the ST program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which includes the hardware, operat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rchased programs, remember that these flaw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dent in my programming environment.  What you se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may not be identical to what I see in m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you should use my results and observation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s of what you might experience; but you sh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them as conclusive evidence of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hapter, I have tried to convince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machine specific programs is a viable alternati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ing unsatisfactory software.  Further,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hasized assembly language as the most efficient medium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is alternative can be exercised.  I believe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how you how to dissolve the complexity of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ming by dividing each programming task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able levels, wherein isolated subtasks are reduc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.  In the chapters ahead, I present my proof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