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S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ST/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.J.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TOS  mapper  the  most  fully  featured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for the Atari ST.  With  this  you can design scroll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STOS  games.  Unlike  other  map editors ava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this is a fully icon/menu driven program making it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Maps are created using a set  of tiles, rather lik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o  (tm)  bricks,  these  tiles  are  created  using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2.bas/maker.bas  which you should find  on  this  dis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either picture files  or  STOS sprite banks. M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319 x 199 tiles in  size  and tiles can be any siz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width and height are exact multiples of 16. Up to 10 ma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in memory at one time and it is easy to swap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p can have up to three layers, the first lay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of what tile is at each postion, the data lay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contains tiles which  don't  necessarily  represent graphi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 store  alien  starting/positons/objects/keys  or  what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scenery layer from now on) This is overlayed o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To achieve this the image bank  being used is split in tw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being graphics tiles, the second being scenery tiles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occurs can be decided  on  the  create map screen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can contain numbers in the  range  0-99 it's up to the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at to do with  them,  this  is called the info lay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ether or  not  to  have  a scenery/infolay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ps have two fil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is  called  (whatever).map  and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s including the  data  for  the different layer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(whatever).min and is  primarily  of use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name of the image  bank being used, wher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nk if scenery  is  being  used,  whether  the scenery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re in use and what  the  width  and  height of the map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ormally  have  anything  to  do  with  this  file  in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width and height  of  the  map  is also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STOS mapper and clicking on  OK on the welcom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file menu which ha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L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.map to  load  from  the  file selector, the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nk will also be loaded if  you  are currently at ma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taken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Sav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ap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Nex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on to the next  map,  you  can  have  up  to 10 map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all expected  to  use  the  same tile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to ma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Previou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to the previou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Eras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, you will be asked to confirm,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Creat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important item on this menu.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various map attributes by clicking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Ma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is area and  enter  the  name  of the map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extension 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T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is area  and  the  file  selector  will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 the image bank that  you are going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As the file has the extension .mbk be careful that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le file, that is a control  image  bank  and not a sto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r anything else with the .m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3 Ma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left and right arrows  to chang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max width is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4 Map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left and right arrows to chang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max height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5 Initi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 the  tile  that  the map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en the map is first created, the default is tile 1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clicking on the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is to change the scenery setting,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map thi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7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is to change  the  info  setting,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map thi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8 scener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left  and  right  arrows  to  chang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tile. If an image bank has already been loaded then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ent tiles, the correct tile to  choose is the last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tile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reated a map with suitable attributes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you will be  taken  to  the  map  editing screen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aken  up  with  the  small  section  of  map 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ewing, on the bottom of  the  screen  is a strip of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one is  denoted  by the upward facing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th  the  leftmouse  button  in  this  region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ile. If there are more tiles avaliable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n clicking on the left or  right arrow ic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display further  strips  of tiles.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iles is denoted by a  downward facing triangle,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 the creat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pasted on  the  map  simply  by  moving  an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ea  with  the  left  hand  mouse  button,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le will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round the map by using either the cursor keys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mouse to the edge of the scree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oll and pressing the right 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ther buttons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o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raw wit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option, clicking  on the map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causes  the  currently  selected  tile 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wa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all occurences of the  currently  selected t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currently under the pointer  when  you  click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il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fill operation with the current tile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raws a miniture version  of  the whole map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creen area is displayed  on it.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ish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un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 count  how  many  til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present in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Wr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fo selected you can assign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9 to tiles on the map by  selecting  this. Click on the t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at the wish to assign  the  value  to.  Now enter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See All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e  all  the tiles in one go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le you wish to draw with with the left mouse butto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iles than can fit on one screen then &lt;insert&gt; and &lt;clr 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along the pages. Any key to return to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B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mapper contains many powerful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and the cursor  turns  into  the start block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around the map until  you have found the t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top left corner of  your  block  then select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mouse button. A block needs  start and end points defi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and the cursor turns into the end block ic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round the map until you  have found the tile that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hand cornder of  your  block  then selec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mouse button. Once a block  has  start and end point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Grab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defined block into a  temporary buffer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tiles within the defined block without affect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ll now  appear  telling  you  the  width 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paste block option is now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as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ste the previously  grabbed block us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follows the cursor showing the dimensions of the block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when ready to plac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H Rev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s the tiles in a block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V Rev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s the tiles in a block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F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block with the currently selecte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ave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reload a previously sav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maps into either memory banks of string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load "space.map",start(10):mapstart=start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p$=space$(10000):mapstart=varptr(map$):bload "space.map",map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tuff below is highly technical and not for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er of each map has the following layout in memory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ma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(word) ma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(word)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p_width=deek(mapstart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height=deek(mapstart+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width=map w(map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height=map h(map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mapwidth*mapheight  bytes  contain  the  data  for 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top left hand  corner  and  mov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the  same  for  all  layers,  the  order is data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layer, info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tart of the scenery layer the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start=mapstart+12+mapwidth*map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start=map layer(mapstart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fo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tart=mapstart+(12+mapwidth*mapheight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tart=map address(mapstart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control.doc for info on map read,map write, set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draw a scenery layer of info layer u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mmands, most slots in the scenery map will be empt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raw the tiles inidividually. Note that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layer are given as offsets from the first scenery t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solute postion in the til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.min fil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 tile file associated with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lag - integer true if activated, false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_tile - integer ignore if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flag    - integer true if activated, fals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width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height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m .mi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penin #1,"space.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 #1,tile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nput #1,scenery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nput #1,scenery_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#1,info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#1,ma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nput #1,map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display lists of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- move tile bank one p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home        - move tile bank one p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shows value of current tile unde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- show all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- copies a block repeatidly over the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- disables/enables shading of menus/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- saves the map into a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- restores map to version in temporary buffer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rrecting mistakes when using fill/sw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