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urce to Source Cod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on July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1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C2CODE.PRG    the utility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C2CODE.DOC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CODE.LST  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RSC      sampl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DFN     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'Resource to Source Code Converter' from this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ered to as 'RSCC' for typ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CC is a utility program which is designed for programm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DRI RCS.  Essentially, it will read and convert an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RSC) file into GFA-Basic v3.xx source code.  The source 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format so it can be easily merged into any program.  A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which can be created with the Atari DRI RCS (v2.1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I want to convert a resource file into source code?  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on't rely on finding and loading the re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or one thing.  You could include more than one .R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ingle program.  The finished program will be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m more polished.  Plus it makes it much harder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your finishe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will focus primarily on the operation of RSC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intended to teach you how to use a RCS utilit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umentation packaged with your RCS utility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amtion.  This documentation also assumes you know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 the object structures used in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RSCC are "Shareware", which means that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you're expected to pay for it just as you would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any "commercial" program.  The registration fee is $5.0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what you think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decide to use it, please send a check or money order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ny L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N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dora 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like me to acknowledge that I've received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please include a self-addressed stamped envelope. 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name, address, program name, and version# for fut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pdates to the program will be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your support!  Please remember -- if you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 programs like this, you have to do your part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ogram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Install Application' feature of the GEM Desktop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SCC.  Enter 'RSC' as the document type, then when you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*.RSC file RSCC will automatically be executed and load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RSC file you selected.  Please refer to your ST Own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the 'Install Application' feature of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on RSC2CODE.PRG from the GEM Desktop. 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you will be presented with the program credit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.  Selecting 'Cancel' at this point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esktop.  Locate the *.RSC file you wish to convert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'Ok' button.  The *.RSC file you selected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.  The source code listing is always writt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*.RSC file it read.  The output source file (*.LS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and writing will begin.  As each structure is writt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.  The directory that the *.RSC file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for a matching *.DFN file of the same name.  If the *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 then it will be read and your object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source listing.  The object names (header fi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ritten to disk for you by the RCS editor, so you can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RCS editor as it will be done for you.  If all goe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ssage will be '---- DONE ----' and the file will be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oint you will be returned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de generate by this utility is design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A-Basic v3.xx or higher.  You will be alerted if any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.  If an errors is detected then all open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and you will be returned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delete your resource (*.RSC) files after conve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listing created CANNOT be converted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file!  Always save your *.RSC files as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an and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bject structures are supported.  This includes bit images,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trings, free images, and alert strings.  Resourc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bject types are correctly converted to reta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utility creates small compact code unlike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.  In most cases the (ASCII) source listin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om 10K to 15K larger than the actual resource file.  Thi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nsidering the task at hand.  Only the routine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converted resource will be written to the 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purely on the structure of your resource file an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s as small as possible.  Only 20 or so global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 by the source listing when it is executed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nd with the underscore char '_', so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uplicating variable names.  Just in case, I've include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 names that you should avoid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CC was written with GFA Basic v3.5e on a stock Mega ST2 with TO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 can safely say this program works on the system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n.  I don't have the means to test it on every ST 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chine.  I do plan to purchase an STE in the near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test it when the time comes.  It should work fin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sktop program such a NeoDesk, but don't be too upse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  RSCC should run in any resolution.  It can als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shell, but be aware of the fact that it does use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Only one parameter will be accepted, which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S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ly problem you may have when using RSCC and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extended ASCII characters.  RSCC will remove all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ll the strings in the resource file.  Why you ask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I ran into was releated to ASCII 4. 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A-Basic editor/interpreter treats ASCII 4 (CHR$(4)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arrow) as EOF (End Of File)!  What happens is it stop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ASCII 4 character it comes to.  Then when I decid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in data statements with compression I found some oth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used problems.  ASCII 10 would simply not be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rged the file back in to the editor and ASCII 13 caused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ge returns.  Also, quotes and commas contined in string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(very rare) cause a problem too.  So I decided to ad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haracter before storing the strings it data state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all the problems I was having, but left me with on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for some reason you need to use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-255) in your resource file then you'll have to patc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strings at run time or don't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Sour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created the perfect dialog box and saved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RSC) to disk.  You executed RSCC and converted the re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Now what?  Well, that is what I intend to explain n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isting is setup in such a way as to simulate the usu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urce use in a given program.  If you where to load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then you would make a call like this E&amp;=RSRC_LOAD("\path.rs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resource in the source listing all you need to do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@rsrc_load(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ce at the top of your program and you are all set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do the same thing as the built in RSRC_LOAD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e&amp; will always return a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ass it a dumm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rmally make a call like this E&amp;=RSRC_GADDR(0,tree&amp;,ta%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ddress of a tree.  You won't be able to use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_GADDR() command since you didn't load the resource with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SRC_LOAD().  To obtain the address of a certain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make a call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&amp;=@rsrc_gaddr(f&amp;,i&amp;,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index (i&amp;) you want and the address (a%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&amp; is the command: If f&amp; is 0 it returns the tree address of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f&amp; is 1 it returns the address of objec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f&amp; is 5 it returns the address of free string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f&amp; is 6 it returns the address of free image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&amp; returns the status: If e&amp; returns 0 the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&amp; returns 1 then a valid address w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the value 0,1,5, or 6 are valid for f&amp;, anything el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erase a resourc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th @rsrc_load() then make a call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&amp;=@rsrc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allow your program to reclaim the memory previous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e&amp; will always return a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ESTCODE.LST is a small example program included to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your own resouce file.  To use TESTCODE.LST you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resource (*.RSC) file to source code.  You can use an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, files SAMPLE.RSC and SAMPLE.DFN were only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so you could quickly see how it works.  Run RCS2CODE.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AMPLE.RSC to source code.  The file SAMPLE.DFN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if you want to include the object names.  Now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BASIC.PRG and merge SAMPLE.LST which you just created.  Pu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y first line and merge TESTCODE.LST and the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ODE.LST will let you view all the trees in the conver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.  Press the SPACE BAR to view the next tree or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ource code listing when executed sets up certain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_&amp;   contains the total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_&amp; contains the tot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sure to only read these variable, do not chang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them or it could lead to a system crash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mbs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names you should avoid u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_%()                  TREE_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_|()                OBJECT_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_|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NFO_|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|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_|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TR_|()  FREESTR_&amp;()  FREESTR_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MG_|()  FREEIMG_&amp;()  FREEIMG_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idea for a feature or want to report a bug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all means contact me.  Please include the full name and ver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you are re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by U.S. Mail at this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ny L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dora 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(419)-384-3594 [ask for Lon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, ST, Mega ST, an STE are trademarks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GEM Desktop, and DRI are trademarks of Digial Rea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and GFA Basic are trademarks of GFA 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Desk is a trademark of Gribn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versions of RSC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1991 by Lonny L. Pursell and Enco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C may NOT be sold.  It may, however, be freely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cluded and neither program nor document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HATSOEVER.  This document may not be repri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this program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I cannot be responsible for any damages or loss of data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misuse of R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  creates smaller files - packed more info into data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1  added/changed some compiler options to increase progra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2  removed a bug related to strings containing quotes or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0  creates even smaller files - image/icon data is stor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in data statements are no longer wrapp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are now compressed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0  all string arrays have been removed because the F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s string addresses, now all data is stored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s to avoi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global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  removed BBS numbers from doc file  (Sept 6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compiler settings and recompiled program (Oct 10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