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S Extension Selector V2.0 Jul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L.J.Greenhal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extn.prg before basic???.prg in  your auto folder 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bove your STOS folder if you have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selector  will  now  load  and  run  before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The currently activated extensions  are  shown  in  white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d ones in black  .Click  on  the  'up'  or 'down'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round the list of extensions.Click  on done when finish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/disactivate an extension , click  on  its name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e/disactivate   button.   The   disactivate   all 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tivates all the extensions  ,  the  activate all button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tensions (strange that!).The  restore default butt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to their initial status when the program 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 commands  button  shows  a  list  of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xtension's commands on the  screen.The print command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the currently selected extension's command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 Greenhal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mail ma2ljg@bath.ac.u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